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2007, Ministerstvo vnútra SR</w:t>
      </w:r>
    </w:p>
    <w:p>
      <w:pPr>
        <w:pStyle w:val="Normal"/>
        <w:rPr/>
      </w:pPr>
      <w:r>
        <w:rPr/>
      </w:r>
    </w:p>
    <w:p>
      <w:pPr>
        <w:pStyle w:val="Normal"/>
        <w:rPr/>
      </w:pPr>
      <w:r>
        <w:rPr/>
        <w:t>Zostavili: Ing. Viliam Volko a Ing. Miloslav Kiš</w:t>
      </w:r>
    </w:p>
    <w:p>
      <w:pPr>
        <w:pStyle w:val="Normal"/>
        <w:rPr/>
      </w:pPr>
      <w:r>
        <w:rPr/>
      </w:r>
    </w:p>
    <w:p>
      <w:pPr>
        <w:pStyle w:val="Normal"/>
        <w:rPr/>
      </w:pPr>
      <w:r>
        <w:rPr/>
        <w:t>Spolupráca: JUDr. Gejza Petrík, Ing. Milan Polák, Mgr. Ján Janoško.</w:t>
      </w:r>
    </w:p>
    <w:p>
      <w:pPr>
        <w:pStyle w:val="Normal"/>
        <w:rPr/>
      </w:pPr>
      <w:r>
        <w:rPr/>
      </w:r>
    </w:p>
    <w:p>
      <w:pPr>
        <w:pStyle w:val="Normal"/>
        <w:rPr/>
      </w:pPr>
      <w:r>
        <w:rPr/>
        <w:t>Pri vypracovaní prvej časti materiálu (kapitoly 1. až 3.) boli pre grafickú dokumentáciu ako podklad použité najmä kartogramy z Atlasu Slovenskej socialistickej republiky (SAV – Slovenská akadémia vied a SSGK – Slovenská správa geodézie a kartografie, Bratislava 1970), z publikácie J. Žudela Stolice na Slovensku (OBZOR Bratislava 1984), mapa Slovenska (STIEFEL Verlag, GmbH Ingolstadt); pre druhú časť materiálu (kapitoly 4. až 9.) boli pre grafickú dokumentáciu ako podklad použité najmä vlastné interné materiály Ministerstva vnútra SR – sekcie verejnej správy. V celom materiáli sa používajú aj mapové výstupy GIS projektu sekcie verejnej správy REGIS a sčasti aj vlastné kartogramy Ing. Viliama Volka.</w:t>
      </w:r>
    </w:p>
    <w:p>
      <w:pPr>
        <w:pStyle w:val="Normal"/>
        <w:rPr/>
      </w:pPr>
      <w:r>
        <w:rPr/>
      </w:r>
    </w:p>
    <w:p>
      <w:pPr>
        <w:pStyle w:val="Normal"/>
        <w:rPr/>
      </w:pPr>
      <w:r>
        <w:rPr/>
        <w:t>Komentáre v materiáli sú vlastné od autorov, s využitím iných materiálov a podkladov Ministerstva vnútra SR – sekcie verejnej správy, ako aj podkladov z internetovej stránky http://sk.wikipedia.org/wiki/.</w:t>
      </w:r>
      <w:bookmarkStart w:id="0" w:name="page6"/>
      <w:bookmarkStart w:id="1" w:name="page5"/>
      <w:bookmarkStart w:id="2" w:name="page4"/>
      <w:bookmarkEnd w:id="0"/>
      <w:bookmarkEnd w:id="1"/>
      <w:bookmarkEnd w:id="2"/>
    </w:p>
    <w:p>
      <w:pPr>
        <w:pStyle w:val="Normal"/>
        <w:rPr/>
      </w:pPr>
      <w:r>
        <w:rPr/>
      </w:r>
    </w:p>
    <w:p>
      <w:pPr>
        <w:pStyle w:val="Normal"/>
        <w:rPr/>
      </w:pPr>
      <w:r>
        <w:rPr/>
      </w:r>
    </w:p>
    <w:p>
      <w:pPr>
        <w:pStyle w:val="Normal"/>
        <w:rPr/>
      </w:pPr>
      <w:r>
        <w:rPr/>
        <w:t>&amp;N1 úvod</w:t>
      </w:r>
    </w:p>
    <w:p>
      <w:pPr>
        <w:pStyle w:val="Normal"/>
        <w:rPr/>
      </w:pPr>
      <w:r>
        <w:rPr/>
      </w:r>
    </w:p>
    <w:p>
      <w:pPr>
        <w:pStyle w:val="Normal"/>
        <w:rPr/>
      </w:pPr>
      <w:r>
        <w:rPr/>
        <w:t>Pri modernizácii verejnej správy a komunálnej reforme, ktoré patria medzi najzákladnejšie systémové úlohy súčasného obdobia na tomto úseku, je stále aktuálna aj tematika a problematika územného a správneho usporiadania Slovenska, pretože jej riešením sa vytvárajú nevyhnutné priestorové predpoklady na náležité poskytovanie služieb verejnej správy pre obyvateľstvo.</w:t>
      </w:r>
    </w:p>
    <w:p>
      <w:pPr>
        <w:pStyle w:val="Normal"/>
        <w:rPr/>
      </w:pPr>
      <w:r>
        <w:rPr/>
      </w:r>
    </w:p>
    <w:p>
      <w:pPr>
        <w:pStyle w:val="Normal"/>
        <w:rPr/>
      </w:pPr>
      <w:r>
        <w:rPr/>
        <w:t>Ak má byť riešenie územného a správneho členenia v aktuálnej etape optimálne, musí nielen vychádzať zo všestranných a jasne definovaných kritérií, ale určitým spôsobom aj nadväzovať na poznanie členení, ktoré sa na území doteraz vyskytovali v nedávnej i vzdialenejšej minulosti.</w:t>
      </w:r>
    </w:p>
    <w:p>
      <w:pPr>
        <w:pStyle w:val="Normal"/>
        <w:rPr/>
      </w:pPr>
      <w:r>
        <w:rPr/>
      </w:r>
    </w:p>
    <w:p>
      <w:pPr>
        <w:pStyle w:val="Normal"/>
        <w:rPr/>
      </w:pPr>
      <w:r>
        <w:rPr/>
        <w:t>Keďže dosiaľ nebol k dispozícii podklad, ktorý by súhrnne informoval o vývoji územného a správneho členenia Slovenska v minulosti i o jeho usporiadaní v súčasnosti, odbor koordinácie a modernizácie verejnej správy sekcie verejnej správy Ministerstvo vnútra SR považoval za potrebné zabezpečiť zosumarizovanie disponibilných informácií do komplexného materiálu, ktorý by o nich poskytoval stručný prehľad až do zatiaľ posledných zmien, účinných od 1. októbra 2007.</w:t>
      </w:r>
    </w:p>
    <w:p>
      <w:pPr>
        <w:pStyle w:val="Normal"/>
        <w:rPr/>
      </w:pPr>
      <w:r>
        <w:rPr/>
      </w:r>
    </w:p>
    <w:p>
      <w:pPr>
        <w:pStyle w:val="Normal"/>
        <w:rPr/>
      </w:pPr>
      <w:r>
        <w:rPr/>
        <w:t>Materiál stručne zhrňuje základné poznatky odborníkov, ktorí sa na jeho tvorbe podieľali, o vývoji územného a správneho členenia Slovenska v minulosti i o jeho usporiadaní v súčasnosti. Ich želaním je, aby poslúžil všetkým, ktorí sa s touto problematikou zaoberajú.</w:t>
      </w:r>
    </w:p>
    <w:p>
      <w:pPr>
        <w:pStyle w:val="Normal"/>
        <w:rPr/>
      </w:pPr>
      <w:r>
        <w:rPr/>
      </w:r>
    </w:p>
    <w:p>
      <w:pPr>
        <w:pStyle w:val="Normal"/>
        <w:rPr/>
      </w:pPr>
      <w:r>
        <w:rPr/>
        <w:t>Otázky štruktúry špecializovanej štátnej správy po 1. 1. 2004 sú podrobnejšie rozvinuté v publikácii Ministerstva vnútra SR Organizácia a výkon štátnej správy v Slovenskej republike vydanej v máji 2007.</w:t>
      </w:r>
    </w:p>
    <w:p>
      <w:pPr>
        <w:pStyle w:val="Normal"/>
        <w:rPr/>
      </w:pPr>
      <w:r>
        <w:rPr/>
      </w:r>
    </w:p>
    <w:p>
      <w:pPr>
        <w:pStyle w:val="Normal"/>
        <w:rPr/>
      </w:pPr>
      <w:r>
        <w:rPr/>
        <w:t>Aby sa zabezpečila čo najširšia dostupnosť v materiáli zosumarizovaných údajov, predpokladá sa, že okrem jeho publikovanej podoby bude zverejnený aj na internetovej stránke sekcie verejnej správy Ministerstva vnútra SR.</w:t>
      </w:r>
    </w:p>
    <w:p>
      <w:pPr>
        <w:pStyle w:val="Normal"/>
        <w:rPr/>
      </w:pPr>
      <w:r>
        <w:rPr/>
      </w:r>
      <w:bookmarkStart w:id="3" w:name="page7"/>
      <w:bookmarkStart w:id="4" w:name="page7"/>
      <w:bookmarkEnd w:id="4"/>
    </w:p>
    <w:p>
      <w:pPr>
        <w:pStyle w:val="Normal"/>
        <w:rPr/>
      </w:pPr>
      <w:r>
        <w:rPr/>
      </w:r>
    </w:p>
    <w:p>
      <w:pPr>
        <w:pStyle w:val="Normal"/>
        <w:rPr/>
      </w:pPr>
      <w:r>
        <w:rPr/>
      </w:r>
    </w:p>
    <w:p>
      <w:pPr>
        <w:pStyle w:val="Normal"/>
        <w:rPr/>
      </w:pPr>
      <w:r>
        <w:rPr/>
        <w:t>&amp;N1Slovensko – vstupné informácie</w:t>
      </w:r>
    </w:p>
    <w:p>
      <w:pPr>
        <w:pStyle w:val="Normal"/>
        <w:rPr/>
      </w:pPr>
      <w:r>
        <w:rPr/>
      </w:r>
    </w:p>
    <w:tbl>
      <w:tblPr>
        <w:tblW w:w="15149" w:type="dxa"/>
        <w:jc w:val="left"/>
        <w:tblInd w:w="-10" w:type="dxa"/>
        <w:tblLayout w:type="fixed"/>
        <w:tblCellMar>
          <w:top w:w="0" w:type="dxa"/>
          <w:left w:w="70" w:type="dxa"/>
          <w:bottom w:w="0" w:type="dxa"/>
          <w:right w:w="70" w:type="dxa"/>
        </w:tblCellMar>
      </w:tblPr>
      <w:tblGrid>
        <w:gridCol w:w="7575"/>
        <w:gridCol w:w="7574"/>
      </w:tblGrid>
      <w:tr>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Obyvateľstvo </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t>5 393 637 obyv. (k 31. 12. 2006)</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Rozloha.</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9 034 km2</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Hustota osídlenia </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0 obyv./km2 (k 31. 12. 2006)</w:t>
            </w:r>
          </w:p>
        </w:tc>
      </w:tr>
    </w:tbl>
    <w:p>
      <w:pPr>
        <w:pStyle w:val="Normal"/>
        <w:rPr/>
      </w:pPr>
      <w:r>
        <w:rPr/>
      </w:r>
    </w:p>
    <w:p>
      <w:pPr>
        <w:pStyle w:val="Normal"/>
        <w:rPr/>
      </w:pPr>
      <w:r>
        <w:rPr/>
        <w:t>Slovensko, dlhý tvar Slovenská republika, je vnútrozemská krajina v strednej Európe. Nezávislosť získala rozdelením Česko-Slovenska v roku 1993. Susedí s Českom, Rakúskom, Poľskom, Ukrajinou a Maďarskom. Od 29. marca 2004 je Slovensko členom NATO a od 1. mája 2004 členom Európskej únie. Je unitárnym štátom s rozsiahlou najmä územnou samosprávou. Verejná správa je organizovaná na úrovniach: štát – kraj – obvod (okres) – obec.</w:t>
      </w:r>
    </w:p>
    <w:p>
      <w:pPr>
        <w:pStyle w:val="Normal"/>
        <w:rPr/>
      </w:pPr>
      <w:r>
        <w:rPr/>
      </w:r>
    </w:p>
    <w:p>
      <w:pPr>
        <w:pStyle w:val="Normal"/>
        <w:rPr/>
      </w:pPr>
      <w:r>
        <w:rPr/>
        <w:t>Najvyšším zákonodarným orgánom je Národná rada Slovenskej republiky ako jednokomorový parlament. Najvyšším orgánom výkonnej moci je vláda; zodpovednosť za výkon štátnej správy sa delí medzi jednotlivé ministerstvá a ostatné ústredné orgány štátnej správy, ktoré ju vykonávajú najmä prostredníctvom špecializovaných orgánov miestnej štátnej správy a v rozsahu prenesených právomocí aj prostredníctvom orgánov územnej samosprávy za koordinácie ministerstva vnútra.</w:t>
      </w:r>
    </w:p>
    <w:p>
      <w:pPr>
        <w:pStyle w:val="Normal"/>
        <w:rPr/>
      </w:pPr>
      <w:r>
        <w:rPr/>
      </w:r>
    </w:p>
    <w:p>
      <w:pPr>
        <w:pStyle w:val="Normal"/>
        <w:rPr/>
      </w:pPr>
      <w:r>
        <w:rPr/>
        <w:t>Základom územnej samosprávy je obec, Vyššie územné celky – samosprávne kraje – sa ustanovili na základe ústavy zákonom. Ústava zaručuje značnú autonómnosť oboch úrovní územnej samosprávy na miestnej verejnej správe, ako aj medzi nimi navzájom.</w:t>
      </w:r>
    </w:p>
    <w:p>
      <w:pPr>
        <w:pStyle w:val="Normal"/>
        <w:rPr/>
      </w:pPr>
      <w:r>
        <w:rPr/>
      </w:r>
    </w:p>
    <w:p>
      <w:pPr>
        <w:pStyle w:val="Normal"/>
        <w:rPr/>
      </w:pPr>
      <w:r>
        <w:rPr/>
        <w:t>Slovenská republika sa člení na 8 krajov a samosprávnych krajov, 79 okresov (ako skladobných, štatistických a evidenčných jednotiek v diferencovaných väčších územných obvodoch odvetvovo špecializovaných sústavách orgánov miestnej štátnej správy) a na 2891 samosprávnych obcí (k 31. 12. 2006).</w:t>
      </w:r>
    </w:p>
    <w:p>
      <w:pPr>
        <w:pStyle w:val="Normal"/>
        <w:rPr/>
      </w:pPr>
      <w:r>
        <w:rPr/>
      </w:r>
    </w:p>
    <w:p>
      <w:pPr>
        <w:pStyle w:val="Normal"/>
        <w:rPr/>
      </w:pPr>
      <w:r>
        <w:rPr/>
        <w:t>&amp;N1 Niečo z histórie</w:t>
      </w:r>
    </w:p>
    <w:p>
      <w:pPr>
        <w:pStyle w:val="Normal"/>
        <w:rPr/>
      </w:pPr>
      <w:r>
        <w:rPr/>
      </w:r>
    </w:p>
    <w:p>
      <w:pPr>
        <w:pStyle w:val="Normal"/>
        <w:rPr/>
      </w:pPr>
      <w:r>
        <w:rPr/>
        <w:t>Verejná správa je činnosť zabezpečujúca verejné úlohy. Vykonávajú ju orgány štátnej správy (najmä miestnej), územnej samosprávy, ako aj verejnoprávne inštitúcie.</w:t>
      </w:r>
    </w:p>
    <w:p>
      <w:pPr>
        <w:pStyle w:val="Normal"/>
        <w:rPr/>
      </w:pPr>
      <w:r>
        <w:rPr/>
      </w:r>
    </w:p>
    <w:p>
      <w:pPr>
        <w:pStyle w:val="Normal"/>
        <w:rPr/>
      </w:pPr>
      <w:r>
        <w:rPr/>
        <w:t>Počiatky miestnej štátnej správy na území Slovenska sú známe už z 9. storočia v rámci prvého slovanského štátu, označovaného ako Veľká Morava[1]. Po zániku tohto štátu sa menila a vyvíjala v rámci uhorského kráľovstva, neskôr habsburskej monarchie a potom dualistickej Rakúsko – Uhorskej monarchie. Od roku 1918 ju nahradili štátne orgány a inštitúcie demokratických, ale aj totalitných systémov vlády v novovzniknutej Československej republike a prechodne v rokoch 1939 – 1945 orgány prvej Slovenskej republiky. Najstaršie samosprávne formy na Slovensku začali vznikať od prvej polovice 13. storočia.</w:t>
      </w:r>
    </w:p>
    <w:p>
      <w:pPr>
        <w:pStyle w:val="Normal"/>
        <w:rPr/>
      </w:pPr>
      <w:r>
        <w:rPr/>
      </w:r>
    </w:p>
    <w:p>
      <w:pPr>
        <w:pStyle w:val="Normal"/>
        <w:rPr/>
      </w:pPr>
      <w:r>
        <w:rPr/>
        <w:t>Od 11. storočia do roku 1918 prebehlo na území Slovenska päť hlavných reforiem verejnej správy, v rokoch 1923 - 1990 päť reforiem a po roku 1990 3 reformy.</w:t>
      </w:r>
    </w:p>
    <w:p>
      <w:pPr>
        <w:pStyle w:val="Normal"/>
        <w:rPr/>
      </w:pPr>
      <w:r>
        <w:rPr/>
      </w:r>
    </w:p>
    <w:p>
      <w:pPr>
        <w:pStyle w:val="Normal"/>
        <w:rPr/>
      </w:pPr>
      <w:r>
        <w:rPr/>
        <w:t>Miestnu regionálnu správu najprv dlho vykonávali hradní špáni (župani) v sústave hradných španstiev, ktorá bola kráľovskou, čiže v podstate štátnou správnou organizáciou.</w:t>
      </w:r>
    </w:p>
    <w:p>
      <w:pPr>
        <w:pStyle w:val="Normal"/>
        <w:rPr/>
      </w:pPr>
      <w:r>
        <w:rPr/>
      </w:r>
    </w:p>
    <w:p>
      <w:pPr>
        <w:pStyle w:val="Normal"/>
        <w:rPr/>
      </w:pPr>
      <w:r>
        <w:rPr/>
      </w:r>
    </w:p>
    <w:p>
      <w:pPr>
        <w:sectPr>
          <w:type w:val="nextPage"/>
          <w:pgSz w:orient="landscape" w:w="16838" w:h="23811"/>
          <w:pgMar w:left="680" w:right="1021" w:gutter="0" w:header="0" w:top="907" w:footer="0" w:bottom="510"/>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5" w:name="page8"/>
      <w:bookmarkStart w:id="6" w:name="page8"/>
      <w:bookmarkEnd w:id="6"/>
    </w:p>
    <w:p>
      <w:pPr>
        <w:pStyle w:val="Normal"/>
        <w:rPr/>
      </w:pPr>
      <w:r>
        <w:rPr/>
      </w:r>
    </w:p>
    <w:p>
      <w:pPr>
        <w:pStyle w:val="Normal"/>
        <w:rPr/>
      </w:pPr>
      <w:r>
        <w:rPr/>
        <w:t>Regionálne celky na Slovensku nadviazali do 13./14. storočia na podobné jednotky Veľkej Moravy. V latinčine mali tieto útvary veľa rôznych označení, až v 13. storočí sa ustálil názov „comitatus“, odkiaľ pochádza aj slovo komitát. Najčastejšie označujú ako kráľovské komitáty, identifikovateľné najneskôr od 2. polovice 13. storočia; ich základom bola najprv správa rozsiahlych kráľovských majetkov. V maďarčine sa pravdepodobne tiež používalo viacero názvov, jeden z nich bol megye [vyslov: meďe], čo je slovo odvodené zo slovanského medja (alebo zo slovenského medzä či bulharského mežda), ktoré pôvodne v slovanských jazykoch aj maďarčine označovalo (a v slovenčine ako medza a v slovinčine ako meja dodnes označuje) skôr územnú hranicu. Existovali však aj malé, tzv. pohraničné komitáty, ktorých úlohou bola ochrana hraníc, a ktoré zanikli so vznikom stolíc. Na čele komitátu bol župan menovaný panovníkom, neskôr aj podžupan. Župan sídlil zvyčajne na hrade, podľa ktorého komitát do-stal aj svoje meno.</w:t>
      </w:r>
    </w:p>
    <w:p>
      <w:pPr>
        <w:pStyle w:val="Normal"/>
        <w:rPr/>
      </w:pPr>
      <w:r>
        <w:rPr/>
      </w:r>
    </w:p>
    <w:p>
      <w:pPr>
        <w:pStyle w:val="Normal"/>
        <w:rPr/>
      </w:pPr>
      <w:r>
        <w:rPr/>
        <w:t>Postupne však boli komitáty nahradené šľachtickými stolicami so stavovsky samosprávnym charakterom; ich počet sa na území Slovenska pohyboval medzi 17 a 21. Prechod od komitátov k stoliciam prebiehal rôzne rýchlo, prvé stolice vznikli v 13. storočí.</w:t>
      </w:r>
    </w:p>
    <w:p>
      <w:pPr>
        <w:pStyle w:val="Normal"/>
        <w:rPr/>
      </w:pPr>
      <w:r>
        <w:rPr/>
      </w:r>
    </w:p>
    <w:p>
      <w:pPr>
        <w:pStyle w:val="Normal"/>
        <w:rPr/>
      </w:pPr>
      <w:r>
        <w:rPr/>
        <w:t>Jednotlivé stolice sa ďalej členili na dva až šesť (najčastejšie na štyri) tzv. slúžnovské okresy na čele s hlavným slúžnym, ktorého ustanovovala stolica.</w:t>
      </w:r>
    </w:p>
    <w:p>
      <w:pPr>
        <w:pStyle w:val="Normal"/>
        <w:rPr/>
      </w:pPr>
      <w:r>
        <w:rPr/>
      </w:r>
    </w:p>
    <w:p>
      <w:pPr>
        <w:pStyle w:val="Normal"/>
        <w:rPr/>
      </w:pPr>
      <w:r>
        <w:rPr/>
        <w:t>Niektoré sídla sa neskôr na základe kráľovských privilégií stali mestami a vymaňovali zo závislosti od šľachtických stolíc. Obyvatelia kráľovských miest mali právo zriaďovať a voliť si vlastné orgány, ktoré prevzali celú miestnu správu. Po roku 1849 sa šľachtické stolice zmenili v podstate na inštitúcie štátu, označované ako župy, župy (chorvátsky županija, rumunsky judetul [žudeltul], maďarsky megye [meďe] – od slov. medza), ktoré však územne zodpovedali približne rozsahu dovtedajších stolíc. Názov župa sa však používa aj v širšom zmysle slova ako všeobecné označenie pre regionálne územnosprávne jednotky Uhorska od 10. stor. do roku1918.</w:t>
      </w:r>
    </w:p>
    <w:p>
      <w:pPr>
        <w:pStyle w:val="Normal"/>
        <w:rPr/>
      </w:pPr>
      <w:r>
        <w:rPr/>
      </w:r>
    </w:p>
    <w:p>
      <w:pPr>
        <w:pStyle w:val="Normal"/>
        <w:rPr/>
      </w:pPr>
      <w:r>
        <w:rPr/>
        <w:t>Po vzniku Československa (1918) bola územná samospráva v podstate nahradená miestnou štátnou správou, aj keď spojenou so samosprávnymi prvkami najmä na úrovni obcí. Ako regionálne územnosprávne jednotky na území Slovenska zostali uhorské župy s menšími územnými zmenami. Pri správnej reforme v roku 1923 sa však ich počet znížil na šesť rozsahom väčších celkov, neoficiálne nazývaných aj veľžupy. Pri ďalšej reforme v roku 1930 župy zanikli a nahradilo ich krajinské (v Česku zemské) zriadenie, v rámci ktorého celé Slovensko tvorilo jednu Slovenskú krajinu, členenú už priamo len na okresy. Okres je označenie menších administratívnych správnych (niekedy aj samosprávnych) celkov, ktoré veľkosťou nasledujú ako väčšie po obciach. Ako okres sa prekladá spravidla napr. české okres, rakúske Bezirk (z rakúskej monarchie pochádza slovenský „okres“; v Nemecku je „Bezirk“ skôr kraj), nemecké Landkreis (vhodnejšie „krajinský okres“), v bývalej NDR Kreis, maďarské járás (do roku 1983) alebo čiastočne kistérség (od roku 2003), anglické a francúzske slovo district (v rôznych krajinách; niekedy môže byť vhodnejší preklad dištrikt), niekedy aj francúzske arrondissement (vhodnejšie je „obvod“), v Anglicku aj borough, poľské powiat, srbské okrug, portugalské município (=concelho; prekladané aj ako obec), japonské gun (1878-1921), čínske sien, grécke perifereia, dánske amt, nórske fylke, albánske rrethe, afgánske woleswali. Ojedinele sa ako okres prekladajú aj americké counties či ruské a ukrajinské rajóny.</w:t>
      </w:r>
    </w:p>
    <w:p>
      <w:pPr>
        <w:pStyle w:val="Normal"/>
        <w:rPr/>
      </w:pPr>
      <w:r>
        <w:rPr/>
      </w:r>
    </w:p>
    <w:p>
      <w:pPr>
        <w:pStyle w:val="Normal"/>
        <w:rPr/>
      </w:pPr>
      <w:r>
        <w:rPr/>
        <w:t>Prvá Slovenská republika (1939 – 1945) na území zmenšenom po 1. viedenskej arbitráži stratou južného Slovenska zriadila šesť žúp ako jednotiek štátnej správy, ktoré však po obnovení Československa opäť zanikli a v rokoch 1945 – 1949 sa Slovensko opäť členilo len na okresy.</w:t>
      </w:r>
    </w:p>
    <w:p>
      <w:pPr>
        <w:pStyle w:val="Normal"/>
        <w:rPr/>
      </w:pPr>
      <w:r>
        <w:rPr/>
      </w:r>
    </w:p>
    <w:p>
      <w:pPr>
        <w:pStyle w:val="Normal"/>
        <w:rPr/>
      </w:pPr>
      <w:r>
        <w:rPr/>
        <w:t>V roku 1949 znova vznikli v celom Československu regionálne celky štátnej správy, ktoré však dostali unifikovaný názov kraj, používaný predtým len v českej časti štátu. Na Slovensku pritom vzniklo najprv šesť krajov, neskôr k nim pribudlo ako osobitný celok územie Bratislavy. V roku 1960 sa počet krajov zmenšil na tri a zmenšil sa aj počet okresov, v roku</w:t>
      </w:r>
      <w:bookmarkStart w:id="7" w:name="page9"/>
      <w:bookmarkEnd w:id="7"/>
      <w:r>
        <w:rPr/>
        <w:t xml:space="preserve"> 1970 však ku krajom opäť pribudla Bratislava už ako hlavné mesto Slovenska v rámci novozriadenej česko–slovenskej federácie.</w:t>
      </w:r>
    </w:p>
    <w:p>
      <w:pPr>
        <w:pStyle w:val="Normal"/>
        <w:rPr/>
      </w:pPr>
      <w:r>
        <w:rPr/>
      </w:r>
    </w:p>
    <w:p>
      <w:pPr>
        <w:pStyle w:val="Normal"/>
        <w:rPr/>
      </w:pPr>
      <w:r>
        <w:rPr/>
        <w:t>Po zániku totalitného režimu boli na Slovensku v roku 1990 kraje zrušené a Slovenská republika sa členila na priamo na okresy, ďalej členené na obvody pôsobnosti 121 obvodných úradov ako prvostupňových orgánov štátnej správy.</w:t>
      </w:r>
    </w:p>
    <w:p>
      <w:pPr>
        <w:pStyle w:val="Normal"/>
        <w:rPr/>
      </w:pPr>
      <w:r>
        <w:rPr/>
      </w:r>
    </w:p>
    <w:p>
      <w:pPr>
        <w:pStyle w:val="Normal"/>
        <w:rPr/>
      </w:pPr>
      <w:r>
        <w:rPr/>
        <w:t>Po prijatí ústavy Slovenskej republiky v roku 1992 a jej osamostatnení rozdelením československej federácie sa v roku 1996 územie Slovenska rozčlenilo na osem krajov a 79 okresov ako celkov miestnej štátnej správy. V pôvodne prijatom znení ústavy bolo zakotvené postavenie obcí ako základu územnej samosprávy a v zrejmom kontexte s nimi sa uvádzalo len budúce vytvorenie vyšších územných celkov zákonom. Na rozdiel od pomerne podrobných ustanovení o obecnej samospráve sa však v ústave neuvádzali nijaké ďalšie ustanovenia o regionálnej úrovni územnej samosprávy a ojedinelá zmienka jej textu o ustanovení vyšších územných celkov sa mohla ponímať skôr ako opis, že to majú byť celky vyššie ako obec, čiže nie ako všeobecný názov týchto celkov. Pri veľkej novele ústavy v roku 2000 bol však jej text o územnej samospráve doplnený tak, že podrobné ustanovenia o obciach boli všade doplnené o ustanovenia o vyšších územných celkoch.</w:t>
      </w:r>
    </w:p>
    <w:p>
      <w:pPr>
        <w:pStyle w:val="Normal"/>
        <w:rPr/>
      </w:pPr>
      <w:r>
        <w:rPr/>
      </w:r>
    </w:p>
    <w:p>
      <w:pPr>
        <w:pStyle w:val="Normal"/>
        <w:rPr/>
      </w:pPr>
      <w:r>
        <w:rPr/>
        <w:t>Označenie „vyšší územný celok― je však pre prax vzhľadom na potrebu častého užívania pojmu pomerne dlhé, až trojslovné a sedemslabičné. Preto keď sa v roku 2002 zákonom ustanovovala regionálna úroveň samosprávy a nedosiahla sa všeobecná zhoda s ich všeobecným označením stručným jednoslovným dvojslabičným historickým názvom „župa― a ustanovila sa samospráva vyšších územných celkov zákonom o samosprávnych krajoch. Tým však nastala duplicita v označovaní regionálnych samosprávnych celkov, ktorá dosiaľ pretrváva.</w:t>
      </w:r>
    </w:p>
    <w:p>
      <w:pPr>
        <w:pStyle w:val="Normal"/>
        <w:rPr/>
      </w:pPr>
      <w:r>
        <w:rPr/>
      </w:r>
    </w:p>
    <w:p>
      <w:pPr>
        <w:pStyle w:val="Normal"/>
        <w:rPr/>
      </w:pPr>
      <w:r>
        <w:rPr/>
        <w:t>Od roku 2002 postupne prechádzala podstatná časť pôsobností miestnej štátnej správy zo špecializovaných krajských úradov na samosprávne kraje. Od roku 2004 sa zákonom zrušili okresné úrady integrovanej miestnej štátnej správy a ďalšími zákonmi sa zriadili samostatné orgány špecializovanej miestnej štátnej správy krajského a obvodného stupňa, pričom špecializovaný obvodný úrad má obvykle pôsobnosť na území viacerých okresov. Tým okresy prestali byť priamymi nositeľmi miestnej štátnej správy, aj keď vo väčšine prípadov sa v ich sídlach (i v ďalších obciach) súčasne zákonom zriadili stále alebo dočasné pracoviská obvodných úradov.</w:t>
      </w:r>
    </w:p>
    <w:p>
      <w:pPr>
        <w:pStyle w:val="Normal"/>
        <w:rPr/>
      </w:pPr>
      <w:r>
        <w:rPr/>
      </w:r>
    </w:p>
    <w:p>
      <w:pPr>
        <w:pStyle w:val="Normal"/>
        <w:rPr/>
      </w:pPr>
      <w:r>
        <w:rPr/>
        <w:t>K 1. októbru 2007 boli zrušené krajské úrady v pôsobnosti ministerstva vnútra.</w:t>
      </w:r>
    </w:p>
    <w:p>
      <w:pPr>
        <w:pStyle w:val="Normal"/>
        <w:rPr/>
      </w:pPr>
      <w:r>
        <w:rPr/>
      </w:r>
    </w:p>
    <w:p>
      <w:pPr>
        <w:pStyle w:val="Normal"/>
        <w:rPr/>
      </w:pPr>
      <w:r>
        <w:rPr/>
        <w:t>&amp;N2 Systém verejnej správy</w:t>
      </w:r>
    </w:p>
    <w:p>
      <w:pPr>
        <w:pStyle w:val="Normal"/>
        <w:rPr/>
      </w:pPr>
      <w:r>
        <w:rPr/>
      </w:r>
    </w:p>
    <w:p>
      <w:pPr>
        <w:pStyle w:val="Normal"/>
        <w:rPr/>
      </w:pPr>
      <w:r>
        <w:rPr/>
        <w:t>V Slovenskej republike je od roku 1990 duálny systém miestnej verejnej správy (podľa tzv. oddeleného modelu), pozostávajúci z orgánov miestnej štátnej správy (vrátane jej regionálneho stupňa) a z orgánov územnej samosprávy na úrovni obcí, ako aj na úrovni regiónov – samosprávnych krajov (vyšších územných celkov).</w:t>
      </w:r>
    </w:p>
    <w:p>
      <w:pPr>
        <w:pStyle w:val="Normal"/>
        <w:rPr/>
      </w:pPr>
      <w:r>
        <w:rPr/>
      </w:r>
    </w:p>
    <w:p>
      <w:pPr>
        <w:pStyle w:val="Normal"/>
        <w:rPr/>
      </w:pPr>
      <w:r>
        <w:rPr/>
        <w:t>V štvrtej hlave ústavy (čl. 64 – čl. 71) sú zakotvené základné princípy oboch úrovní územnej samosprávy: Obce sú samostatnými samosprávnymi a správnymi celkami, právnickými osobami s vlastným majetkom a finančnými prostriedkami, povinnosti je im možné ukladať iba zákonom, majú vlastné volené orgány (starosta, zastupiteľstvo, resp. predseda a zastupiteľstvo samosprávneho kraja), možno na ne preniesť aj výkon štátnych úloh za podmienok daných ústavou a zákonmi. Medzi oboma úrovňami územnej samosprávy (obec, vyšší územný celok – samosprávny kraj) neexistuje vzťah nadriadenosti a podriadenosti.</w:t>
      </w:r>
    </w:p>
    <w:p>
      <w:pPr>
        <w:pStyle w:val="Normal"/>
        <w:rPr/>
      </w:pPr>
      <w:r>
        <w:rPr/>
      </w:r>
    </w:p>
    <w:p>
      <w:pPr>
        <w:pStyle w:val="Normal"/>
        <w:rPr/>
      </w:pPr>
      <w:r>
        <w:rPr/>
        <w:t>Krajská samospráva vznikla k 1. januáru 2002. Každá úroveň má svojich volených predstaviteľov, rozdelené úlohy a zodpovednosť. Niektoré úlohy sú delené medzi štátnou správou a samosprávou.</w:t>
      </w:r>
      <w:bookmarkStart w:id="8" w:name="page10"/>
      <w:bookmarkEnd w:id="8"/>
    </w:p>
    <w:p>
      <w:pPr>
        <w:pStyle w:val="Normal"/>
        <w:rPr/>
      </w:pPr>
      <w:r>
        <w:rPr/>
      </w:r>
    </w:p>
    <w:p>
      <w:pPr>
        <w:pStyle w:val="Normal"/>
        <w:rPr/>
      </w:pPr>
      <w:r>
        <w:rPr/>
        <w:t>Volení predstavitelia všetkých troch úrovní (Národná rada, zastupiteľstvo vyššieho územného celku, obecné zastupiteľstvo) ako aj starostovia obcí a predsedovia samosprávy vyššieho územného celku sú volení na základe všeobecného, rovného a priameho volebného práva tajným hlasovaním na obdobie štyroch rokov.</w:t>
      </w:r>
    </w:p>
    <w:p>
      <w:pPr>
        <w:pStyle w:val="Normal"/>
        <w:rPr/>
      </w:pPr>
      <w:r>
        <w:rPr/>
      </w:r>
    </w:p>
    <w:p>
      <w:pPr>
        <w:pStyle w:val="Normal"/>
        <w:rPr/>
      </w:pPr>
      <w:r>
        <w:rPr/>
        <w:t>Ústredné orgány štátnej správy majú vytvorené špecializované nižšie stupne orgánov na úrovni krajov a obvodov. Počet a hranice štátnych administratívnych správnych celkov na úrovni krajov sú totožné s počtom a hranicami samosprávnych vyšších územných celkov – samosprávnych krajov (symetrické usporiadanie), s výnimkou, že vojenské obvody vytvorené podľa osobitných zákonov nie sú súčasťou samosprávnych krajov, zatiaľ čo súčasťou krajov ako celkov štátnej správy nepochybne sú. Podľa potreby sú úrady miestnej štátnej správy zriadené aj na stupni obvodov, zahrňujúcich obvykle viacero okresov.</w:t>
      </w:r>
    </w:p>
    <w:p>
      <w:pPr>
        <w:pStyle w:val="Normal"/>
        <w:rPr/>
      </w:pPr>
      <w:r>
        <w:rPr/>
      </w:r>
      <w:bookmarkStart w:id="9" w:name="page11"/>
      <w:bookmarkStart w:id="10" w:name="page11"/>
      <w:bookmarkEnd w:id="10"/>
    </w:p>
    <w:p>
      <w:pPr>
        <w:pStyle w:val="Normal"/>
        <w:rPr/>
      </w:pPr>
      <w:r>
        <w:rPr/>
      </w:r>
    </w:p>
    <w:p>
      <w:pPr>
        <w:pStyle w:val="Normal"/>
        <w:rPr/>
      </w:pPr>
      <w:r>
        <w:rPr/>
      </w:r>
    </w:p>
    <w:p>
      <w:pPr>
        <w:pStyle w:val="Normal"/>
        <w:rPr/>
      </w:pPr>
      <w:r>
        <w:rPr/>
      </w:r>
    </w:p>
    <w:p>
      <w:pPr>
        <w:pStyle w:val="Normal"/>
        <w:rPr/>
      </w:pPr>
      <w:r>
        <w:rPr/>
        <w:t>&amp;N2 Poloha Slovenska v strednej Euró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 w:name="page12"/>
      <w:bookmarkStart w:id="12" w:name="page12"/>
      <w:bookmarkEnd w:id="12"/>
    </w:p>
    <w:p>
      <w:pPr>
        <w:pStyle w:val="Normal"/>
        <w:rPr/>
      </w:pPr>
      <w:r>
        <w:rPr/>
        <w:t>&amp;N3 Zemepisné extrémy</w:t>
      </w:r>
    </w:p>
    <w:p>
      <w:pPr>
        <w:pStyle w:val="Normal"/>
        <w:rPr/>
      </w:pPr>
      <w:r>
        <w:rPr/>
      </w:r>
    </w:p>
    <w:p>
      <w:pPr>
        <w:pStyle w:val="Normal"/>
        <w:rPr/>
      </w:pPr>
      <w:r>
        <w:rPr/>
        <w:t>&amp;N4 Svetové strany:</w:t>
      </w:r>
    </w:p>
    <w:p>
      <w:pPr>
        <w:pStyle w:val="Normal"/>
        <w:rPr/>
      </w:pPr>
      <w:r>
        <w:rPr/>
        <w:t>&amp;O najsevernejší bod: Babia hora (obec Oravská Polhora) na štátnej hranici (49° 37´ sev. šírky, 19° 28´ vých. dĺžky)</w:t>
      </w:r>
    </w:p>
    <w:p>
      <w:pPr>
        <w:pStyle w:val="Normal"/>
        <w:rPr/>
      </w:pPr>
      <w:r>
        <w:rPr/>
        <w:t>&amp;O najjužnejší bod: Patince (47° 44´ sev. šírky, 18° 17´ vých. dĺžky)</w:t>
      </w:r>
    </w:p>
    <w:p>
      <w:pPr>
        <w:pStyle w:val="Normal"/>
        <w:rPr/>
      </w:pPr>
      <w:r>
        <w:rPr/>
        <w:t>&amp;O najzápadnejší bod: Záhorská Ves (48° 23´ sev. šírky, 16° 50´ vých. dĺžky)</w:t>
      </w:r>
    </w:p>
    <w:p>
      <w:pPr>
        <w:pStyle w:val="Normal"/>
        <w:rPr/>
      </w:pPr>
      <w:r>
        <w:rPr/>
        <w:t>&amp;O najvýchodnejší bod: Nová Sedlica (hraničný trojmedzník) (49° 05´ sev. šírky, 22° 34´ vý-ch. dĺžky)</w:t>
      </w:r>
    </w:p>
    <w:p>
      <w:pPr>
        <w:pStyle w:val="Normal"/>
        <w:rPr/>
      </w:pPr>
      <w:r>
        <w:rPr/>
      </w:r>
    </w:p>
    <w:p>
      <w:pPr>
        <w:pStyle w:val="Normal"/>
        <w:rPr/>
      </w:pPr>
      <w:r>
        <w:rPr/>
      </w:r>
    </w:p>
    <w:p>
      <w:pPr>
        <w:pStyle w:val="Normal"/>
        <w:rPr/>
      </w:pPr>
      <w:r>
        <w:rPr/>
      </w:r>
    </w:p>
    <w:p>
      <w:pPr>
        <w:pStyle w:val="Normal"/>
        <w:rPr/>
      </w:pPr>
      <w:r>
        <w:rPr/>
      </w:r>
    </w:p>
    <w:p>
      <w:pPr>
        <w:pStyle w:val="Normal"/>
        <w:rPr/>
      </w:pPr>
      <w:r>
        <w:rPr/>
        <w:t>&amp;N4 Nadmorská výška:</w:t>
      </w:r>
    </w:p>
    <w:p>
      <w:pPr>
        <w:pStyle w:val="Normal"/>
        <w:rPr/>
      </w:pPr>
      <w:r>
        <w:rPr/>
      </w:r>
    </w:p>
    <w:p>
      <w:pPr>
        <w:pStyle w:val="Normal"/>
        <w:rPr/>
      </w:pPr>
      <w:r>
        <w:rPr/>
        <w:t>&amp;O najvyšší bod: Gerlachovský štít (2 654,4 m n. m.)</w:t>
      </w:r>
    </w:p>
    <w:p>
      <w:pPr>
        <w:pStyle w:val="Normal"/>
        <w:rPr/>
      </w:pPr>
      <w:r>
        <w:rPr/>
        <w:t>&amp;O najnižší bod: Bodrog pri hraniciach s Maďarskom (94,3 m n. m.)</w:t>
      </w:r>
    </w:p>
    <w:p>
      <w:pPr>
        <w:pStyle w:val="Normal"/>
        <w:rPr/>
      </w:pPr>
      <w:r>
        <w:rPr/>
      </w:r>
    </w:p>
    <w:p>
      <w:pPr>
        <w:pStyle w:val="Normal"/>
        <w:rPr/>
      </w:pPr>
      <w:r>
        <w:rPr/>
      </w:r>
    </w:p>
    <w:p>
      <w:pPr>
        <w:pStyle w:val="Normal"/>
        <w:rPr/>
      </w:pPr>
      <w:r>
        <w:rPr/>
      </w:r>
    </w:p>
    <w:p>
      <w:pPr>
        <w:pStyle w:val="Normal"/>
        <w:rPr/>
      </w:pPr>
      <w:r>
        <w:rPr/>
        <w:t>&amp;N4 Stredy:</w:t>
      </w:r>
    </w:p>
    <w:p>
      <w:pPr>
        <w:pStyle w:val="Normal"/>
        <w:rPr/>
      </w:pPr>
      <w:r>
        <w:rPr/>
      </w:r>
    </w:p>
    <w:p>
      <w:pPr>
        <w:pStyle w:val="Normal"/>
        <w:rPr/>
      </w:pPr>
      <w:r>
        <w:rPr/>
        <w:t>&amp;O stred Slovenska: kóta Ľubietovský Vepor - Hrb (+/- 5-10 km) (48° 44´ sev. šírky, 19° 28´ vých. dĺžky)</w:t>
      </w:r>
    </w:p>
    <w:p>
      <w:pPr>
        <w:pStyle w:val="Normal"/>
        <w:rPr/>
      </w:pPr>
      <w:r>
        <w:rPr/>
      </w:r>
    </w:p>
    <w:p>
      <w:pPr>
        <w:pStyle w:val="Normal"/>
        <w:rPr/>
      </w:pPr>
      <w:r>
        <w:rPr/>
        <w:t>&amp;O stred Európy (zemepisný): kostol sv. Jána v Kremnických Baniach (+/- 5-10 km) (48° 45´ sev. šírky, 18° 55´ vých. dĺž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N2 Dimenzie územia Slovenska a ich relá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6838" w:h="23811"/>
          <w:pgMar w:left="907" w:right="510" w:gutter="0" w:header="0" w:top="624" w:footer="0" w:bottom="6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 podlhovastého tvaru územia Slovenska vyplýva potreba členiť ho predovšetkým vo smere západ — východ. Výrazné horské pásma na strednom Slovensku vo smere rovnobežiek si však vyžadujú členenie aj vo smere sever — juh.</w:t>
      </w:r>
    </w:p>
    <w:p>
      <w:pPr>
        <w:pStyle w:val="Normal"/>
        <w:rPr/>
      </w:pPr>
      <w:r>
        <w:rPr/>
      </w:r>
    </w:p>
    <w:p>
      <w:pPr>
        <w:pStyle w:val="Normal"/>
        <w:rPr/>
      </w:pPr>
      <w:r>
        <w:rPr/>
        <w:t>Rádovo vyrovnané vzdialenosti medzi stredom a okrajom regionálnych celkov možno dosiahnuť už pri troch až štyroch územných celkoch hierarchicky najvyššieho stupňa. Členenie však musí rešpektovať popri regionalistických a historických aspektoch i požiadavky racionality vo vzťahu k výkonu verejnej správy v celkoch a malo by aj podporovať aj integritu územia celého štátu.</w:t>
      </w:r>
    </w:p>
    <w:p>
      <w:pPr>
        <w:pStyle w:val="Normal"/>
        <w:rPr/>
      </w:pPr>
      <w:r>
        <w:rPr/>
      </w:r>
    </w:p>
    <w:p>
      <w:pPr>
        <w:pStyle w:val="Normal"/>
        <w:rPr/>
      </w:pPr>
      <w:r>
        <w:rPr/>
        <w:t>&amp;N4 Vzdialenosti (vzdušné)</w:t>
      </w:r>
    </w:p>
    <w:p>
      <w:pPr>
        <w:pStyle w:val="Normal"/>
        <w:rPr/>
      </w:pPr>
      <w:r>
        <w:rPr/>
      </w:r>
    </w:p>
    <w:p>
      <w:pPr>
        <w:pStyle w:val="Normal"/>
        <w:rPr/>
      </w:pPr>
      <w:r>
        <w:rPr/>
      </w:r>
    </w:p>
    <w:p>
      <w:pPr>
        <w:pStyle w:val="Normal"/>
        <w:rPr/>
      </w:pPr>
      <w:r>
        <w:rPr/>
        <w:t>&amp;O najväčšia dĺžka: 428,8 medzi hranicami Záhorská Ves a Nová Sedlica</w:t>
      </w:r>
    </w:p>
    <w:p>
      <w:pPr>
        <w:pStyle w:val="Normal"/>
        <w:rPr/>
      </w:pPr>
      <w:r>
        <w:rPr/>
      </w:r>
    </w:p>
    <w:p>
      <w:pPr>
        <w:pStyle w:val="Normal"/>
        <w:rPr/>
      </w:pPr>
      <w:r>
        <w:rPr/>
      </w:r>
    </w:p>
    <w:p>
      <w:pPr>
        <w:pStyle w:val="Normal"/>
        <w:rPr/>
      </w:pPr>
      <w:r>
        <w:rPr/>
        <w:t>&amp;O najkratšia šírka: 77,6 medzi hranicami Orlov a Hosťovce nad Bodvou</w:t>
      </w:r>
    </w:p>
    <w:p>
      <w:pPr>
        <w:pStyle w:val="Normal"/>
        <w:rPr/>
      </w:pPr>
      <w:r>
        <w:rPr/>
      </w:r>
    </w:p>
    <w:p>
      <w:pPr>
        <w:pStyle w:val="Normal"/>
        <w:rPr/>
      </w:pPr>
      <w:r>
        <w:rPr/>
      </w:r>
    </w:p>
    <w:p>
      <w:pPr>
        <w:pStyle w:val="Normal"/>
        <w:rPr/>
      </w:pPr>
      <w:r>
        <w:rPr/>
        <w:t>&amp;O najkratšia vzdialenosť k moru: 361 km k Rijeke pri Jadranskom mori</w:t>
      </w:r>
    </w:p>
    <w:p>
      <w:pPr>
        <w:pStyle w:val="Normal"/>
        <w:rPr/>
      </w:pPr>
      <w:r>
        <w:rPr/>
      </w:r>
      <w:bookmarkStart w:id="13" w:name="page14"/>
      <w:bookmarkStart w:id="14" w:name="page14"/>
      <w:bookmarkEnd w:id="14"/>
    </w:p>
    <w:p>
      <w:pPr>
        <w:pStyle w:val="Normal"/>
        <w:rPr/>
      </w:pPr>
      <w:r>
        <w:rPr/>
      </w:r>
    </w:p>
    <w:p>
      <w:pPr>
        <w:pStyle w:val="Normal"/>
        <w:rPr/>
      </w:pPr>
      <w:r>
        <w:rPr/>
      </w:r>
    </w:p>
    <w:p>
      <w:pPr>
        <w:pStyle w:val="Normal"/>
        <w:rPr/>
      </w:pPr>
      <w:r>
        <w:rPr/>
        <w:t>&amp;N2 Terénny reliéf a osídl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5" w:name="page15"/>
      <w:bookmarkStart w:id="16" w:name="page15"/>
      <w:bookmarkEnd w:id="16"/>
    </w:p>
    <w:p>
      <w:pPr>
        <w:pStyle w:val="Normal"/>
        <w:rPr/>
      </w:pPr>
      <w:r>
        <w:rPr/>
        <w:t>Slovensko má rôznorodý a členitý povrch: nížiny, pahorkatiny, vrchoviny a kotliny i najmenšie veľhory s tým súvisí charakter osídlenia: veľa obcí, veľa malých obcí (analógia Francúzsko, Taliansko):</w:t>
      </w:r>
    </w:p>
    <w:p>
      <w:pPr>
        <w:pStyle w:val="Normal"/>
        <w:rPr/>
      </w:pPr>
      <w:r>
        <w:rPr/>
      </w:r>
    </w:p>
    <w:p>
      <w:pPr>
        <w:pStyle w:val="Normal"/>
        <w:rPr/>
      </w:pPr>
      <w:r>
        <w:rPr/>
        <w:t>&amp;O priemerná obec má síce 1866 obyv., ale 2508 obcí (87%) pod 2000 obyv., 1205 obcí (42%) pod 200 obyv.</w:t>
      </w:r>
    </w:p>
    <w:p>
      <w:pPr>
        <w:pStyle w:val="Normal"/>
        <w:rPr/>
      </w:pPr>
      <w:r>
        <w:rPr/>
      </w:r>
    </w:p>
    <w:p>
      <w:pPr>
        <w:pStyle w:val="Normal"/>
        <w:rPr/>
      </w:pPr>
      <w:r>
        <w:rPr/>
        <w:t>&amp;O najmenšia obec má len 7 obyv. (zastupiteľstvo min. 5 poslancov, volebná komisia min. 5 členov, inkompatibilita funkcií !)</w:t>
      </w:r>
    </w:p>
    <w:p>
      <w:pPr>
        <w:pStyle w:val="Normal"/>
        <w:rPr/>
      </w:pPr>
      <w:r>
        <w:rPr/>
      </w:r>
    </w:p>
    <w:p>
      <w:pPr>
        <w:pStyle w:val="Normal"/>
        <w:rPr/>
      </w:pPr>
      <w:r>
        <w:rPr/>
        <w:t>&amp;O výrazný pokles počtu obcí nastal najmä v rokoch 1970 – 1989 (nanútený zh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O po 1990 došlo k rýchlemu zvyšovaniu počtu obcí, ako neefektívne ho zastavila až novela zákona o obecnom zriadení od 1. 1. 2002 podľa ktorej sa obec môže rozdeliť, len ak každá z nových obcí najmenej 3000 obyvateľov, čiže dve spolu min. 6000 obyv. – to sú však už takmer vždy mestá !</w:t>
      </w:r>
    </w:p>
    <w:p>
      <w:pPr>
        <w:pStyle w:val="Normal"/>
        <w:rPr/>
      </w:pPr>
      <w:r>
        <w:rPr/>
      </w:r>
    </w:p>
    <w:p>
      <w:pPr>
        <w:pStyle w:val="Normal"/>
        <w:rPr/>
      </w:pPr>
      <w:r>
        <w:rPr/>
      </w:r>
    </w:p>
    <w:p>
      <w:pPr>
        <w:pStyle w:val="Normal"/>
        <w:rPr/>
      </w:pPr>
      <w:r>
        <w:rPr/>
        <w:t>Vo verejnosti pretrváva odpor proti zlučovaniu obcí, preto je snaha dosiahnuť racionalitu ich usporiadania formou spoločných obecných úradov na princípe dobrovoľnosti. V rámci pripravovanej koncepcie komunálnej reformy sa očakáva systémové riešenie týchto problémov s dlhodobým výhľad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bookmarkStart w:id="17" w:name="page16"/>
      <w:bookmarkStart w:id="18" w:name="page16"/>
      <w:bookmarkEnd w:id="18"/>
    </w:p>
    <w:p>
      <w:pPr>
        <w:pStyle w:val="Normal"/>
        <w:rPr/>
      </w:pPr>
      <w:r>
        <w:rPr/>
      </w:r>
    </w:p>
    <w:p>
      <w:pPr>
        <w:pStyle w:val="Normal"/>
        <w:rPr/>
      </w:pPr>
      <w:r>
        <w:rPr/>
      </w:r>
    </w:p>
    <w:p>
      <w:pPr>
        <w:pStyle w:val="Normal"/>
        <w:rPr/>
      </w:pPr>
      <w:r>
        <w:rPr/>
        <w:t>&amp;N1 Historický vývoj členenia</w:t>
      </w:r>
    </w:p>
    <w:p>
      <w:pPr>
        <w:pStyle w:val="Normal"/>
        <w:rPr/>
      </w:pPr>
      <w:r>
        <w:rPr/>
      </w:r>
    </w:p>
    <w:p>
      <w:pPr>
        <w:pStyle w:val="Normal"/>
        <w:rPr/>
      </w:pPr>
      <w:r>
        <w:rPr/>
        <w:t>Regionálne celky na Slovensku boli v stredoveku až do 18. storočia relatívne stabilné, ich postavenie z hľadiska samosprávnosti a vzťahu k ústredným orgánom verejnej moci sa postupne menilo. Preto sa regionálne celky do 13./14. storočia najčastejšie označujú ako kráľovské komitáty (identifikovateľné najneskôr od 2. polovice 13. storočia, ktorých základom boli rozsiahle kráľovské majetky), od 13./14. storočia do roku 1849 ako samosprávne šľachtické stolice a v rokoch 1849 – 1928, ale aj 1940 – 1945 ako (štátne) župy. Prechod od komitátov k stoliciam prebehol v každom z nich v inom čase. Časť historikov však v celom vývoji regionálneho členenia od raného stredoveku po rok 1918 hovorí o župách.</w:t>
      </w:r>
    </w:p>
    <w:p>
      <w:pPr>
        <w:pStyle w:val="Normal"/>
        <w:rPr/>
      </w:pPr>
      <w:r>
        <w:rPr/>
      </w:r>
    </w:p>
    <w:p>
      <w:pPr>
        <w:pStyle w:val="Normal"/>
        <w:rPr/>
      </w:pPr>
      <w:r>
        <w:rPr/>
        <w:t xml:space="preserve">Jednotlivé stolice (župy) sa ďalej členili na dva až šesť (najčastejšie na štyri) tzv. slúžnovské okresy. Slúžnovský okres (nazývaný niekedy aj slúžnovský obvod je názov administratívnej jednotky v Uhorsku (potom krátko aj v Česko-Slovensku), z ktorej pozostávali </w:t>
      </w:r>
      <w:hyperlink r:id="rId2">
        <w:r>
          <w:rPr>
            <w:rStyle w:val="InternetLink"/>
            <w:color w:val="000000"/>
            <w:u w:val="none"/>
          </w:rPr>
          <w:t>župy</w:t>
        </w:r>
      </w:hyperlink>
      <w:r>
        <w:rPr/>
        <w:t xml:space="preserve"> (stolice) Boli vytvorené začiatkom 15. storočia s cieľom zjednodušiť administratívu. Spočiatku bola každá župa (stolica) rozdelená na štyri slúžnovské okresy, neskôr sa ich počet menil, niektoré stolice mali len dva okresy iné aj päť. Počet slúžnovských okresov od 18. storočia stúpal. Slúžnovské okresy sa ďalej delili na dva až šesť obvodov (circuli).</w:t>
      </w:r>
    </w:p>
    <w:p>
      <w:pPr>
        <w:pStyle w:val="Normal"/>
        <w:rPr/>
      </w:pPr>
      <w:r>
        <w:rPr/>
      </w:r>
    </w:p>
    <w:p>
      <w:pPr>
        <w:pStyle w:val="Normal"/>
        <w:rPr/>
      </w:pPr>
      <w:r>
        <w:rPr/>
        <w:t>(Kráľovský) komitát alebo hradské španstvo alebo kráľovská stolica – župa je v slovenskej historiografii spätné označenie pre prvú fázu administratívnych jednotiek v Uhorsku, ktorá trvala od konca 10. storočia do 13./14. storočia.</w:t>
      </w:r>
    </w:p>
    <w:p>
      <w:pPr>
        <w:pStyle w:val="Normal"/>
        <w:rPr/>
      </w:pPr>
      <w:r>
        <w:rPr/>
      </w:r>
    </w:p>
    <w:p>
      <w:pPr>
        <w:pStyle w:val="Normal"/>
        <w:rPr/>
      </w:pPr>
      <w:r>
        <w:rPr/>
        <w:t>Komitáty (aspoň niektoré) sa ďalej delili na hradné obvody, ich počet ani hranice však nie sú známe. Okrem toho existovali malé, tzv. pohraničné komitáty, ktorých úlohou bola ochrana hraníc, a ktoré zanikli so vznikom stolíc. Okolo roku 1074 bolo v Uhorsku 45 – 50 komitátov. Začali vznikať asi už za Gejzu, najneskôr však za Štefana I. V severnej časti Uhorska (teda aj na Slovensku) nadviazali na župy a podobné jednotky Veľkej Moravy. Uhorsko bolo centralizovaným štátom, ktorý bol rozdelený na kráľovské komitáty spravované hodnostárom. Hodnostárom na čele bol župan menovaný panovníkom, neskôr aj podžupan. Župan sídlil zvyčajne na hrade, podľa ktorého komitát dostal aj svoje meno.</w:t>
      </w:r>
    </w:p>
    <w:p>
      <w:pPr>
        <w:pStyle w:val="Normal"/>
        <w:rPr/>
      </w:pPr>
      <w:r>
        <w:rPr/>
      </w:r>
    </w:p>
    <w:p>
      <w:pPr>
        <w:pStyle w:val="Normal"/>
        <w:rPr/>
      </w:pPr>
      <w:r>
        <w:rPr/>
        <w:t>Komitáty boli najprv organizačné jednotky za účelom správy kráľovského majetku, ktorým do 13. storočia bola prakticky celá krajina. Išlo teda o kráľovské jednotky, na rozdiel od stolíc, ktoré boli šľachtické jednotky a na rozdiel od žúp, ktoré boli štátnymi jednotkami.</w:t>
      </w:r>
    </w:p>
    <w:p>
      <w:pPr>
        <w:pStyle w:val="Normal"/>
        <w:rPr/>
      </w:pPr>
      <w:r>
        <w:rPr/>
      </w:r>
    </w:p>
    <w:p>
      <w:pPr>
        <w:pStyle w:val="Normal"/>
        <w:rPr/>
      </w:pPr>
      <w:r>
        <w:rPr/>
        <w:t>Prechod od komitátov k stoliciam prebiehal rôzne rýchlo, prvé stolice vznikli v 13. storoč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9" w:name="page17"/>
      <w:bookmarkStart w:id="20" w:name="page17"/>
      <w:bookmarkEnd w:id="20"/>
    </w:p>
    <w:p>
      <w:pPr>
        <w:pStyle w:val="Normal"/>
        <w:rPr/>
      </w:pPr>
      <w:r>
        <w:rPr/>
      </w:r>
    </w:p>
    <w:p>
      <w:pPr>
        <w:pStyle w:val="Normal"/>
        <w:rPr/>
      </w:pPr>
      <w:r>
        <w:rPr/>
        <w:t>&amp;N1 Komitáty / stolice/ župy v Uhors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1" w:name="page18"/>
      <w:bookmarkStart w:id="22" w:name="page18"/>
      <w:bookmarkEnd w:id="22"/>
    </w:p>
    <w:p>
      <w:pPr>
        <w:pStyle w:val="Normal"/>
        <w:rPr/>
      </w:pPr>
      <w:r>
        <w:rPr/>
        <w:t>&amp;N3 Komitáty na Slovens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23811"/>
          <w:pgMar w:left="680" w:right="624" w:gutter="0" w:header="0" w:top="907" w:footer="0" w:bottom="51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bookmarkStart w:id="23" w:name="page19"/>
      <w:bookmarkStart w:id="24" w:name="page19"/>
      <w:bookmarkEnd w:id="24"/>
    </w:p>
    <w:p>
      <w:pPr>
        <w:pStyle w:val="Normal"/>
        <w:rPr/>
      </w:pPr>
      <w:r>
        <w:rPr/>
      </w:r>
    </w:p>
    <w:p>
      <w:pPr>
        <w:pStyle w:val="Normal"/>
        <w:rPr/>
      </w:pPr>
      <w:r>
        <w:rPr/>
        <w:t>&amp;N4 Komitáty (10. – 13./14. stor.)</w:t>
      </w:r>
    </w:p>
    <w:p>
      <w:pPr>
        <w:pStyle w:val="Normal"/>
        <w:rPr/>
      </w:pPr>
      <w:r>
        <w:rPr/>
      </w:r>
    </w:p>
    <w:p>
      <w:pPr>
        <w:pStyle w:val="Normal"/>
        <w:rPr/>
      </w:pPr>
      <w:r>
        <w:rPr/>
        <w:t>Komitáty v Uhorsku začali vznikať postupne pravdepodobne od konca 10. storočia za vlády Gejzu a/alebo prvého uhorského kráľa – Štefana I.(1000-1038). Vyvinuli sa zrejme z predchádzajúceho hradného zriadenia z čias Veľkej Moravy. Na Slovensku okolo roku 1000 pravdepodobne už existovali tieto komitáty:</w:t>
      </w:r>
    </w:p>
    <w:p>
      <w:pPr>
        <w:pStyle w:val="Normal"/>
        <w:rPr/>
      </w:pPr>
      <w:r>
        <w:rPr/>
      </w:r>
    </w:p>
    <w:p>
      <w:pPr>
        <w:pStyle w:val="Normal"/>
        <w:rPr/>
      </w:pPr>
      <w:r>
        <w:rPr/>
        <w:t>&amp;O Bratislavský</w:t>
      </w:r>
    </w:p>
    <w:p>
      <w:pPr>
        <w:pStyle w:val="Normal"/>
        <w:rPr/>
      </w:pPr>
      <w:r>
        <w:rPr/>
      </w:r>
    </w:p>
    <w:p>
      <w:pPr>
        <w:pStyle w:val="Normal"/>
        <w:rPr/>
      </w:pPr>
      <w:r>
        <w:rPr/>
        <w:t>&amp;O Mošonský</w:t>
      </w:r>
    </w:p>
    <w:p>
      <w:pPr>
        <w:pStyle w:val="Normal"/>
        <w:rPr/>
      </w:pPr>
      <w:r>
        <w:rPr/>
      </w:r>
    </w:p>
    <w:p>
      <w:pPr>
        <w:pStyle w:val="Normal"/>
        <w:rPr/>
      </w:pPr>
      <w:r>
        <w:rPr/>
        <w:t>&amp;O Rábsky</w:t>
      </w:r>
    </w:p>
    <w:p>
      <w:pPr>
        <w:pStyle w:val="Normal"/>
        <w:rPr/>
      </w:pPr>
      <w:r>
        <w:rPr/>
      </w:r>
    </w:p>
    <w:p>
      <w:pPr>
        <w:pStyle w:val="Normal"/>
        <w:rPr/>
      </w:pPr>
      <w:r>
        <w:rPr/>
        <w:t>&amp;O Komárňanský</w:t>
      </w:r>
    </w:p>
    <w:p>
      <w:pPr>
        <w:pStyle w:val="Normal"/>
        <w:rPr/>
      </w:pPr>
      <w:r>
        <w:rPr/>
      </w:r>
    </w:p>
    <w:p>
      <w:pPr>
        <w:pStyle w:val="Normal"/>
        <w:rPr/>
      </w:pPr>
      <w:r>
        <w:rPr/>
        <w:t>&amp;O Ostrihomský</w:t>
      </w:r>
    </w:p>
    <w:p>
      <w:pPr>
        <w:pStyle w:val="Normal"/>
        <w:rPr/>
      </w:pPr>
      <w:r>
        <w:rPr/>
      </w:r>
    </w:p>
    <w:p>
      <w:pPr>
        <w:pStyle w:val="Normal"/>
        <w:rPr/>
      </w:pPr>
      <w:r>
        <w:rPr/>
        <w:t>&amp;O Nitriansky</w:t>
      </w:r>
    </w:p>
    <w:p>
      <w:pPr>
        <w:pStyle w:val="Normal"/>
        <w:rPr/>
      </w:pPr>
      <w:r>
        <w:rPr/>
      </w:r>
    </w:p>
    <w:p>
      <w:pPr>
        <w:pStyle w:val="Normal"/>
        <w:rPr/>
      </w:pPr>
      <w:r>
        <w:rPr/>
        <w:t>&amp;O Novohradský (vrátane neskoršieho Hontu)</w:t>
      </w:r>
    </w:p>
    <w:p>
      <w:pPr>
        <w:pStyle w:val="Normal"/>
        <w:rPr/>
      </w:pPr>
      <w:r>
        <w:rPr/>
      </w:r>
    </w:p>
    <w:p>
      <w:pPr>
        <w:pStyle w:val="Normal"/>
        <w:rPr/>
      </w:pPr>
      <w:r>
        <w:rPr/>
      </w:r>
    </w:p>
    <w:p>
      <w:pPr>
        <w:pStyle w:val="Normal"/>
        <w:rPr/>
      </w:pPr>
      <w:r>
        <w:rPr/>
        <w:t>&amp;O Turniansky</w:t>
      </w:r>
    </w:p>
    <w:p>
      <w:pPr>
        <w:pStyle w:val="Normal"/>
        <w:rPr/>
      </w:pPr>
      <w:r>
        <w:rPr/>
      </w:r>
    </w:p>
    <w:p>
      <w:pPr>
        <w:pStyle w:val="Normal"/>
        <w:rPr/>
      </w:pPr>
      <w:r>
        <w:rPr/>
      </w:r>
    </w:p>
    <w:p>
      <w:pPr>
        <w:pStyle w:val="Normal"/>
        <w:rPr/>
      </w:pPr>
      <w:r>
        <w:rPr/>
        <w:t>Ďalšie komitáty vznikali približne takto:</w:t>
      </w:r>
    </w:p>
    <w:p>
      <w:pPr>
        <w:pStyle w:val="Normal"/>
        <w:rPr/>
      </w:pPr>
      <w:r>
        <w:rPr/>
      </w:r>
    </w:p>
    <w:p>
      <w:pPr>
        <w:pStyle w:val="Normal"/>
        <w:rPr/>
      </w:pPr>
      <w:r>
        <w:rPr/>
        <w:t>&amp;O na začiatku 11. storočia: Tekovský komitát, Zemplínsky komitát, komitát „comitatus Novi Castri― (neskorší Abov, Šariš a Heveš)</w:t>
      </w:r>
    </w:p>
    <w:p>
      <w:pPr>
        <w:pStyle w:val="Normal"/>
        <w:rPr/>
      </w:pPr>
      <w:r>
        <w:rPr/>
      </w:r>
    </w:p>
    <w:p>
      <w:pPr>
        <w:pStyle w:val="Normal"/>
        <w:rPr/>
      </w:pPr>
      <w:r>
        <w:rPr/>
        <w:t>&amp;O v 11. storočí: Hontiansky (vyčlenením z Novohradského) a Užský komitát</w:t>
      </w:r>
    </w:p>
    <w:p>
      <w:pPr>
        <w:pStyle w:val="Normal"/>
        <w:rPr/>
      </w:pPr>
      <w:r>
        <w:rPr/>
      </w:r>
    </w:p>
    <w:p>
      <w:pPr>
        <w:pStyle w:val="Normal"/>
        <w:rPr/>
      </w:pPr>
      <w:r>
        <w:rPr/>
        <w:t>&amp;O koncom 11. stor.: Trenčiansky komitát, Gemerský komitát (vznikol najneskôr začiatkom 12. stor.)</w:t>
      </w:r>
    </w:p>
    <w:p>
      <w:pPr>
        <w:pStyle w:val="Normal"/>
        <w:rPr/>
      </w:pPr>
      <w:r>
        <w:rPr/>
      </w:r>
    </w:p>
    <w:p>
      <w:pPr>
        <w:pStyle w:val="Normal"/>
        <w:rPr/>
      </w:pPr>
      <w:r>
        <w:rPr/>
      </w:r>
    </w:p>
    <w:p>
      <w:pPr>
        <w:pStyle w:val="Normal"/>
        <w:rPr/>
      </w:pPr>
      <w:r>
        <w:rPr/>
        <w:t>&amp;O v 12. stor.: Zvolenský komitát (vrátane neskoršej Liptovskej, Oravskej a Turčianskej stolice)</w:t>
      </w:r>
    </w:p>
    <w:p>
      <w:pPr>
        <w:pStyle w:val="Normal"/>
        <w:rPr/>
      </w:pPr>
      <w:r>
        <w:rPr/>
      </w:r>
    </w:p>
    <w:p>
      <w:pPr>
        <w:pStyle w:val="Normal"/>
        <w:rPr/>
      </w:pPr>
      <w:r>
        <w:rPr/>
        <w:t>&amp;O v druhej polovici 12. storočia: Spišský komitá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O v prvej polovici 13. storočia: Šarišský komitát (vyčlenením z komitátu Novi Castri)</w:t>
      </w:r>
    </w:p>
    <w:p>
      <w:pPr>
        <w:pStyle w:val="Normal"/>
        <w:rPr/>
      </w:pPr>
      <w:r>
        <w:rPr/>
      </w:r>
    </w:p>
    <w:p>
      <w:pPr>
        <w:pStyle w:val="Normal"/>
        <w:rPr/>
      </w:pPr>
      <w:r>
        <w:rPr/>
      </w:r>
    </w:p>
    <w:p>
      <w:pPr>
        <w:pStyle w:val="Normal"/>
        <w:rPr/>
      </w:pPr>
      <w:r>
        <w:rPr/>
        <w:t>Okrem toho spočiatku ešte existovalo viacero malých tzv. pohraničných komitátov (napr. Šaštín, Hradná), ktoré zanikli pri vzniku stolíc; ich úlohou bolo chrániť hranice novovznikajúceho uhorského štátu. Ďalšie regionálne celky vznikli až po zániku komitátov rozdelením ich územia.</w:t>
      </w:r>
    </w:p>
    <w:p>
      <w:pPr>
        <w:pStyle w:val="Normal"/>
        <w:rPr/>
      </w:pPr>
      <w:r>
        <w:rPr/>
      </w:r>
    </w:p>
    <w:p>
      <w:pPr>
        <w:pStyle w:val="Normal"/>
        <w:rPr/>
      </w:pPr>
      <w:r>
        <w:rPr/>
        <w:t>Pri vzniku a vymedzovaní kráľovských komitátov sa uplatnili aj také faktory, ako bola postupnosť začleňovania územia do ranouhorského štátu a majetkové vzťahy šľachty, tak-že tieto historické regionálne celky i neskôr stolica a župa niekedy vôbec nezodpovedali indealizovaným tzv. „prirodzeným regiónom― (zvlášť napr. Nitriansky komitát) a neboli ani plne vnútorne celistvé (zvlášť napr. Spišský komitát).</w:t>
      </w:r>
      <w:bookmarkStart w:id="25" w:name="page20"/>
      <w:bookmarkEnd w:id="25"/>
    </w:p>
    <w:p>
      <w:pPr>
        <w:pStyle w:val="Normal"/>
        <w:rPr/>
      </w:pPr>
      <w:r>
        <w:rPr/>
      </w:r>
    </w:p>
    <w:p>
      <w:pPr>
        <w:pStyle w:val="Normal"/>
        <w:rPr/>
      </w:pPr>
      <w:r>
        <w:rPr/>
      </w:r>
    </w:p>
    <w:p>
      <w:pPr>
        <w:pStyle w:val="Normal"/>
        <w:rPr/>
      </w:pPr>
      <w:r>
        <w:rPr/>
        <w:t>&amp;N2 Stolice od konca 13. storočia</w:t>
      </w:r>
    </w:p>
    <w:p>
      <w:pPr>
        <w:pStyle w:val="Normal"/>
        <w:rPr/>
      </w:pPr>
      <w:r>
        <w:rPr/>
      </w:r>
    </w:p>
    <w:p>
      <w:pPr>
        <w:pStyle w:val="Normal"/>
        <w:rPr/>
      </w:pPr>
      <w:r>
        <w:rPr/>
        <w:t>Mapa – príloha 1</w:t>
      </w:r>
    </w:p>
    <w:p>
      <w:pPr>
        <w:pStyle w:val="Normal"/>
        <w:rPr/>
      </w:pPr>
      <w:r>
        <w:rPr/>
      </w:r>
    </w:p>
    <w:p>
      <w:pPr>
        <w:pStyle w:val="Normal"/>
        <w:rPr/>
      </w:pPr>
      <w:r>
        <w:rPr/>
        <w:t>V 13. storočí postupne moc kráľov upadla a kráľovské komitáty sa postupne začali meniť na stavovské šľachtické stolice. Premena komitátov na stolice prebiehala na Slovensku takto:</w:t>
      </w:r>
    </w:p>
    <w:p>
      <w:pPr>
        <w:pStyle w:val="Normal"/>
        <w:rPr/>
      </w:pPr>
      <w:r>
        <w:rPr/>
      </w:r>
    </w:p>
    <w:p>
      <w:pPr>
        <w:pStyle w:val="Normal"/>
        <w:rPr/>
      </w:pPr>
      <w:r>
        <w:rPr/>
        <w:t>&amp;O do konca 13. stor.: Abov, Bratislava, Gemer, Hont, Komárno, Novohrad, Ostrihom, Zemplín</w:t>
      </w:r>
    </w:p>
    <w:p>
      <w:pPr>
        <w:pStyle w:val="Normal"/>
        <w:rPr/>
      </w:pPr>
      <w:r>
        <w:rPr/>
        <w:t>&amp;O okolo 1300: Spiš, Turňa</w:t>
      </w:r>
    </w:p>
    <w:p>
      <w:pPr>
        <w:pStyle w:val="Normal"/>
        <w:rPr/>
      </w:pPr>
      <w:r>
        <w:rPr/>
        <w:t>&amp;O v druhej polovici 13. storočia: Abovská stolica (nový názov pre komitát Novi Castri)</w:t>
      </w:r>
    </w:p>
    <w:p>
      <w:pPr>
        <w:pStyle w:val="Normal"/>
        <w:rPr/>
      </w:pPr>
      <w:r>
        <w:rPr/>
      </w:r>
    </w:p>
    <w:p>
      <w:pPr>
        <w:pStyle w:val="Normal"/>
        <w:rPr/>
      </w:pPr>
      <w:r>
        <w:rPr/>
        <w:t xml:space="preserve">&amp;O prvá polovica 14. stor.: Nitra, Šariš, Tekov, Trenčín, Liptov (osamostatnenie), Turiec (osamostatnenie), Zvolen </w:t>
      </w:r>
    </w:p>
    <w:p>
      <w:pPr>
        <w:pStyle w:val="Normal"/>
        <w:rPr/>
      </w:pPr>
      <w:r>
        <w:rPr/>
      </w:r>
    </w:p>
    <w:p>
      <w:pPr>
        <w:pStyle w:val="Normal"/>
        <w:rPr/>
      </w:pPr>
      <w:r>
        <w:rPr/>
        <w:t>&amp;O druhá polovica 14. stor.: Orava (vyčlenením zo Zvolenského komitátu)</w:t>
      </w:r>
    </w:p>
    <w:p>
      <w:pPr>
        <w:pStyle w:val="Normal"/>
        <w:rPr/>
      </w:pPr>
      <w:r>
        <w:rPr/>
      </w:r>
    </w:p>
    <w:p>
      <w:pPr>
        <w:pStyle w:val="Normal"/>
        <w:rPr/>
      </w:pPr>
      <w:r>
        <w:rPr/>
        <w:t>Ďalšie regionálne celky vznikli až po zániku komitátov, čiže už ako šľachtické stolice: Abovská stolica (v 2. pol. 13. stor. zo zostatku komitátu Novi Castri), vyčlenením zo Zvolenského komitátu, ktorý sa tým tiež zmenil na stolicu Liptovská a Turčianska stolica (v prvých desaťročiach 14. stor.) a Oravská stolica (v 2. pol. 14. stor.).</w:t>
      </w:r>
    </w:p>
    <w:p>
      <w:pPr>
        <w:pStyle w:val="Normal"/>
        <w:rPr/>
      </w:pPr>
      <w:r>
        <w:rPr/>
      </w:r>
    </w:p>
    <w:p>
      <w:pPr>
        <w:pStyle w:val="Normal"/>
        <w:rPr/>
      </w:pPr>
      <w:r>
        <w:rPr/>
        <w:t>Nemennosť feudálnych vzťahov, dopravných prostriedkov a cestnej siete, ako aj konzervativizmus uhorskej šľachty a zemianstva stabilizovali systém stolíc až do konca 18. storočia, k mnohým zmenám však dochádzalo na úrovni slúžnovských okresov.</w:t>
      </w:r>
    </w:p>
    <w:p>
      <w:pPr>
        <w:pStyle w:val="Normal"/>
        <w:rPr/>
      </w:pPr>
      <w:r>
        <w:rPr/>
      </w:r>
    </w:p>
    <w:p>
      <w:pPr>
        <w:pStyle w:val="Normal"/>
        <w:rPr/>
      </w:pPr>
      <w:r>
        <w:rPr/>
        <w:t>Na Slovensku existovalo od 14. stor. týchto 21 stolíc:</w:t>
      </w:r>
    </w:p>
    <w:p>
      <w:pPr>
        <w:pStyle w:val="Normal"/>
        <w:rPr/>
      </w:pPr>
      <w:r>
        <w:rPr/>
        <w:t>&lt;tab&gt;</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1. Abovská</w:t>
        <w:tab/>
        <w:t>8. Nitrianska</w:t>
        <w:tab/>
        <w:t>15. Tekovská</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2. Bratislavská</w:t>
        <w:tab/>
        <w:t>9. Novohradská</w:t>
        <w:tab/>
        <w:t>16. Trenčianska</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3. Gemerská</w:t>
        <w:tab/>
        <w:t>10. Oravská</w:t>
        <w:tab/>
        <w:t>17. Turčianska</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4. Hontianska</w:t>
        <w:tab/>
        <w:t>11. Ostrihomská</w:t>
        <w:tab/>
        <w:t>18. Turnianska</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5. Komárňanská</w:t>
        <w:tab/>
        <w:t>12. Rábska</w:t>
        <w:tab/>
        <w:t>19. Užská</w:t>
      </w:r>
    </w:p>
    <w:p>
      <w:pPr>
        <w:pStyle w:val="Normal"/>
        <w:tabs>
          <w:tab w:val="clear" w:pos="720"/>
          <w:tab w:val="left" w:pos="1120" w:leader="none"/>
          <w:tab w:val="left" w:pos="3280" w:leader="none"/>
          <w:tab w:val="left" w:pos="3680" w:leader="none"/>
          <w:tab w:val="left" w:pos="5820" w:leader="none"/>
          <w:tab w:val="left" w:pos="6220" w:leader="none"/>
        </w:tabs>
        <w:ind w:left="700" w:hanging="0"/>
        <w:rPr/>
      </w:pPr>
      <w:r>
        <w:rPr/>
        <w:t>6. Liptovská</w:t>
        <w:tab/>
        <w:t>13. Spišská</w:t>
        <w:tab/>
        <w:t>20. Zemplínska</w:t>
      </w:r>
    </w:p>
    <w:p>
      <w:pPr>
        <w:pStyle w:val="Normal"/>
        <w:tabs>
          <w:tab w:val="clear" w:pos="720"/>
          <w:tab w:val="left" w:pos="1120" w:leader="none"/>
          <w:tab w:val="left" w:pos="3280" w:leader="none"/>
          <w:tab w:val="left" w:pos="3680" w:leader="none"/>
          <w:tab w:val="left" w:pos="5820" w:leader="none"/>
        </w:tabs>
        <w:ind w:left="700" w:hanging="0"/>
        <w:rPr/>
      </w:pPr>
      <w:r>
        <w:rPr/>
        <w:t>7. Mošonská</w:t>
        <w:tab/>
        <w:t>14. Šarišská</w:t>
        <w:tab/>
        <w:t>21 Zvolenská</w:t>
      </w:r>
    </w:p>
    <w:p>
      <w:pPr>
        <w:pStyle w:val="Normal"/>
        <w:rPr/>
      </w:pPr>
      <w:r>
        <w:rPr/>
        <w:t>&lt;/tab&gt;</w:t>
      </w:r>
    </w:p>
    <w:p>
      <w:pPr>
        <w:pStyle w:val="Normal"/>
        <w:rPr/>
      </w:pPr>
      <w:r>
        <w:rPr/>
        <w:t>Hranice stolíc sa ustálili v 15. storočí. Okrem stolíc mali v Uhorsku špeciálny štatút aj niektoré mestá a provincie; na Slovensku to boli v novoveku najmä:</w:t>
      </w:r>
    </w:p>
    <w:p>
      <w:pPr>
        <w:pStyle w:val="Normal"/>
        <w:rPr/>
      </w:pPr>
      <w:r>
        <w:rPr/>
        <w:t>&amp;O slobodné kráľovské mestá a banské mestá (ich väčšina bola na území dnešného Slovenska), ktorých zoznam sa menil</w:t>
      </w:r>
    </w:p>
    <w:p>
      <w:pPr>
        <w:pStyle w:val="Normal"/>
        <w:rPr/>
      </w:pPr>
      <w:r>
        <w:rPr/>
      </w:r>
    </w:p>
    <w:p>
      <w:pPr>
        <w:pStyle w:val="Normal"/>
        <w:rPr/>
      </w:pPr>
      <w:r>
        <w:rPr/>
      </w:r>
    </w:p>
    <w:p>
      <w:pPr>
        <w:pStyle w:val="Normal"/>
        <w:rPr/>
      </w:pPr>
      <w:r>
        <w:rPr/>
        <w:t>&amp;O na Spiši Provincia XXIV spišských miest, Provincia XIII spišských miest a Provincia XVI spišských miest.</w:t>
      </w:r>
    </w:p>
    <w:p>
      <w:pPr>
        <w:pStyle w:val="Normal"/>
        <w:rPr/>
      </w:pPr>
      <w:r>
        <w:rPr/>
      </w:r>
    </w:p>
    <w:p>
      <w:pPr>
        <w:pStyle w:val="Normal"/>
        <w:rPr/>
      </w:pPr>
      <w:r>
        <w:rPr/>
      </w:r>
      <w:bookmarkStart w:id="26" w:name="page21"/>
      <w:bookmarkStart w:id="27" w:name="page21"/>
      <w:bookmarkEnd w:id="27"/>
    </w:p>
    <w:p>
      <w:pPr>
        <w:pStyle w:val="Normal"/>
        <w:rPr/>
      </w:pPr>
      <w:r>
        <w:rPr/>
      </w:r>
    </w:p>
    <w:p>
      <w:pPr>
        <w:pStyle w:val="Normal"/>
        <w:rPr/>
      </w:pPr>
      <w:r>
        <w:rPr/>
        <w:t>Jednotlivé stolice na Slovensku i v celom Uhorsku sa s cieľom zjednodušiť administratívu ďalej členili na slúžnovské okresy (slúžnovské obvody). Spočiatku boli slúžnovské okresy v každej stolici štyri, neskôr sa ich počet menil, niektoré stolice ich mali len dva, iné aj päť; vcelku však ich počet od 18. storočia stúpal. Slúžnovské okresy sa ďalej delili na dva až šesť obvodov – circuli.</w:t>
      </w:r>
    </w:p>
    <w:p>
      <w:pPr>
        <w:pStyle w:val="Normal"/>
        <w:rPr/>
      </w:pPr>
      <w:r>
        <w:rPr/>
      </w:r>
    </w:p>
    <w:p>
      <w:pPr>
        <w:pStyle w:val="Normal"/>
        <w:rPr/>
      </w:pPr>
      <w:r>
        <w:rPr/>
        <w:t>Predstaviteľom slúžnovského okresu bol tzv. slúžny (pôvodne boli sudcami kráľovských servientov), ktorý vykonával správu svojho okresu. Bol volený šľachtou (zemanmi) príslušného okresu. Slúžni pôsobili hlavne v súdnictve, neskôr sa zúčastňovali na politickej správe, výrube a vyberaní daní a cirkevného desiatku. Od 15. storočia mali aj svojich zástupcov – podslúžnych. Podslúžni stáli na čele obvodov (circuli). Hoci predstaviteľom župy bol župan, skutočnú moc mali v rukách podžupani a slúžni</w:t>
      </w:r>
    </w:p>
    <w:p>
      <w:pPr>
        <w:pStyle w:val="Normal"/>
        <w:rPr/>
      </w:pPr>
      <w:r>
        <w:rPr/>
      </w:r>
    </w:p>
    <w:p>
      <w:pPr>
        <w:pStyle w:val="Normal"/>
        <w:rPr/>
      </w:pPr>
      <w:r>
        <w:rPr/>
        <w:t>Z časti slobodných kráľovských miest a banských miest v 19. stor. vznikli tzv. municipiálne mestá.</w:t>
      </w:r>
    </w:p>
    <w:p>
      <w:pPr>
        <w:pStyle w:val="Normal"/>
        <w:rPr/>
      </w:pPr>
      <w:r>
        <w:rPr/>
      </w:r>
    </w:p>
    <w:p>
      <w:pPr>
        <w:pStyle w:val="Normal"/>
        <w:rPr/>
      </w:pPr>
      <w:r>
        <w:rPr/>
        <w:t>&amp;N2 Dištrikty a stolice za Jozefa II. (1785-1790)</w:t>
      </w:r>
    </w:p>
    <w:p>
      <w:pPr>
        <w:pStyle w:val="Normal"/>
        <w:rPr/>
      </w:pPr>
      <w:r>
        <w:rPr/>
      </w:r>
    </w:p>
    <w:p>
      <w:pPr>
        <w:pStyle w:val="Normal"/>
        <w:rPr/>
      </w:pPr>
      <w:r>
        <w:rPr/>
        <w:t>Mapa – príloha 2</w:t>
      </w:r>
    </w:p>
    <w:p>
      <w:pPr>
        <w:pStyle w:val="Normal"/>
        <w:rPr/>
      </w:pPr>
      <w:r>
        <w:rPr/>
      </w:r>
    </w:p>
    <w:p>
      <w:pPr>
        <w:pStyle w:val="Normal"/>
        <w:rPr/>
      </w:pPr>
      <w:r>
        <w:rPr/>
        <w:t>Ku koncu 18. storočia za vlády cisára Jozefa II. sa už pociťovala potreba upraviť územné usporiadanie Uhorska vo vzťahu k aktuálnym požiadavkám a názorom. Pri formovaní okresov sa malo dbať na zemepisnú polohu sídiel, reliéf a vodné toky, aby bolo centrum dostupné v každom ročnom období. Hranice okresov sa mali upraviť tak, aby úrady boli čo najdostupnejšie obyvateľom okresu. Kráľovskí komisári mali dbať na to, aby nové slúžnovské okresy boli približne rovnako veľké s podobným počtom obyvateľov.</w:t>
      </w:r>
    </w:p>
    <w:p>
      <w:pPr>
        <w:pStyle w:val="Normal"/>
        <w:rPr/>
      </w:pPr>
      <w:r>
        <w:rPr/>
      </w:r>
    </w:p>
    <w:p>
      <w:pPr>
        <w:pStyle w:val="Normal"/>
        <w:rPr/>
      </w:pPr>
      <w:r>
        <w:rPr/>
        <w:t>V rámci tzv. jozefínskych reforiem cisára Jozefa II. v roku 1785 boli značne zmenené hranice stolíc a ich funkcia zmenou šľachtických stolíc na moderné štátne stolice. Upravilo sa vymedzenie stolíc, napr. Malohont bol odčlenený od Hontianskej stolice (od ktorej ho delilo územie Novohradskej stolice) a zlúčený spolu s Gemerskou stolicou do Gemersko-Malohontskej stolice (nezmenilo sa však napr. celkom neprirodzené vymedzenie Nitrianskej stolice); a ich začlenením do vyššieho stupňa celkov sa vytvorili tzv. dištrikty. Územie Slovenska bolo pritom začlenené do šiestich dištriktov, najmä však do troch dištriktov – Nitrianskeho, Banskobystrického a Košického, ďalšie tri dištrikty (Peštiansky, Mukačevský a Rábsky) mali sídla mimo územia Slovenska a niektoré aj nie celkom vhodné geografické tvary území, keďže nezodpovedali prirodzeným regiónom. Počet stolíc sa znížil na 17 a naďalej pôsobili i slúžnovské okresy. Počet slúžnovských okresov sa vo väčšine žúp zmenšil, okrem Spišskej župy (kde došlo k spojeniu župy a Provincie XVI spišských miest) a Nitrianskej župy vzhľadom na jej veľkú rozlohu (najväčšia župa na Slovensku).</w:t>
      </w:r>
    </w:p>
    <w:p>
      <w:pPr>
        <w:pStyle w:val="Normal"/>
        <w:rPr/>
      </w:pPr>
      <w:r>
        <w:rPr/>
      </w:r>
    </w:p>
    <w:p>
      <w:pPr>
        <w:pStyle w:val="Normal"/>
        <w:rPr/>
      </w:pPr>
      <w:r>
        <w:rPr/>
        <w:t>Táto reforma mala len krátke trvanie a po smrti Jozefa II. už roku 1790 si uhorská šľachta vynútila návrat k usporiadaniu spred roka 1785, dištrikty zanikli a vcelku sa obnovilo predchádzajúce člen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8" w:name="page22"/>
      <w:bookmarkStart w:id="29" w:name="page22"/>
      <w:bookmarkEnd w:id="29"/>
    </w:p>
    <w:p>
      <w:pPr>
        <w:pStyle w:val="Normal"/>
        <w:rPr/>
      </w:pPr>
      <w:r>
        <w:rPr/>
      </w:r>
    </w:p>
    <w:p>
      <w:pPr>
        <w:pStyle w:val="Normal"/>
        <w:rPr/>
      </w:pPr>
      <w:r>
        <w:rPr/>
      </w:r>
    </w:p>
    <w:p>
      <w:pPr>
        <w:pStyle w:val="Normal"/>
        <w:rPr/>
      </w:pPr>
      <w:r>
        <w:rPr/>
        <w:t>&amp;N2 Dištrikty a župy za Bachovho absolutizmu</w:t>
      </w:r>
    </w:p>
    <w:p>
      <w:pPr>
        <w:pStyle w:val="Normal"/>
        <w:rPr/>
      </w:pPr>
      <w:r>
        <w:rPr/>
      </w:r>
    </w:p>
    <w:p>
      <w:pPr>
        <w:pStyle w:val="Normal"/>
        <w:rPr/>
      </w:pPr>
      <w:r>
        <w:rPr/>
        <w:t>Mapa – príloha 3</w:t>
      </w:r>
    </w:p>
    <w:p>
      <w:pPr>
        <w:pStyle w:val="Normal"/>
        <w:rPr/>
      </w:pPr>
      <w:r>
        <w:rPr/>
      </w:r>
    </w:p>
    <w:p>
      <w:pPr>
        <w:pStyle w:val="Normal"/>
        <w:rPr/>
      </w:pPr>
      <w:r>
        <w:rPr/>
        <w:t>Po revolučných rokoch 1848-49 pociťovali viedenské ústredné orgány za tzv. Bachovho absolutizmu potrebu upraviť územné usporiadanie Uhorska z hľadiska upevnenia cisárskej moci. V rámci reforiem sa stolice premenovali na župy, upravil sa ich počet na 17 i ich vymedzenie a ich začlenením do vyššieho stupňa celkov sa opätovne vytvorili tzv. dištrikty; v rámci žúp naďalej pôsobili slúžnovské okresy. Územie Slovenska bolo členené len do dvoch dištriktov – Bratislavského a Košického (len nepatrné časti územia boli začlenené do Šoproňského dištriktu.</w:t>
      </w:r>
    </w:p>
    <w:p>
      <w:pPr>
        <w:pStyle w:val="Normal"/>
        <w:rPr/>
      </w:pPr>
      <w:r>
        <w:rPr/>
      </w:r>
    </w:p>
    <w:p>
      <w:pPr>
        <w:pStyle w:val="Normal"/>
        <w:rPr/>
      </w:pPr>
      <w:r>
        <w:rPr/>
        <w:t xml:space="preserve">Po porážke maďarskej revolúcie 1848-1849 sa počas tzv. prvého provizória (1849 – 1850) zmenil aj administratívny systém v Uhorsku. Boli síce zachované hranice bývalých stolíc, ale v rámci bachovho absolutizmu sa v Uhorsku zaviedlo 5 vojenských dištriktov </w:t>
      </w:r>
      <w:hyperlink r:id="rId3">
        <w:r>
          <w:rPr>
            <w:rStyle w:val="InternetLink"/>
          </w:rPr>
          <w:t xml:space="preserve"> </w:t>
        </w:r>
      </w:hyperlink>
      <w:r>
        <w:rPr/>
        <w:t>(na dnešnom Slovensku: Bratislava a Košice,  na ostatnom území Uhorska  Šoproň, Pešť-Budín a Veľký Varadín, ktoré viedli ich generáli menovaní cisárom. Vojenské dištrikty sa ďalej delili na civilné dištrikty (obvykle štyri), ktoré sa zas delili na župy v hraniciach bývalých stolíc. Počas druhého tzv. Geringerovho provizória (13. 9. 1850 – 18. 1. 1853 boli vojenské dištrikty premenené na civilné dištrikty, ktoré sa delili na župy a tie na (slúžnovské) okresy. Dištrikty viedli hlavní dištriktní župani, župy prednostovia a slúžnovské okresy slúžni (šľachtickí sudcovia). Územie niektorých žúp sa zmenilo a niektoré župy boli novo vytvorené; na Slovensku sa Nitrianska župa rozdelila na Hornonitriansku župu a Dolnonitriansku župu a spojila sa Turnianska župa s Abovskou župou. K Dolnonitrianskej župe pribudli ešte Bánovský slúžnovský okres z Trenčianskej stolice a Osliansky slúžnovský okres z Tekovskej župy. Časti Komárňanskej, Ostrihomskej a Rábskej župy na ľavom brehu Dunaja boli spojené do Komárňanskej župy (aj spolu s komárňanským predmostím na pravom brehu Dunaja).</w:t>
      </w:r>
    </w:p>
    <w:p>
      <w:pPr>
        <w:pStyle w:val="Normal"/>
        <w:rPr/>
      </w:pPr>
      <w:r>
        <w:rPr/>
      </w:r>
    </w:p>
    <w:p>
      <w:pPr>
        <w:pStyle w:val="Normal"/>
        <w:rPr/>
      </w:pPr>
      <w:r>
        <w:rPr/>
      </w:r>
    </w:p>
    <w:p>
      <w:pPr>
        <w:pStyle w:val="Normal"/>
        <w:rPr/>
      </w:pPr>
      <w:r>
        <w:rPr/>
      </w:r>
    </w:p>
    <w:p>
      <w:pPr>
        <w:pStyle w:val="Normal"/>
        <w:rPr/>
      </w:pPr>
      <w:r>
        <w:rPr/>
      </w:r>
    </w:p>
    <w:p>
      <w:pPr>
        <w:pStyle w:val="Normal"/>
        <w:rPr/>
      </w:pPr>
      <w:r>
        <w:rPr/>
        <w:t>V rámci tzv. definitíva (19. 1 .1853 – 20. 10. 1860) boli Oravská župa a Turčianska župa spojené do Oravsko-turčianskej župy; dištrikty boli formálne premenené na administratívne územia miestodržiteľského oddelenia (od 1.7.1860 administratívne územia expozitúry miestodržiteľstva). Aj tieto sa delili na župy. Na čele žúp stáli komisári menovaní centralistickou viedenskou vládou . Kompetencie žúp sa obmedzili len na oblasť politickej a daňovej správy. Súdna právomoc bola odovzdaná osobitným úradom. Keď sa Októbrovým diplomom v roku 1860 rakúsky cisár zriekol absolutizmu, počas tzv. prechodného obdobia (1860 – 1867) prebiehal postupný návrat k stavu z roku 1848; bolo teda postupne obnovované územnosprávne členenie spred roka 1849 (čiže stolice), a to tak v územnom zmysle, ako aj v oblasti funkcií. Až po rakúsko-uhorskom vyrovnaní roku 1867 boli však obnovené samo-správne orgány žúp na úrovni predrevolučných stolíc a predchádzajúce územné usporiada-nie bez dištriktov.</w:t>
      </w:r>
    </w:p>
    <w:p>
      <w:pPr>
        <w:pStyle w:val="Normal"/>
        <w:rPr/>
      </w:pPr>
      <w:r>
        <w:rPr/>
      </w:r>
      <w:bookmarkStart w:id="30" w:name="page23"/>
      <w:bookmarkStart w:id="31" w:name="page23"/>
      <w:bookmarkEnd w:id="31"/>
    </w:p>
    <w:p>
      <w:pPr>
        <w:pStyle w:val="Normal"/>
        <w:rPr/>
      </w:pPr>
      <w:r>
        <w:rPr/>
      </w:r>
    </w:p>
    <w:p>
      <w:pPr>
        <w:pStyle w:val="Normal"/>
        <w:rPr/>
      </w:pPr>
      <w:r>
        <w:rPr/>
      </w:r>
    </w:p>
    <w:p>
      <w:pPr>
        <w:pStyle w:val="Normal"/>
        <w:rPr/>
      </w:pPr>
      <w:r>
        <w:rPr/>
        <w:t>&amp;N2 Župy v rokoch 1867-1923</w:t>
      </w:r>
    </w:p>
    <w:p>
      <w:pPr>
        <w:pStyle w:val="Normal"/>
        <w:rPr/>
      </w:pPr>
      <w:r>
        <w:rPr/>
      </w:r>
    </w:p>
    <w:p>
      <w:pPr>
        <w:pStyle w:val="Normal"/>
        <w:rPr/>
      </w:pPr>
      <w:r>
        <w:rPr/>
        <w:t>Mapa – príloha 4</w:t>
      </w:r>
    </w:p>
    <w:p>
      <w:pPr>
        <w:pStyle w:val="Normal"/>
        <w:rPr/>
      </w:pPr>
      <w:r>
        <w:rPr/>
      </w:r>
    </w:p>
    <w:p>
      <w:pPr>
        <w:pStyle w:val="Normal"/>
        <w:rPr/>
      </w:pPr>
      <w:r>
        <w:rPr/>
        <w:t>Po rakúsko–maďarskom vyrovnaní v roku 1867 sa dištrikty zrušili a obnovilo predchádzajúce územné usporiadanie (vrátane neprirodzeného vymedzenia území niektorých celkov) s tým, že stoliciam zostal názov župa.</w:t>
      </w:r>
    </w:p>
    <w:p>
      <w:pPr>
        <w:pStyle w:val="Normal"/>
        <w:rPr/>
      </w:pPr>
      <w:r>
        <w:rPr/>
      </w:r>
    </w:p>
    <w:p>
      <w:pPr>
        <w:pStyle w:val="Normal"/>
        <w:rPr/>
      </w:pPr>
      <w:r>
        <w:rPr/>
        <w:t>Hranice žúp boli opäť zmenené na stav z r. 1848, zachované zostali len niektoré drobné zmeny v priebehu hraníc. V roku 1867 bolo v Uhorsku vytvorených 64 žúp (71 vrátane Chorvátska – Slavónska). Tento počet (71) sa až do roku 1918 nezmenil, iba župa Turňa bola zrušená v roku 1882. Počet slúžnovských okresov do roku 1910 stále rástol. Okolo roku 1891 jestvovalo 409 slúžnovských okresov.</w:t>
      </w:r>
    </w:p>
    <w:p>
      <w:pPr>
        <w:pStyle w:val="Normal"/>
        <w:rPr/>
      </w:pPr>
      <w:r>
        <w:rPr/>
      </w:r>
    </w:p>
    <w:p>
      <w:pPr>
        <w:pStyle w:val="Normal"/>
        <w:rPr/>
      </w:pPr>
      <w:r>
        <w:rPr/>
        <w:t>K Hontianskej župe bola v roku 1877 pripojená Krupina, ktorá dovtedy bola slobodným kráľovským mestom. V roku 1882 sa podľa zákonného článku LXIII uhorského snemu z roku 1881 upravili hranice Abovskej (pridané Ťahanovce), Hontianskej (Kráľovce), Nitrianskej (Kostoľany pod Tríbečom), Novohradskej, Spišskej (Štós pripojený k Abovsko-Turnianskej), Šarišskej (pribudli Kráľovce, Fijaš, Ruská Voľa, Hermanovce atď.), Tekovskej (Neverice, Ladice), Užskej (Zbudza), Zemplínskej (Malý Kazimír, Byšta) a Zvolenskej župy. V tom istom roku bola Turnianska župa pripojená k Abovskej župe a vznikla Abovsko-turnianska župa; obec Lipovník a ďalšie štyri dediny Turnianskej župy boli zase pripojené ku Gemersko-malohontskej župe. V roku 1884: došlo ešte k drobným zmenám hraníc Bratislavskej (pridané ľavobrežné Dechtice), Abovskej, Nitrianskej a Zemplínskej župy. Pôvodný počet štyroch slúžnovských okresov v každej župe sa upravil podľa jej potrieb a ich hranice sa stanovili tak, aby sa čo najviac stali rýchlo dostupnými obyvateľom.</w:t>
      </w:r>
    </w:p>
    <w:p>
      <w:pPr>
        <w:pStyle w:val="Normal"/>
        <w:rPr/>
      </w:pPr>
      <w:r>
        <w:rPr/>
      </w:r>
    </w:p>
    <w:p>
      <w:pPr>
        <w:pStyle w:val="Normal"/>
        <w:rPr/>
      </w:pPr>
      <w:r>
        <w:rPr/>
        <w:t>Na území Slovenska bolo po roku 1882 11 celých žúp (Bratislavská, Nitrianska, Tekovská, Trenčianska, Turčianska, Oravská, Liptovská, Zvolenská, Spišská, Gemersko-malohontská., Šarišská), väčšia časť 6 žúp (Komárňanská, Hontianska, Novohradská, Abovsko-turnianska, Zemplínska a Užská) a iba niekoľko obcí troch žúp (Ostrihomská, Rábska, Mošonská). Toto usporiadanie pretrvalo zánik Rakúsko – Uhorska.</w:t>
      </w:r>
    </w:p>
    <w:p>
      <w:pPr>
        <w:pStyle w:val="Normal"/>
        <w:rPr/>
      </w:pPr>
      <w:r>
        <w:rPr/>
      </w:r>
    </w:p>
    <w:p>
      <w:pPr>
        <w:pStyle w:val="Normal"/>
        <w:rPr/>
      </w:pPr>
      <w:r>
        <w:rPr/>
        <w:t xml:space="preserve">Právomoci žúp sa po roku 1867 stále zmenšovali a presúvali sa na ministerstvá a im podriadené úrady. V roku 1869 bolo z právomoci žúp vyňaté súdnictvo a neskôr aj stavebno-technické záležitosti, sirotské záležitosti, lesníctvo, verejná bezpečnosť, veterinárna služba a (celkové) finančné hospodárenie. Najdôležitejšie zmeny sa týkali miest: </w:t>
      </w:r>
    </w:p>
    <w:p>
      <w:pPr>
        <w:pStyle w:val="Normal"/>
        <w:rPr/>
      </w:pPr>
      <w:r>
        <w:rPr/>
        <w:t>&amp;O Municipiálny zákon 42/1870 zrušil staré práva slobodných kráľovských miest a len časť municipiálnych miest bola vyňatá z právomoci žúp. V roku 1876 mestá – okrem 25 najdôležitejších miest – svoju samostatnosť stratili.</w:t>
      </w:r>
    </w:p>
    <w:p>
      <w:pPr>
        <w:pStyle w:val="Normal"/>
        <w:rPr/>
      </w:pPr>
      <w:r>
        <w:rPr/>
      </w:r>
      <w:bookmarkStart w:id="32" w:name="page24"/>
      <w:bookmarkStart w:id="33" w:name="page24"/>
      <w:bookmarkEnd w:id="33"/>
    </w:p>
    <w:p>
      <w:pPr>
        <w:pStyle w:val="Normal"/>
        <w:rPr/>
      </w:pPr>
      <w:r>
        <w:rPr/>
      </w:r>
    </w:p>
    <w:p>
      <w:pPr>
        <w:pStyle w:val="Normal"/>
        <w:rPr/>
      </w:pPr>
      <w:r>
        <w:rPr/>
      </w:r>
    </w:p>
    <w:p>
      <w:pPr>
        <w:pStyle w:val="Normal"/>
        <w:rPr/>
      </w:pPr>
      <w:r>
        <w:rPr/>
      </w:r>
    </w:p>
    <w:p>
      <w:pPr>
        <w:pStyle w:val="Normal"/>
        <w:rPr/>
      </w:pPr>
      <w:r>
        <w:rPr/>
        <w:t>„</w:t>
      </w:r>
      <w:r>
        <w:rPr/>
        <w:t>Malé“ župy a „slúžnovské“ okresy (1918 - 1922)</w:t>
      </w:r>
    </w:p>
    <w:p>
      <w:pPr>
        <w:pStyle w:val="Normal"/>
        <w:rPr/>
      </w:pPr>
      <w:r>
        <w:rPr/>
      </w:r>
    </w:p>
    <w:p>
      <w:pPr>
        <w:pStyle w:val="Normal"/>
        <w:rPr/>
      </w:pPr>
      <w:r>
        <w:rPr/>
        <w:t>Od konca 19. storočia pôsobili na území Slovenska tieto župy:</w:t>
      </w:r>
    </w:p>
    <w:p>
      <w:pPr>
        <w:pStyle w:val="Normal"/>
        <w:rPr/>
      </w:pPr>
      <w:r>
        <w:rPr/>
        <w:t>&lt;tab&gt;</w:t>
      </w:r>
    </w:p>
    <w:p>
      <w:pPr>
        <w:pStyle w:val="Normal"/>
        <w:rPr/>
      </w:pPr>
      <w:r>
        <w:rPr/>
        <w:t>Názov župy</w:t>
        <w:tab/>
        <w:t>Sídlo župy</w:t>
        <w:tab/>
        <w:t>súčasné štáty, do ktorých zasahovali</w:t>
        <w:tab/>
        <w:t>Rozloha</w:t>
      </w:r>
    </w:p>
    <w:p>
      <w:pPr>
        <w:pStyle w:val="Normal"/>
        <w:tabs>
          <w:tab w:val="clear" w:pos="720"/>
          <w:tab w:val="left" w:pos="1840" w:leader="none"/>
          <w:tab w:val="left" w:pos="3880" w:leader="none"/>
          <w:tab w:val="left" w:pos="6060" w:leader="none"/>
          <w:tab w:val="left" w:pos="7200" w:leader="none"/>
        </w:tabs>
        <w:rPr/>
      </w:pPr>
      <w:r>
        <w:rPr/>
        <w:t>[km²]</w:t>
        <w:tab/>
        <w:t>z toho na Slovensku [%]</w:t>
      </w:r>
    </w:p>
    <w:p>
      <w:pPr>
        <w:pStyle w:val="Normal"/>
        <w:tabs>
          <w:tab w:val="clear" w:pos="720"/>
          <w:tab w:val="left" w:pos="1840" w:leader="none"/>
          <w:tab w:val="left" w:pos="3880" w:leader="none"/>
          <w:tab w:val="left" w:pos="6060" w:leader="none"/>
          <w:tab w:val="left" w:pos="7200" w:leader="none"/>
        </w:tabs>
        <w:rPr/>
      </w:pPr>
      <w:r>
        <w:rPr/>
        <w:t>Abovsko-turnianska</w:t>
        <w:tab/>
        <w:t>Košice</w:t>
        <w:tab/>
        <w:t>Slovensko, Maďarsko</w:t>
        <w:tab/>
        <w:t>3323</w:t>
        <w:tab/>
        <w:t>49,5</w:t>
      </w:r>
    </w:p>
    <w:p>
      <w:pPr>
        <w:pStyle w:val="Normal"/>
        <w:tabs>
          <w:tab w:val="clear" w:pos="720"/>
          <w:tab w:val="left" w:pos="1840" w:leader="none"/>
          <w:tab w:val="left" w:pos="3880" w:leader="none"/>
          <w:tab w:val="left" w:pos="6060" w:leader="none"/>
          <w:tab w:val="left" w:pos="7200" w:leader="none"/>
        </w:tabs>
        <w:rPr/>
      </w:pPr>
      <w:r>
        <w:rPr/>
        <w:t>Bratislavská</w:t>
        <w:tab/>
        <w:t>Bratislava</w:t>
        <w:tab/>
        <w:t>Slovensko, Maďarsko</w:t>
        <w:tab/>
        <w:t>4370</w:t>
        <w:tab/>
        <w:t>98,5</w:t>
      </w:r>
    </w:p>
    <w:p>
      <w:pPr>
        <w:pStyle w:val="Normal"/>
        <w:rPr/>
      </w:pPr>
      <w:r>
        <w:rPr/>
        <w:t>Gemersko-</w:t>
      </w:r>
    </w:p>
    <w:p>
      <w:pPr>
        <w:pStyle w:val="Normal"/>
        <w:tabs>
          <w:tab w:val="clear" w:pos="720"/>
          <w:tab w:val="left" w:pos="1840" w:leader="none"/>
          <w:tab w:val="left" w:pos="3880" w:leader="none"/>
          <w:tab w:val="left" w:pos="6060" w:leader="none"/>
          <w:tab w:val="left" w:pos="7200" w:leader="none"/>
        </w:tabs>
        <w:rPr/>
      </w:pPr>
      <w:r>
        <w:rPr/>
        <w:t>malohontská</w:t>
        <w:tab/>
        <w:t>Rimavská Sobota</w:t>
        <w:tab/>
        <w:t>Slovensko, Maďarsko</w:t>
        <w:tab/>
        <w:t>4289</w:t>
        <w:tab/>
        <w:t>91,0</w:t>
      </w:r>
    </w:p>
    <w:p>
      <w:pPr>
        <w:pStyle w:val="Normal"/>
        <w:tabs>
          <w:tab w:val="clear" w:pos="720"/>
          <w:tab w:val="left" w:pos="1840" w:leader="none"/>
          <w:tab w:val="left" w:pos="3880" w:leader="none"/>
          <w:tab w:val="left" w:pos="6060" w:leader="none"/>
          <w:tab w:val="left" w:pos="7200" w:leader="none"/>
        </w:tabs>
        <w:rPr/>
      </w:pPr>
      <w:r>
        <w:rPr/>
        <w:t>Hontianska</w:t>
        <w:tab/>
        <w:t>Šahy</w:t>
        <w:tab/>
        <w:t>Slovensko, Maďarsko</w:t>
        <w:tab/>
        <w:t>2633</w:t>
        <w:tab/>
        <w:t>82,0</w:t>
      </w:r>
    </w:p>
    <w:p>
      <w:pPr>
        <w:pStyle w:val="Normal"/>
        <w:tabs>
          <w:tab w:val="clear" w:pos="720"/>
          <w:tab w:val="left" w:pos="1840" w:leader="none"/>
          <w:tab w:val="left" w:pos="3880" w:leader="none"/>
          <w:tab w:val="left" w:pos="6060" w:leader="none"/>
          <w:tab w:val="left" w:pos="7200" w:leader="none"/>
        </w:tabs>
        <w:rPr/>
      </w:pPr>
      <w:r>
        <w:rPr/>
        <w:t>Komárňanská</w:t>
        <w:tab/>
        <w:t>Komárno</w:t>
        <w:tab/>
        <w:t>Slovensko, Maďarsko</w:t>
        <w:tab/>
        <w:t>2843</w:t>
        <w:tab/>
        <w:t>48,5</w:t>
      </w:r>
    </w:p>
    <w:p>
      <w:pPr>
        <w:pStyle w:val="Normal"/>
        <w:tabs>
          <w:tab w:val="clear" w:pos="720"/>
          <w:tab w:val="left" w:pos="1840" w:leader="none"/>
          <w:tab w:val="left" w:pos="3880" w:leader="none"/>
          <w:tab w:val="left" w:pos="6060" w:leader="none"/>
          <w:tab w:val="left" w:pos="7200" w:leader="none"/>
        </w:tabs>
        <w:rPr/>
      </w:pPr>
      <w:r>
        <w:rPr/>
        <w:t>Liptovská</w:t>
        <w:tab/>
        <w:t>Liptovský Mikuláš</w:t>
        <w:tab/>
        <w:t>Slovensko</w:t>
        <w:tab/>
        <w:t>2247</w:t>
        <w:tab/>
        <w:t>100,0</w:t>
      </w:r>
    </w:p>
    <w:p>
      <w:pPr>
        <w:pStyle w:val="Normal"/>
        <w:rPr/>
      </w:pPr>
      <w:r>
        <w:rPr/>
        <w:t>Mošonská</w:t>
        <w:tab/>
        <w:t>Mosonmagyaróvar</w:t>
        <w:tab/>
        <w:t>Slovensko, Rakúsko, Maďarsko</w:t>
        <w:tab/>
        <w:t>2014</w:t>
        <w:tab/>
        <w:t>4,5</w:t>
      </w:r>
    </w:p>
    <w:p>
      <w:pPr>
        <w:pStyle w:val="Normal"/>
        <w:tabs>
          <w:tab w:val="clear" w:pos="720"/>
          <w:tab w:val="left" w:pos="1840" w:leader="none"/>
          <w:tab w:val="left" w:pos="3880" w:leader="none"/>
          <w:tab w:val="left" w:pos="6060" w:leader="none"/>
          <w:tab w:val="left" w:pos="7200" w:leader="none"/>
        </w:tabs>
        <w:rPr/>
      </w:pPr>
      <w:r>
        <w:rPr/>
        <w:t>Nitrianska</w:t>
        <w:tab/>
        <w:t>Nitra</w:t>
        <w:tab/>
        <w:t>Slovensko</w:t>
        <w:tab/>
        <w:t>5519</w:t>
        <w:tab/>
        <w:t>100,0</w:t>
      </w:r>
    </w:p>
    <w:p>
      <w:pPr>
        <w:pStyle w:val="Normal"/>
        <w:tabs>
          <w:tab w:val="clear" w:pos="720"/>
          <w:tab w:val="left" w:pos="1840" w:leader="none"/>
          <w:tab w:val="left" w:pos="3880" w:leader="none"/>
          <w:tab w:val="left" w:pos="6060" w:leader="none"/>
          <w:tab w:val="left" w:pos="7200" w:leader="none"/>
        </w:tabs>
        <w:rPr/>
      </w:pPr>
      <w:r>
        <w:rPr/>
        <w:t>Novohradská</w:t>
        <w:tab/>
        <w:t>Balašské Ďarmoty</w:t>
        <w:tab/>
        <w:t>Slovensko, Maďarsko</w:t>
        <w:tab/>
        <w:t>4133</w:t>
        <w:tab/>
        <w:t>42,0</w:t>
      </w:r>
    </w:p>
    <w:p>
      <w:pPr>
        <w:pStyle w:val="Normal"/>
        <w:tabs>
          <w:tab w:val="clear" w:pos="720"/>
          <w:tab w:val="left" w:pos="1840" w:leader="none"/>
          <w:tab w:val="left" w:pos="3880" w:leader="none"/>
          <w:tab w:val="left" w:pos="6060" w:leader="none"/>
          <w:tab w:val="left" w:pos="7200" w:leader="none"/>
        </w:tabs>
        <w:rPr/>
      </w:pPr>
      <w:r>
        <w:rPr/>
        <w:t>Oravská</w:t>
        <w:tab/>
        <w:t>Dolný Kubín</w:t>
        <w:tab/>
        <w:t>Slovensko, Poľsko</w:t>
        <w:tab/>
        <w:t>3323</w:t>
        <w:tab/>
        <w:t>86,0</w:t>
      </w:r>
    </w:p>
    <w:p>
      <w:pPr>
        <w:pStyle w:val="Normal"/>
        <w:tabs>
          <w:tab w:val="clear" w:pos="720"/>
          <w:tab w:val="left" w:pos="1840" w:leader="none"/>
          <w:tab w:val="left" w:pos="3880" w:leader="none"/>
          <w:tab w:val="left" w:pos="6060" w:leader="none"/>
          <w:tab w:val="left" w:pos="7200" w:leader="none"/>
        </w:tabs>
        <w:rPr/>
      </w:pPr>
      <w:r>
        <w:rPr/>
        <w:t>Ostrihomská</w:t>
        <w:tab/>
        <w:t>Ostrihom</w:t>
        <w:tab/>
        <w:t>Slovensko, Maďarsko</w:t>
        <w:tab/>
        <w:t>1076</w:t>
        <w:tab/>
        <w:t>50,5</w:t>
      </w:r>
    </w:p>
    <w:p>
      <w:pPr>
        <w:pStyle w:val="Normal"/>
        <w:tabs>
          <w:tab w:val="clear" w:pos="720"/>
          <w:tab w:val="left" w:pos="1840" w:leader="none"/>
          <w:tab w:val="left" w:pos="3880" w:leader="none"/>
          <w:tab w:val="left" w:pos="6060" w:leader="none"/>
          <w:tab w:val="left" w:pos="7200" w:leader="none"/>
        </w:tabs>
        <w:rPr/>
      </w:pPr>
      <w:r>
        <w:rPr/>
        <w:t>Rábska</w:t>
        <w:tab/>
        <w:t>Ráb</w:t>
        <w:tab/>
        <w:t>Slovensko, Maďarsko</w:t>
        <w:tab/>
        <w:t>1527</w:t>
        <w:tab/>
        <w:t>6,5</w:t>
      </w:r>
    </w:p>
    <w:p>
      <w:pPr>
        <w:pStyle w:val="Normal"/>
        <w:tabs>
          <w:tab w:val="clear" w:pos="720"/>
          <w:tab w:val="left" w:pos="1840" w:leader="none"/>
          <w:tab w:val="left" w:pos="3880" w:leader="none"/>
          <w:tab w:val="left" w:pos="6060" w:leader="none"/>
          <w:tab w:val="left" w:pos="7200" w:leader="none"/>
        </w:tabs>
        <w:rPr/>
      </w:pPr>
      <w:r>
        <w:rPr/>
        <w:t>Spišská</w:t>
        <w:tab/>
        <w:t>Levoča</w:t>
        <w:tab/>
        <w:t>Slovensko, Poľsko</w:t>
        <w:tab/>
        <w:t>3668</w:t>
        <w:tab/>
        <w:t>94,5</w:t>
      </w:r>
    </w:p>
    <w:p>
      <w:pPr>
        <w:pStyle w:val="Normal"/>
        <w:tabs>
          <w:tab w:val="clear" w:pos="720"/>
          <w:tab w:val="left" w:pos="1840" w:leader="none"/>
          <w:tab w:val="left" w:pos="3880" w:leader="none"/>
          <w:tab w:val="left" w:pos="6060" w:leader="none"/>
          <w:tab w:val="left" w:pos="7200" w:leader="none"/>
        </w:tabs>
        <w:rPr/>
      </w:pPr>
      <w:r>
        <w:rPr/>
        <w:t>Šarišská</w:t>
        <w:tab/>
        <w:t>Prešov</w:t>
        <w:tab/>
        <w:t>Slovensko</w:t>
        <w:tab/>
        <w:t>3625</w:t>
        <w:tab/>
        <w:t>100,0</w:t>
      </w:r>
    </w:p>
    <w:p>
      <w:pPr>
        <w:pStyle w:val="Normal"/>
        <w:tabs>
          <w:tab w:val="clear" w:pos="720"/>
          <w:tab w:val="left" w:pos="1840" w:leader="none"/>
          <w:tab w:val="left" w:pos="3880" w:leader="none"/>
          <w:tab w:val="left" w:pos="6060" w:leader="none"/>
          <w:tab w:val="left" w:pos="7200" w:leader="none"/>
        </w:tabs>
        <w:rPr/>
      </w:pPr>
      <w:r>
        <w:rPr/>
        <w:t>Tekovská</w:t>
        <w:tab/>
        <w:t>Zlaté Moravce</w:t>
        <w:tab/>
        <w:t>Slovensko</w:t>
        <w:tab/>
        <w:t>2724</w:t>
        <w:tab/>
        <w:t>100,0</w:t>
      </w:r>
    </w:p>
    <w:p>
      <w:pPr>
        <w:pStyle w:val="Normal"/>
        <w:tabs>
          <w:tab w:val="clear" w:pos="720"/>
          <w:tab w:val="left" w:pos="1840" w:leader="none"/>
          <w:tab w:val="left" w:pos="3880" w:leader="none"/>
          <w:tab w:val="left" w:pos="6060" w:leader="none"/>
          <w:tab w:val="left" w:pos="7200" w:leader="none"/>
        </w:tabs>
        <w:rPr/>
      </w:pPr>
      <w:r>
        <w:rPr/>
        <w:t>Trenčianska</w:t>
        <w:tab/>
        <w:t>Trenčín</w:t>
        <w:tab/>
        <w:t>Slovensko</w:t>
        <w:tab/>
        <w:t>4456</w:t>
        <w:tab/>
        <w:t>100,0</w:t>
      </w:r>
    </w:p>
    <w:p>
      <w:pPr>
        <w:pStyle w:val="Normal"/>
        <w:tabs>
          <w:tab w:val="clear" w:pos="720"/>
          <w:tab w:val="left" w:pos="1840" w:leader="none"/>
          <w:tab w:val="left" w:pos="3880" w:leader="none"/>
          <w:tab w:val="left" w:pos="6060" w:leader="none"/>
          <w:tab w:val="left" w:pos="7200" w:leader="none"/>
        </w:tabs>
        <w:rPr/>
      </w:pPr>
      <w:r>
        <w:rPr/>
        <w:t>Turčianska</w:t>
        <w:tab/>
        <w:t>Martin</w:t>
        <w:tab/>
        <w:t>Slovensko</w:t>
        <w:tab/>
        <w:t>1123</w:t>
        <w:tab/>
        <w:t>100,0</w:t>
      </w:r>
    </w:p>
    <w:p>
      <w:pPr>
        <w:pStyle w:val="Normal"/>
        <w:tabs>
          <w:tab w:val="clear" w:pos="720"/>
          <w:tab w:val="left" w:pos="1840" w:leader="none"/>
          <w:tab w:val="left" w:pos="3880" w:leader="none"/>
          <w:tab w:val="left" w:pos="6060" w:leader="none"/>
          <w:tab w:val="left" w:pos="7200" w:leader="none"/>
        </w:tabs>
        <w:rPr/>
      </w:pPr>
      <w:r>
        <w:rPr/>
        <w:t>Užská</w:t>
        <w:tab/>
        <w:t>Užhorod</w:t>
        <w:tab/>
        <w:t>Slovensko, Ukrajina</w:t>
        <w:tab/>
        <w:t>3230</w:t>
        <w:tab/>
        <w:t>32,0</w:t>
      </w:r>
    </w:p>
    <w:p>
      <w:pPr>
        <w:pStyle w:val="Normal"/>
        <w:tabs>
          <w:tab w:val="clear" w:pos="720"/>
          <w:tab w:val="left" w:pos="1840" w:leader="none"/>
          <w:tab w:val="left" w:pos="3880" w:leader="none"/>
          <w:tab w:val="left" w:pos="6060" w:leader="none"/>
          <w:tab w:val="left" w:pos="7200" w:leader="none"/>
        </w:tabs>
        <w:rPr/>
      </w:pPr>
      <w:r>
        <w:rPr/>
        <w:t>Zemplínska</w:t>
        <w:tab/>
        <w:t>Sátoraljaújhely</w:t>
        <w:tab/>
        <w:t>Slovensko, Maďarsko</w:t>
        <w:tab/>
        <w:t>6269</w:t>
        <w:tab/>
        <w:t>72,0</w:t>
      </w:r>
    </w:p>
    <w:p>
      <w:pPr>
        <w:pStyle w:val="Normal"/>
        <w:tabs>
          <w:tab w:val="clear" w:pos="720"/>
          <w:tab w:val="left" w:pos="1840" w:leader="none"/>
          <w:tab w:val="left" w:pos="3880" w:leader="none"/>
          <w:tab w:val="left" w:pos="6060" w:leader="none"/>
          <w:tab w:val="left" w:pos="7200" w:leader="none"/>
        </w:tabs>
        <w:rPr/>
      </w:pPr>
      <w:r>
        <w:rPr/>
        <w:t>Zvolenská</w:t>
        <w:tab/>
        <w:t>Banská Bystrica</w:t>
        <w:tab/>
        <w:t>Slovensko</w:t>
        <w:tab/>
        <w:t>2730</w:t>
        <w:tab/>
        <w:t>100,0</w:t>
      </w:r>
    </w:p>
    <w:p>
      <w:pPr>
        <w:pStyle w:val="Normal"/>
        <w:rPr/>
      </w:pPr>
      <w:r>
        <mc:AlternateContent>
          <mc:Choice Requires="wps">
            <w:drawing>
              <wp:anchor behindDoc="1" distT="0" distB="0" distL="114935" distR="114935" simplePos="0" locked="0" layoutInCell="0" allowOverlap="1" relativeHeight="2">
                <wp:simplePos x="0" y="0"/>
                <wp:positionH relativeFrom="column">
                  <wp:posOffset>4549140</wp:posOffset>
                </wp:positionH>
                <wp:positionV relativeFrom="paragraph">
                  <wp:posOffset>-553720</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8.2pt;margin-top:-43.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549140</wp:posOffset>
                </wp:positionH>
                <wp:positionV relativeFrom="paragraph">
                  <wp:posOffset>-28702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8.2pt;margin-top:-22.6pt;width:0.95pt;height:0.95pt;mso-wrap-style:none;v-text-anchor:middle">
                <v:fill o:detectmouseclick="t" type="solid" color2="white"/>
                <v:stroke color="white" weight="9360" joinstyle="miter" endcap="flat"/>
                <w10:wrap type="none"/>
              </v:rect>
            </w:pict>
          </mc:Fallback>
        </mc:AlternateContent>
      </w:r>
      <w:r>
        <w:rPr/>
        <w:t>&lt;/tab&gt;</w:t>
      </w:r>
    </w:p>
    <w:p>
      <w:pPr>
        <w:pStyle w:val="Normal"/>
        <w:rPr/>
      </w:pPr>
      <w:r>
        <w:rPr/>
      </w:r>
    </w:p>
    <w:p>
      <w:pPr>
        <w:pStyle w:val="Normal"/>
        <w:rPr/>
      </w:pPr>
      <w:r>
        <w:rPr/>
        <w:t>Popri tom existovali na Slovensku štyri municipiálne mestá, ktoré mali postavenie v podstate na úrovni žúp:</w:t>
      </w:r>
    </w:p>
    <w:p>
      <w:pPr>
        <w:pStyle w:val="Normal"/>
        <w:rPr/>
      </w:pPr>
      <w:r>
        <w:rPr/>
      </w:r>
    </w:p>
    <w:p>
      <w:pPr>
        <w:pStyle w:val="Normal"/>
        <w:rPr/>
      </w:pPr>
      <w:r>
        <w:rPr/>
        <w:t>Bratislava</w:t>
      </w:r>
    </w:p>
    <w:p>
      <w:pPr>
        <w:pStyle w:val="Normal"/>
        <w:rPr/>
      </w:pPr>
      <w:r>
        <w:rPr/>
      </w:r>
    </w:p>
    <w:p>
      <w:pPr>
        <w:pStyle w:val="Normal"/>
        <w:rPr/>
      </w:pPr>
      <w:r>
        <w:rPr/>
      </w:r>
    </w:p>
    <w:p>
      <w:pPr>
        <w:pStyle w:val="Normal"/>
        <w:rPr/>
      </w:pPr>
      <w:r>
        <w:rPr/>
        <w:t>Košice</w:t>
      </w:r>
    </w:p>
    <w:p>
      <w:pPr>
        <w:pStyle w:val="Normal"/>
        <w:rPr/>
      </w:pPr>
      <w:r>
        <w:rPr/>
      </w:r>
    </w:p>
    <w:p>
      <w:pPr>
        <w:pStyle w:val="Normal"/>
        <w:rPr/>
      </w:pPr>
      <w:r>
        <w:rPr/>
        <w:t>Banská Belá a Banská Štiavnica (jedno municipiálne mesto)</w:t>
      </w:r>
    </w:p>
    <w:p>
      <w:pPr>
        <w:pStyle w:val="Normal"/>
        <w:rPr/>
      </w:pPr>
      <w:r>
        <w:rPr/>
      </w:r>
    </w:p>
    <w:p>
      <w:pPr>
        <w:pStyle w:val="Normal"/>
        <w:rPr/>
      </w:pPr>
      <w:r>
        <w:rPr/>
      </w:r>
    </w:p>
    <w:p>
      <w:pPr>
        <w:pStyle w:val="Normal"/>
        <w:rPr/>
      </w:pPr>
      <w:r>
        <w:rPr/>
        <w:t>Komárno</w:t>
      </w:r>
    </w:p>
    <w:p>
      <w:pPr>
        <w:pStyle w:val="Normal"/>
        <w:rPr/>
      </w:pPr>
      <w:r>
        <w:rPr/>
      </w:r>
    </w:p>
    <w:p>
      <w:pPr>
        <w:pStyle w:val="Normal"/>
        <w:rPr/>
      </w:pPr>
      <w:r>
        <w:rPr/>
      </w:r>
    </w:p>
    <w:p>
      <w:pPr>
        <w:pStyle w:val="Normal"/>
        <w:rPr/>
      </w:pPr>
      <w:r>
        <w:rPr/>
        <w:t>Česko-Slovensko pri svojom vzniku zákonom č.11 z 28. októbra 1918 o zriadení samostatného štátu česko-slovenského prevzalo dovtedajší rakúsko-uhorský právny systém a tým aj dovtedajšie územné a správne usporiadanie. Vzhľadom na zložitú situáciu na Slovensku, kde podstatná časť dovtedajších orgánov verejnej správy rešpektovala i novovydávané právne normy maďarských ústredných orgánov, vláda dostala zákonom č. 64 z</w:t>
      </w:r>
      <w:bookmarkStart w:id="34" w:name="page25"/>
      <w:bookmarkEnd w:id="34"/>
      <w:r>
        <w:rPr/>
        <w:t xml:space="preserve"> decembra 1918 o mimoriadnych prechodných ustanoveniach na Slovensku „právo dať niektorému svojmu členovi plnú moc, aby vydával nariadenia a konal všetko na udržanie poriadku, na konsolidovanie pomerov a na zabezpečenie riadneho štátneho života―. Na základe toho bol vymenovaný minister a bolo zriadené ministerstvo s plnou mocou pre správu Slovenska, ktoré riešilo aj viaceré naliehavé problémy územného a správneho usporiadania normatívnymi právnymi aktmi bez charakteru všeobecne záväzných právnych predpisov.</w:t>
      </w:r>
    </w:p>
    <w:p>
      <w:pPr>
        <w:pStyle w:val="Normal"/>
        <w:rPr/>
      </w:pPr>
      <w:r>
        <w:rPr/>
      </w:r>
    </w:p>
    <w:p>
      <w:pPr>
        <w:pStyle w:val="Normal"/>
        <w:rPr/>
      </w:pPr>
      <w:r>
        <w:rPr/>
        <w:t>K 30. októbru 1918, keď Slovenská národná rada v Martine prijala Deklaráciu slovenského národa o pripojení Slovenska k novovytváranému česko-slovenskému štátu, patrilo terajšie územie Slovenska do 24 municípií, ktoré tvorilo 20 žúp a 4 mestá s municipálnym právom, nepatriace do žiadnej župy:</w:t>
      </w:r>
    </w:p>
    <w:p>
      <w:pPr>
        <w:pStyle w:val="Normal"/>
        <w:rPr/>
      </w:pPr>
      <w:r>
        <w:rPr/>
      </w:r>
    </w:p>
    <w:p>
      <w:pPr>
        <w:pStyle w:val="Normal"/>
        <w:rPr/>
      </w:pPr>
      <w:r>
        <w:rPr/>
        <w:t>Municípiá k 30.októbru 1918</w:t>
      </w:r>
    </w:p>
    <w:p>
      <w:pPr>
        <w:pStyle w:val="Normal"/>
        <w:rPr/>
      </w:pPr>
      <w:r>
        <w:rPr/>
      </w:r>
    </w:p>
    <w:tbl>
      <w:tblPr>
        <w:tblW w:w="15409" w:type="dxa"/>
        <w:jc w:val="left"/>
        <w:tblInd w:w="14" w:type="dxa"/>
        <w:tblLayout w:type="fixed"/>
        <w:tblCellMar>
          <w:top w:w="0" w:type="dxa"/>
          <w:left w:w="70" w:type="dxa"/>
          <w:bottom w:w="0" w:type="dxa"/>
          <w:right w:w="70" w:type="dxa"/>
        </w:tblCellMar>
      </w:tblPr>
      <w:tblGrid>
        <w:gridCol w:w="501"/>
        <w:gridCol w:w="2678"/>
        <w:gridCol w:w="3454"/>
        <w:gridCol w:w="8776"/>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Č.</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teraz používaný názov</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iné názvy</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sídlo na Slovensku (vtedajší názov)</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Župy (komitáty, stolice)</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Abovsko-turnia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Abov, Abaujská, Abauj-turňan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Košic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Bratislavská</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Bratislav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Gemersko-malohont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Gemer, Gemermalohont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Rimavská Sobot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Hontia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Hont, Hont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Šahy</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Komárňan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Komáren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Komárno</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Liptov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Liptov</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Liptovský Sv. Mikuláš</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Nitria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Nitran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Nitr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Novohrad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Novohrad</w:t>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Orav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Orava</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Dolný Kubín</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Spiš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Spi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Levoč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Šariš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Šariš, Šaryš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Prešov</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Tekov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Tekov</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Zlaté Moravc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Trenčia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Trenčan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Trenčín</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Turčia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Turiec, Turčanská</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Turčiansky Sv. Martin</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Zemplínsk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Zemplín</w:t>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Zvolenská</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Zvolen</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Mošonská</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Ostrihomská</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Rábska</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Užská</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Užhorodská</w:t>
            </w:r>
          </w:p>
        </w:tc>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mc:AlternateContent>
          <mc:Choice Requires="wps">
            <w:drawing>
              <wp:anchor behindDoc="1" distT="0" distB="0" distL="114935" distR="114935" simplePos="0" locked="0" layoutInCell="0" allowOverlap="1" relativeHeight="4">
                <wp:simplePos x="0" y="0"/>
                <wp:positionH relativeFrom="column">
                  <wp:posOffset>302260</wp:posOffset>
                </wp:positionH>
                <wp:positionV relativeFrom="paragraph">
                  <wp:posOffset>-5045710</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pt;margin-top:-397.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014855</wp:posOffset>
                </wp:positionH>
                <wp:positionV relativeFrom="paragraph">
                  <wp:posOffset>-5045710</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65pt;margin-top:-397.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225290</wp:posOffset>
                </wp:positionH>
                <wp:positionV relativeFrom="paragraph">
                  <wp:posOffset>-5045710</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7pt;margin-top:-397.3pt;width:0.95pt;height:0.95pt;mso-wrap-style:none;v-text-anchor:middle">
                <v:fill o:detectmouseclick="t" type="solid" color2="white"/>
                <v:stroke color="whit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6838" w:h="23811"/>
          <w:pgMar w:left="907" w:right="510" w:gutter="0" w:header="0" w:top="624" w:footer="0" w:bottom="680"/>
          <w:pgNumType w:fmt="decimal"/>
          <w:formProt w:val="false"/>
          <w:textDirection w:val="lrTb"/>
          <w:docGrid w:type="default" w:linePitch="360" w:charSpace="0"/>
        </w:sectPr>
        <w:pStyle w:val="Normal"/>
        <w:rPr/>
      </w:pPr>
      <w:r>
        <w:rPr/>
      </w:r>
    </w:p>
    <w:p>
      <w:pPr>
        <w:pStyle w:val="Normal"/>
        <w:rPr/>
      </w:pPr>
      <w:r>
        <w:rPr/>
      </w:r>
      <w:bookmarkStart w:id="35" w:name="page26"/>
      <w:bookmarkStart w:id="36" w:name="page26"/>
      <w:bookmarkEnd w:id="36"/>
    </w:p>
    <w:p>
      <w:pPr>
        <w:pStyle w:val="Normal"/>
        <w:rPr/>
      </w:pPr>
      <w:r>
        <w:rPr/>
      </w:r>
    </w:p>
    <w:p>
      <w:pPr>
        <w:pStyle w:val="Normal"/>
        <w:rPr/>
      </w:pPr>
      <w:r>
        <w:rPr/>
        <w:t>Mestá s municipálnym právom (municipálne mestá, municípiá)</w:t>
      </w:r>
    </w:p>
    <w:p>
      <w:pPr>
        <w:pStyle w:val="Normal"/>
        <w:rPr/>
      </w:pPr>
      <w:r>
        <w:rPr/>
      </w:r>
    </w:p>
    <w:p>
      <w:pPr>
        <w:pStyle w:val="Normal"/>
        <w:tabs>
          <w:tab w:val="clear" w:pos="720"/>
          <w:tab w:val="left" w:pos="1584" w:leader="none"/>
          <w:tab w:val="left" w:pos="4984" w:leader="none"/>
        </w:tabs>
        <w:ind w:left="984" w:hanging="0"/>
        <w:rPr/>
      </w:pPr>
      <w:r>
        <w:rPr/>
        <w:t>1.</w:t>
        <w:tab/>
        <w:t>Banská Štiavnica a Banská Belá</w:t>
      </w:r>
    </w:p>
    <w:p>
      <w:pPr>
        <w:pStyle w:val="Normal"/>
        <w:tabs>
          <w:tab w:val="clear" w:pos="720"/>
          <w:tab w:val="left" w:pos="1584" w:leader="none"/>
          <w:tab w:val="left" w:pos="4984" w:leader="none"/>
        </w:tabs>
        <w:ind w:left="984" w:hanging="0"/>
        <w:rPr/>
      </w:pPr>
      <w:r>
        <w:rPr/>
        <w:t>2.</w:t>
        <w:tab/>
        <w:t>Bratislava</w:t>
      </w:r>
    </w:p>
    <w:p>
      <w:pPr>
        <w:pStyle w:val="Normal"/>
        <w:tabs>
          <w:tab w:val="clear" w:pos="720"/>
          <w:tab w:val="left" w:pos="1584" w:leader="none"/>
          <w:tab w:val="left" w:pos="4984" w:leader="none"/>
        </w:tabs>
        <w:ind w:left="984" w:hanging="0"/>
        <w:rPr/>
      </w:pPr>
      <w:r>
        <w:rPr/>
        <w:t>3.</w:t>
        <w:tab/>
        <w:t>Komárno</w:t>
      </w:r>
    </w:p>
    <w:p>
      <w:pPr>
        <w:pStyle w:val="Normal"/>
        <w:tabs>
          <w:tab w:val="clear" w:pos="720"/>
          <w:tab w:val="left" w:pos="1584" w:leader="none"/>
          <w:tab w:val="left" w:pos="4984" w:leader="none"/>
        </w:tabs>
        <w:ind w:left="984" w:hanging="0"/>
        <w:rPr/>
      </w:pPr>
      <w:r>
        <w:rPr/>
        <w:t>4.</w:t>
        <w:tab/>
        <w:t>Košic</w:t>
      </w:r>
    </w:p>
    <w:p>
      <w:pPr>
        <w:pStyle w:val="Normal"/>
        <w:rPr/>
      </w:pPr>
      <w:r>
        <w:rPr/>
      </w:r>
    </w:p>
    <w:p>
      <w:pPr>
        <w:pStyle w:val="Normal"/>
        <w:rPr/>
      </w:pPr>
      <w:r>
        <w:rPr/>
        <w:t>Ako vyplýva zo zákona č.126/1920 Zb. a z vykonávacích nariadení a vyhlášok, Česko-Slovensku pripadlo celé územie 12 žúp, 9 aj s ich sídlami. Územie ďalších 4 žúp (Hontskej, Komárenskej, Novohradskej a Zemplínskej) sa stalo súčasťou Česko-Slovenska z podstatnej časti, avšak v prípade 2 žúp bez ich dovtedajších sídiel. Z územia žúp Ostrihomskej, Rábskej, a Užhorodskej pripadla Slovensku len menšia časť a z územia Mošonskej župy len nepatrná časť; všetky bez župných sídiel.</w:t>
      </w:r>
    </w:p>
    <w:p>
      <w:pPr>
        <w:pStyle w:val="Normal"/>
        <w:rPr/>
      </w:pPr>
      <w:r>
        <w:rPr/>
      </w:r>
    </w:p>
    <w:p>
      <w:pPr>
        <w:pStyle w:val="Normal"/>
        <w:rPr/>
      </w:pPr>
      <w:r>
        <w:rPr/>
        <w:t>Po vzniku Česko-Slovenska župy na území Slovenska a Podkarpatskej Rusi najprv zostali v nezmenenom tvare a z veľkej časti s nezmenenými funkciami. Výnimku však predstavovali najmä župy na južnom Slovensku. Mošonská (Rábska) župa v česko-slovenskom štáte vôbec nepôsobila a s Ostrihomskou boli začlenené do Komárňanskej župy pravdepodobne tým, že 31.1.1919 bol vymenovaný župan pre Komárňansko-rábsko-ostrihomskú župu, pretože ich územia zo značnej časti zostali v Maďarsku. Na východe bola v roku 1919 slovenská časť Užskej župy (slúžnovské okresy Sobrance a Veľké Kapušany) spojená so Zemplínskou župou; zvyšok Užskej župy zostal ako súčasť územia Podkarpatskej Rusi. Sídlo Novohradskej župy na Slovensku sa prenieslo do Lučenca a sídlo Zemplínskej župy do Michaloviec; o týchto presunoch nie sú známe všeobecne záväzné právne predpisy. V súvislosti s hraničným sporom s Poľskom došlo aj k úpravám hraníc Oravy a Spiša.</w:t>
      </w:r>
    </w:p>
    <w:p>
      <w:pPr>
        <w:pStyle w:val="Normal"/>
        <w:rPr/>
      </w:pPr>
      <w:r>
        <w:rPr/>
      </w:r>
    </w:p>
    <w:p>
      <w:pPr>
        <w:pStyle w:val="Normal"/>
        <w:rPr/>
      </w:pPr>
      <w:r>
        <w:rPr/>
        <w:t>Župy sa vtedy členili na slúžnovské okresy (často označované aj ako okresy hlavnoslúžnovské, na čele s hlavným slúžnym); ich zostavu na terajšom území Slovenska možno rekonštruovať zo zákona č.126/1920 Zb. a z vykonávacích nariadení a vyhlášok k nemu, ale aj zo zákona č.243/1922 Zb. a z nariadení vlády z rokov 1918-1922, ktorými sa menilo dovtedajšie usporiadanie územia, vydanými na základe týchto zákonov. Táto rerkonštruk-cia je však možná len pokiaľ ide o okresy, ktoré mali sídlo na území Slovenska, pretože obce z ostatných okresov pričlenili orgány štátnej správy k takýmto okresom bez menovitého uvedenia v zbierke zákonov.</w:t>
      </w:r>
    </w:p>
    <w:p>
      <w:pPr>
        <w:pStyle w:val="Normal"/>
        <w:rPr/>
      </w:pPr>
      <w:r>
        <w:rPr/>
      </w:r>
    </w:p>
    <w:p>
      <w:pPr>
        <w:pStyle w:val="Normal"/>
        <w:rPr/>
      </w:pPr>
      <w:r>
        <w:rPr/>
        <w:t>K 31.10.1918 sa uvádza, že na vtedajšom území Slovenska malo sídla 136 celkov okresného stupňa (z toho 39 mestských), v tom 97 slúžnovských okresov15; 35 miest so zria</w:t>
      </w:r>
      <w:bookmarkStart w:id="37" w:name="page27"/>
      <w:bookmarkEnd w:id="37"/>
      <w:r>
        <w:rPr/>
        <w:t>deným magistrátom, ktoré netvorili súčasť slúžnovských okresov a 4 municipálne mestá (vo svojich územných obvodoch vykonávali aj právomoci okresného stupňa verejnej správy). V rámci toho sa však ako vtedajšia súčasť územia Slovenska uvádzali 2 slúžnovské okresy vrátane ich sídiel, ktoré tvorili vtedy súčasť župy Užhorodskej: Perečín a Velykyj Bereznyj (Veľké Berezné), ktoré sa teraz už celé nachádzajú mimo nášho územia (na Ukrajine).</w:t>
      </w:r>
    </w:p>
    <w:p>
      <w:pPr>
        <w:pStyle w:val="Normal"/>
        <w:rPr/>
      </w:pPr>
      <w:r>
        <w:rPr/>
      </w:r>
    </w:p>
    <w:p>
      <w:pPr>
        <w:pStyle w:val="Normal"/>
        <w:rPr/>
      </w:pPr>
      <w:r>
        <w:rPr/>
        <w:t>Preto možno konštatovať, že k 31.10.1918 malo na terajšom území Slovenska sídla 134 celkov okresného stupňa (z toho 39 mestských), v tom</w:t>
      </w:r>
    </w:p>
    <w:p>
      <w:pPr>
        <w:pStyle w:val="Normal"/>
        <w:rPr/>
      </w:pPr>
      <w:r>
        <w:rPr/>
      </w:r>
    </w:p>
    <w:p>
      <w:pPr>
        <w:pStyle w:val="Normal"/>
        <w:rPr/>
      </w:pPr>
      <w:r>
        <w:rPr/>
        <w:t>&amp;O 95 slúžnovských okresov aj s ich sídlami;</w:t>
      </w:r>
    </w:p>
    <w:p>
      <w:pPr>
        <w:pStyle w:val="Normal"/>
        <w:rPr/>
      </w:pPr>
      <w:r>
        <w:rPr/>
        <w:t>&amp;O 35 miest so zriadeným magistrátom, ktoré netvorili súčasť slúžnovských okresov;</w:t>
      </w:r>
    </w:p>
    <w:p>
      <w:pPr>
        <w:pStyle w:val="Normal"/>
        <w:rPr/>
      </w:pPr>
      <w:r>
        <w:rPr/>
      </w:r>
    </w:p>
    <w:p>
      <w:pPr>
        <w:pStyle w:val="Normal"/>
        <w:rPr/>
      </w:pPr>
      <w:r>
        <w:rPr/>
        <w:t>&amp;O 4 municipálne mestá (vo svojich územných obvodoch vykonávali aj právomoci okresného stupňa verejnej správy).</w:t>
      </w:r>
    </w:p>
    <w:p>
      <w:pPr>
        <w:pStyle w:val="Normal"/>
        <w:rPr/>
      </w:pPr>
      <w:r>
        <w:rPr/>
      </w:r>
    </w:p>
    <w:p>
      <w:pPr>
        <w:pStyle w:val="Normal"/>
        <w:rPr/>
      </w:pPr>
      <w:r>
        <w:rPr/>
        <w:t>Okrem toho boli vtedy súčasťou prihraničného územia Slovenska aj časti neidentifikovaných slúžnovských okresov z neidentifikovaných žúp, ktorých sídla sa nachádzali na území Maďarska.</w:t>
      </w:r>
    </w:p>
    <w:p>
      <w:pPr>
        <w:pStyle w:val="Normal"/>
        <w:rPr/>
      </w:pPr>
      <w:r>
        <w:rPr/>
      </w:r>
    </w:p>
    <w:p>
      <w:pPr>
        <w:pStyle w:val="Normal"/>
        <w:rPr/>
      </w:pPr>
      <w:r>
        <w:rPr/>
        <w:t>Zákonom č.210 z 22. marca 1920 o dočasnej úprave politickej správy na Slovensku bola vláda splnomocnená, aby</w:t>
      </w:r>
    </w:p>
    <w:p>
      <w:pPr>
        <w:pStyle w:val="Normal"/>
        <w:rPr/>
      </w:pPr>
      <w:r>
        <w:rPr/>
      </w:r>
    </w:p>
    <w:p>
      <w:pPr>
        <w:pStyle w:val="Normal"/>
        <w:rPr/>
      </w:pPr>
      <w:r>
        <w:rPr/>
        <w:t>&amp;O zlučovala župy alebo ich časti a podľa potreby ponechala v ich dovtedajších sídlach expozitúry,</w:t>
      </w:r>
    </w:p>
    <w:p>
      <w:pPr>
        <w:pStyle w:val="Normal"/>
        <w:rPr/>
      </w:pPr>
      <w:r>
        <w:rPr/>
      </w:r>
    </w:p>
    <w:p>
      <w:pPr>
        <w:pStyle w:val="Normal"/>
        <w:rPr/>
      </w:pPr>
      <w:r>
        <w:rPr/>
        <w:t>&amp;O mestá s municipálnym právom vyhlasovala za mestá so zriadeným magistrátom alebo za veľké obce,</w:t>
      </w:r>
    </w:p>
    <w:p>
      <w:pPr>
        <w:pStyle w:val="Normal"/>
        <w:rPr/>
      </w:pPr>
      <w:r>
        <w:rPr/>
      </w:r>
    </w:p>
    <w:p>
      <w:pPr>
        <w:pStyle w:val="Normal"/>
        <w:rPr/>
      </w:pPr>
      <w:r>
        <w:rPr/>
        <w:t>&amp;O upravovala obvody slúžnovských okresov a ich sídla,</w:t>
      </w:r>
    </w:p>
    <w:p>
      <w:pPr>
        <w:pStyle w:val="Normal"/>
        <w:rPr/>
      </w:pPr>
      <w:r>
        <w:rPr/>
        <w:t>&amp;O mestá so zriadeným magistrátom vyhlasovala za veľké obce.</w:t>
      </w:r>
    </w:p>
    <w:p>
      <w:pPr>
        <w:pStyle w:val="Normal"/>
        <w:rPr/>
      </w:pPr>
      <w:r>
        <w:rPr/>
      </w:r>
    </w:p>
    <w:p>
      <w:pPr>
        <w:pStyle w:val="Normal"/>
        <w:rPr/>
      </w:pPr>
      <w:r>
        <w:rPr/>
        <w:t>Podľa tohto zákona vláda v rokoch 1920 - 1922 postupne</w:t>
      </w:r>
    </w:p>
    <w:p>
      <w:pPr>
        <w:pStyle w:val="Normal"/>
        <w:rPr/>
      </w:pPr>
      <w:r>
        <w:rPr/>
      </w:r>
    </w:p>
    <w:p>
      <w:pPr>
        <w:pStyle w:val="Normal"/>
        <w:rPr/>
      </w:pPr>
      <w:r>
        <w:rPr/>
        <w:t>&amp;O nariadením č.606/1920 Zb. s účinnosťou od 13.11.1920 zlúčila turniansky slúžnovský ok-res so slúžnovským okresom moldavským, čím sa počet okresov znížil na 133 a určila za sídlo zlúčeného okresu Moldavu;</w:t>
      </w:r>
    </w:p>
    <w:p>
      <w:pPr>
        <w:pStyle w:val="Normal"/>
        <w:rPr/>
      </w:pPr>
      <w:r>
        <w:rPr/>
        <w:t>&amp;O nariadením č. č.436/1921 Zb. s účinnosťou od 6.12.1921 preložila sídlo žitnoostrovského slúžnovského okresu Komárňanskej župy zo Zemianskej Olče  do Komárna a zmenila jeho názov na komárňanský;</w:t>
      </w:r>
    </w:p>
    <w:p>
      <w:pPr>
        <w:pStyle w:val="Normal"/>
        <w:rPr/>
      </w:pPr>
      <w:r>
        <w:rPr/>
      </w:r>
    </w:p>
    <w:p>
      <w:pPr>
        <w:pStyle w:val="Normal"/>
        <w:rPr/>
      </w:pPr>
      <w:r>
        <w:rPr/>
        <w:t>&amp;O nariadením č.91/1922 Zb. s účinnosťou od 18.3.1922 (neskôr odsunutým na 10.12.1922) zrušila podzámocký slúžnovský okres so sídlom v Tvrdošíne, čím sa počet okresov znížil na 132 a jeho územie rozdelila do trstenského, do námestovského a do dolnokubínskeho slúžnovského okre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8" w:name="page28"/>
      <w:bookmarkStart w:id="39" w:name="page28"/>
      <w:bookmarkEnd w:id="39"/>
    </w:p>
    <w:p>
      <w:pPr>
        <w:pStyle w:val="Normal"/>
        <w:rPr/>
      </w:pPr>
      <w:r>
        <w:rPr/>
      </w:r>
    </w:p>
    <w:p>
      <w:pPr>
        <w:pStyle w:val="Normal"/>
        <w:rPr/>
      </w:pPr>
      <w:r>
        <w:rPr/>
      </w:r>
    </w:p>
    <w:p>
      <w:pPr>
        <w:pStyle w:val="Normal"/>
        <w:rPr/>
      </w:pPr>
      <w:r>
        <w:rPr/>
      </w:r>
    </w:p>
    <w:p>
      <w:pPr>
        <w:pStyle w:val="Normal"/>
        <w:rPr/>
      </w:pPr>
      <w:r>
        <w:rPr/>
        <w:t>Na konci tohoto obdobia teda na terajšom území Slovenska pôsobilo  na municipálnom stupni 20 celkov (z toho 4 mestské): 16 žúp</w:t>
      </w:r>
    </w:p>
    <w:p>
      <w:pPr>
        <w:pStyle w:val="Normal"/>
        <w:rPr/>
      </w:pPr>
      <w:r>
        <w:rPr/>
      </w:r>
    </w:p>
    <w:tbl>
      <w:tblPr>
        <w:tblW w:w="15486" w:type="dxa"/>
        <w:jc w:val="left"/>
        <w:tblInd w:w="50" w:type="dxa"/>
        <w:tblLayout w:type="fixed"/>
        <w:tblCellMar>
          <w:top w:w="0" w:type="dxa"/>
          <w:left w:w="70" w:type="dxa"/>
          <w:bottom w:w="0" w:type="dxa"/>
          <w:right w:w="70" w:type="dxa"/>
        </w:tblCellMar>
      </w:tblPr>
      <w:tblGrid>
        <w:gridCol w:w="1618"/>
        <w:gridCol w:w="1010"/>
        <w:gridCol w:w="1131"/>
        <w:gridCol w:w="810"/>
        <w:gridCol w:w="2230"/>
        <w:gridCol w:w="970"/>
        <w:gridCol w:w="3818"/>
        <w:gridCol w:w="3899"/>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Bratislavská</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ekovská</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Zvolenská</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Spišská</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Nitriansk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určiansk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Hontianska</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Abovsko-turnianska</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Trenčiansk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Oravská</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Novohradská</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Šarišská</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Komárňanská</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Liptovská</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emersko-malohontská</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Zemplínska</w:t>
            </w:r>
          </w:p>
        </w:tc>
      </w:tr>
    </w:tbl>
    <w:p>
      <w:pPr>
        <w:pStyle w:val="Normal"/>
        <w:tabs>
          <w:tab w:val="clear" w:pos="720"/>
          <w:tab w:val="left" w:pos="280" w:leader="none"/>
          <w:tab w:val="left" w:pos="1840" w:leader="none"/>
          <w:tab w:val="left" w:pos="2220" w:leader="none"/>
          <w:tab w:val="left" w:pos="3500" w:leader="none"/>
          <w:tab w:val="left" w:pos="3980" w:leader="none"/>
          <w:tab w:val="left" w:pos="6500" w:leader="none"/>
          <w:tab w:val="left" w:pos="6960" w:leader="none"/>
        </w:tabs>
        <w:ind w:left="60" w:hanging="0"/>
        <w:rPr/>
      </w:pPr>
      <w:r>
        <w:rPr/>
      </w:r>
    </w:p>
    <w:p>
      <w:pPr>
        <w:pStyle w:val="Normal"/>
        <w:rPr/>
      </w:pPr>
      <w:r>
        <w:rPr/>
      </w:r>
    </w:p>
    <w:p>
      <w:pPr>
        <w:pStyle w:val="Normal"/>
        <w:rPr/>
      </w:pPr>
      <w:r>
        <w:rPr/>
        <w:t>a 4 mestá s municipálnym právom.</w:t>
      </w:r>
    </w:p>
    <w:p>
      <w:pPr>
        <w:pStyle w:val="Normal"/>
        <w:rPr/>
      </w:pPr>
      <w:r>
        <w:rPr/>
      </w:r>
    </w:p>
    <w:p>
      <w:pPr>
        <w:pStyle w:val="Normal"/>
        <w:rPr/>
      </w:pPr>
      <w:r>
        <w:rPr/>
        <w:t>Na okresnom stupni 132 celkov (z toho 39 mestských): 93 slúžnovských okresov, 35 miest so zriadeným magistrátom a 4 mestá s municipálnym právom (na svojom území plnili aj funkciu okresného stupňa); okrem toho na vtedajšom území Slovenska mali sídla aj 2 také okresy, ktoré sú teraz na území Ukrajiny.</w:t>
      </w:r>
    </w:p>
    <w:p>
      <w:pPr>
        <w:pStyle w:val="Normal"/>
        <w:rPr/>
      </w:pPr>
      <w:r>
        <w:rPr/>
      </w:r>
    </w:p>
    <w:p>
      <w:pPr>
        <w:pStyle w:val="Normal"/>
        <w:rPr/>
      </w:pPr>
      <w:r>
        <w:rPr/>
        <w:t>Takéto župné členenie však bolo v novovzniknutom Česko-Slovensku len dočasným riešením. Župy mali značne potlačené svoje samosprávne funkcie a všetka moc bola sústredená do rúk vládou menovaného župana.</w:t>
      </w:r>
    </w:p>
    <w:p>
      <w:pPr>
        <w:pStyle w:val="Normal"/>
        <w:rPr/>
      </w:pPr>
      <w:r>
        <w:rPr/>
      </w:r>
    </w:p>
    <w:p>
      <w:pPr>
        <w:pStyle w:val="Normal"/>
        <w:rPr/>
      </w:pPr>
      <w:r>
        <w:rPr/>
        <w:t>&amp;N2 Vybrané problémy členenia</w:t>
      </w:r>
    </w:p>
    <w:p>
      <w:pPr>
        <w:pStyle w:val="Normal"/>
        <w:rPr/>
      </w:pPr>
      <w:r>
        <w:rPr/>
      </w:r>
    </w:p>
    <w:p>
      <w:pPr>
        <w:pStyle w:val="Normal"/>
        <w:rPr/>
      </w:pPr>
      <w:r>
        <w:rPr/>
        <w:t>Terajšie územné a správne členenie Slovenska je nezriedka predmetom kritiky z dvoch protichodných pozícií:</w:t>
      </w:r>
    </w:p>
    <w:p>
      <w:pPr>
        <w:pStyle w:val="Normal"/>
        <w:rPr/>
      </w:pPr>
      <w:r>
        <w:rPr/>
      </w:r>
    </w:p>
    <w:p>
      <w:pPr>
        <w:pStyle w:val="Normal"/>
        <w:rPr/>
      </w:pPr>
      <w:r>
        <w:rPr/>
        <w:t>&amp;C časť kritiky mu vytýka, že člení územie štátu na zbytočne veľký počet až ôsmich krajov a samosprávnych krajov, hoci nedávne skúsenosti ukazujú, že z hľadiska zabezpečovania úloh miestnej verejnej správy by úplne postačovalo, keby ich bolo len tri až šesť (čiže ako v období rokov 1960 až 1990, resp. 1949 – 1960) a takéto členenie by bolo ekonomickejšie a efektívnejšie,</w:t>
      </w:r>
    </w:p>
    <w:p>
      <w:pPr>
        <w:pStyle w:val="Normal"/>
        <w:rPr/>
      </w:pPr>
      <w:r>
        <w:rPr/>
      </w:r>
    </w:p>
    <w:p>
      <w:pPr>
        <w:pStyle w:val="Normal"/>
        <w:rPr/>
      </w:pPr>
      <w:r>
        <w:rPr/>
        <w:t>&amp;C naproti tomu ďalšia časť kritikov terajšiemu členeniu vyčíta, že terajšie kraje a samosprávne kraje sú príliš veľkými regionálnymi útvarmi na to, aby sa s nimi mohlo stotožniť ich obyvateľstvo ako s tzv. prirodzenými celkami; táto časť kritikov by považovala za optimálne vrátiť sa k historickému členeniu na 16 až 20 regionálnych celkov, čiže v podstate niekdajších stolíc (resp. v poslednom období žúp), ktoré na Slovensku existovali od konca 13. až do začiatku 20. storočia.</w:t>
      </w:r>
    </w:p>
    <w:p>
      <w:pPr>
        <w:pStyle w:val="Normal"/>
        <w:rPr/>
      </w:pPr>
      <w:r>
        <w:rPr/>
      </w:r>
    </w:p>
    <w:p>
      <w:pPr>
        <w:pStyle w:val="Normal"/>
        <w:rPr/>
      </w:pPr>
      <w:r>
        <w:rPr/>
        <w:t>Na podporu prvej z uvedených pozícií by bolo možné uviesť aj ďalšie argumenty, napr.</w:t>
      </w:r>
    </w:p>
    <w:p>
      <w:pPr>
        <w:pStyle w:val="Normal"/>
        <w:rPr/>
      </w:pPr>
      <w:r>
        <w:rPr/>
      </w:r>
    </w:p>
    <w:p>
      <w:pPr>
        <w:pStyle w:val="Normal"/>
        <w:rPr/>
      </w:pPr>
      <w:r>
        <w:rPr/>
        <w:t>&amp;C už pri troch regionálnych celkoch by ich územia mohli mať v podstate tzv. „arondované― tvary, čiže také, v ktorých by ich okrajové časti nemuseli byť značne rozdielne vzdialené od ich centier (na rozdiel od pomerne podlhovastého tvaru územia Slovenska – pozri úvodnú kapitolu),</w:t>
      </w:r>
    </w:p>
    <w:p>
      <w:pPr>
        <w:pStyle w:val="Normal"/>
        <w:rPr/>
      </w:pPr>
      <w:r>
        <w:rPr/>
      </w:r>
    </w:p>
    <w:p>
      <w:pPr>
        <w:pStyle w:val="Normal"/>
        <w:rPr/>
      </w:pPr>
      <w:r>
        <w:rPr/>
        <w:t>&amp;C z hľadiska terénu sú podľa konštatovania fyzickej geografie pomerne výrazné rozdiely medzi v podstate nížinným západným Slovenskom, hornatým stredným Slovenskom a kopcovitým východným Slovenskom,</w:t>
      </w:r>
    </w:p>
    <w:p>
      <w:pPr>
        <w:pStyle w:val="Normal"/>
        <w:rPr/>
      </w:pPr>
      <w:r>
        <w:rPr/>
      </w:r>
    </w:p>
    <w:p>
      <w:pPr>
        <w:pStyle w:val="Normal"/>
        <w:rPr/>
      </w:pPr>
      <w:r>
        <w:rPr/>
        <w:t>&amp;C aj z jazykového hľadiska existujú tri základné skupiny slovenských nárečí – západoslovenská, stredoslovenská a východoslovenská.</w:t>
      </w:r>
    </w:p>
    <w:p>
      <w:pPr>
        <w:pStyle w:val="Normal"/>
        <w:rPr/>
      </w:pPr>
      <w:r>
        <w:rPr/>
      </w:r>
      <w:bookmarkStart w:id="40" w:name="page29"/>
      <w:bookmarkStart w:id="41" w:name="page29"/>
      <w:bookmarkEnd w:id="41"/>
    </w:p>
    <w:p>
      <w:pPr>
        <w:pStyle w:val="Normal"/>
        <w:rPr/>
      </w:pPr>
      <w:r>
        <w:rPr/>
      </w:r>
    </w:p>
    <w:p>
      <w:pPr>
        <w:pStyle w:val="Normal"/>
        <w:rPr/>
      </w:pPr>
      <w:r>
        <w:rPr/>
        <w:t>Pokiaľ ide o druhú z uvedených pozícií kritiky terajšieho územného a správneho členenia Slovenska, možno konštatovať, že v podstate (aj keď nie v detailoch) stotožňuje tzv. prirodzené regióny s historickými stolicami (župami) z čias bývalého Uhorska, hoci tvary týchto stolíc vznikli v kontexte dávno prekonaných historických udalostí a vo viacerých prípadoch ich tvary vôbec neboli „prirodzené―. Ako ukážku možno uviesť napr. územia Spišskej stolice (ktorá bola popri tom aj najmenej vnútorne integrovaná), Nitrianskej stolice a Zemplínskej stolice. Inokedy je zas snaha stotožňovať požiadavky na vytvorenie etnických regiónov akoby s historickými stolicami, hoci v skutočnosti by išlo o úplne iné regionálne útvary, ako by tomu bolo napr. v prípade navrhovanej tzv. Podunajskej župy.</w:t>
      </w:r>
    </w:p>
    <w:p>
      <w:pPr>
        <w:pStyle w:val="Normal"/>
        <w:rPr/>
      </w:pPr>
      <w:r>
        <w:rPr/>
      </w:r>
    </w:p>
    <w:p>
      <w:pPr>
        <w:pStyle w:val="Normal"/>
        <w:rPr/>
      </w:pPr>
      <w:r>
        <w:rPr/>
        <w:t>Rozhodujúca časť pripomienok a kritiky terajšieho systému miestnej (vrátane regionálnej) verejnej správy sa sústreďuje na jej extrémnu dezintegráciu do navzájom nezávislých odvetvovo špecializovaných sústav.</w:t>
      </w:r>
    </w:p>
    <w:p>
      <w:pPr>
        <w:pStyle w:val="Normal"/>
        <w:rPr/>
      </w:pPr>
      <w:r>
        <w:rPr/>
      </w:r>
    </w:p>
    <w:p>
      <w:pPr>
        <w:pStyle w:val="Normal"/>
        <w:rPr/>
      </w:pPr>
      <w:r>
        <w:rPr/>
        <w:t>Vo veciach územného a správneho usporiadania sa tiež kritizuje rôznorodosť územných obvodov a rôznosť sídel jednotlivých špecializovaných orgánov pripomienky, ďalšie pripomienky k usporiadaniu sa sústreďujú do dvoch smerov:</w:t>
      </w:r>
    </w:p>
    <w:p>
      <w:pPr>
        <w:pStyle w:val="Normal"/>
        <w:rPr/>
      </w:pPr>
      <w:r>
        <w:rPr/>
      </w:r>
    </w:p>
    <w:p>
      <w:pPr>
        <w:pStyle w:val="Normal"/>
        <w:rPr/>
      </w:pPr>
      <w:r>
        <w:rPr/>
        <w:t>&amp;C počet 8 samosprávnych krajov (vyšších územných celkov), ktorý sa považuje za nedostačujúci na to, aby umožňoval vyjadriť identitu jednotlivých prirodzených (resp. aj historických) regiónov Slovenska,</w:t>
      </w:r>
    </w:p>
    <w:p>
      <w:pPr>
        <w:pStyle w:val="Normal"/>
        <w:rPr/>
      </w:pPr>
      <w:r>
        <w:rPr/>
      </w:r>
    </w:p>
    <w:p>
      <w:pPr>
        <w:pStyle w:val="Normal"/>
        <w:rPr/>
      </w:pPr>
      <w:r>
        <w:rPr/>
        <w:t>&amp;C počet 8 krajov ako celkov miestnej štátnej správy najvyššieho stupňa, ktorý sa považuje z hľadiska potrieb jej organizácie a prevádzky za zbytočne veľký.</w:t>
      </w:r>
    </w:p>
    <w:p>
      <w:pPr>
        <w:pStyle w:val="Normal"/>
        <w:rPr/>
      </w:pPr>
      <w:r>
        <w:rPr/>
      </w:r>
    </w:p>
    <w:p>
      <w:pPr>
        <w:pStyle w:val="Normal"/>
        <w:rPr/>
      </w:pPr>
      <w:r>
        <w:rPr/>
        <w:t>Tieto pripomienky a tým aj požiadavky na zmeny územného a správneho usporiadania niekedy vyúsťujú do požiadavky odlíšiť počet samosprávnych krajov od počtu krajov ako celkov miestnej štátnej správy, ako aj na unifikáciu správnych obvodov orgánov štátnej správy okresného stupňa.</w:t>
      </w:r>
    </w:p>
    <w:p>
      <w:pPr>
        <w:pStyle w:val="Normal"/>
        <w:rPr/>
      </w:pPr>
      <w:r>
        <w:rPr/>
      </w:r>
      <w:bookmarkStart w:id="42" w:name="page30"/>
      <w:bookmarkStart w:id="43" w:name="page30"/>
      <w:bookmarkEnd w:id="43"/>
    </w:p>
    <w:p>
      <w:pPr>
        <w:pStyle w:val="Normal"/>
        <w:rPr/>
      </w:pPr>
      <w:r>
        <w:rPr/>
      </w:r>
    </w:p>
    <w:p>
      <w:pPr>
        <w:pStyle w:val="Normal"/>
        <w:rPr/>
      </w:pPr>
      <w:r>
        <w:rPr/>
        <w:t>&amp;N3 Spišská stolica a exemptné celky v nej</w:t>
      </w:r>
    </w:p>
    <w:p>
      <w:pPr>
        <w:pStyle w:val="Normal"/>
        <w:rPr/>
      </w:pPr>
      <w:r>
        <w:rPr/>
      </w:r>
    </w:p>
    <w:p>
      <w:pPr>
        <w:pStyle w:val="Normal"/>
        <w:rPr/>
      </w:pPr>
      <w:r>
        <w:rPr/>
        <w:t>Kritika terajšieho členenia sa najčastejšie vzťahuje na rozdelenie historického regiónu Spiša do dvoch okresov (Levoča, Spišská Nová Ves) a do dvoch krajov (Prešovského a Košického), ktoré však vyplynulo z rozdielnosti dostupnosti týchto dvoch okresných miest do krajských miest (Prešova a Košíc) najmä do vybudovania diaľnice. Spiš však bol aj v histórii územne najmenej integrovanou stolicou, podstatná časť jeho územia len v obmedzenom rozsahu podliehala riadeniu orgánov Spišskej sto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4" w:name="page31"/>
      <w:bookmarkStart w:id="45" w:name="page31"/>
      <w:bookmarkEnd w:id="45"/>
    </w:p>
    <w:p>
      <w:pPr>
        <w:pStyle w:val="Normal"/>
        <w:rPr/>
      </w:pPr>
      <w:r>
        <w:rPr/>
      </w:r>
    </w:p>
    <w:p>
      <w:pPr>
        <w:pStyle w:val="Normal"/>
        <w:rPr/>
      </w:pPr>
      <w:r>
        <w:rPr/>
        <w:t>Časť územia Spiša trvalo tvorila historicky najstaršia samostatná stolica – Stolica X spišských kopijníkov, ktorá predchádzala vzniku Spišskej stolice, mala úplnú samosprávu a pretrvala až do 18. storočia. Ďalšie časti územia tvorili Provinciu XXIV spišských miest, neskôr rozdelenú na Provinciu XIII spišských miest (zálohovaných Poľsku) a na Provinciu XI spišských miest, ktoré mali tiež takmer úplnú samosprávu. V pôsobnosti orgánov Spišskej stolice nebolo ani banské výsadné územie na juhu Spiša v údolí Hnilca, pre ktoré sú teraz výrazne bližšie a atraktívnejšie Košice než vzdialenejšia Spišská Nová Ves. Značná časť Spiša – Ľubovnianske panstvo, ako aj mestá Podolínec, Hniezdne a Stará Ľubovňa boli počas troch storočí pod poľskou správ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6" w:name="page32"/>
      <w:bookmarkStart w:id="47" w:name="page32"/>
      <w:bookmarkEnd w:id="47"/>
    </w:p>
    <w:p>
      <w:pPr>
        <w:pStyle w:val="Normal"/>
        <w:rPr/>
      </w:pPr>
      <w:r>
        <w:rPr/>
      </w:r>
    </w:p>
    <w:p>
      <w:pPr>
        <w:pStyle w:val="Normal"/>
        <w:rPr/>
      </w:pPr>
      <w:r>
        <w:rPr/>
        <w:t>&amp;H Banské výsadné územie:</w:t>
      </w:r>
    </w:p>
    <w:p>
      <w:pPr>
        <w:pStyle w:val="Normal"/>
        <w:rPr/>
      </w:pPr>
      <w:r>
        <w:rPr>
          <w:rFonts w:eastAsia="Times New Roman"/>
        </w:rPr>
        <w:t xml:space="preserve"> </w:t>
      </w:r>
      <w:r>
        <w:rPr/>
        <w:t>(najmä banské sídla v údolí Hnilca): Švedlár, Mníšek nad Hnilcom, Helcmanovce, Prakovce, Telgárt, Jaklovce, Margecany; Smolník, Žakarovce, Veľký Folkmar, Slovinky, Krompachy, Kojšov</w:t>
      </w:r>
    </w:p>
    <w:p>
      <w:pPr>
        <w:pStyle w:val="Normal"/>
        <w:rPr/>
      </w:pPr>
      <w:r>
        <w:rPr/>
      </w:r>
    </w:p>
    <w:p>
      <w:pPr>
        <w:pStyle w:val="Normal"/>
        <w:rPr/>
      </w:pPr>
      <w:r>
        <w:rPr/>
        <w:t>&amp;H Provincia X spišských kopijníkov:</w:t>
      </w:r>
    </w:p>
    <w:p>
      <w:pPr>
        <w:pStyle w:val="Normal"/>
        <w:rPr/>
      </w:pPr>
      <w:r>
        <w:rPr>
          <w:rFonts w:eastAsia="Times New Roman"/>
        </w:rPr>
        <w:t xml:space="preserve"> </w:t>
      </w:r>
      <w:r>
        <w:rPr/>
        <w:t>Abrahámovce, Betlanovce, Čenčice, Filice, Hadušovce, Hôrka, Hozelec, Jánovce, Kišovce, Komárovce, Levkovce, Machalovce, Ondrej, Primovce</w:t>
      </w:r>
    </w:p>
    <w:p>
      <w:pPr>
        <w:pStyle w:val="Normal"/>
        <w:rPr/>
      </w:pPr>
      <w:r>
        <w:rPr/>
      </w:r>
    </w:p>
    <w:p>
      <w:pPr>
        <w:pStyle w:val="Normal"/>
        <w:rPr/>
      </w:pPr>
      <w:r>
        <w:rPr/>
        <w:t>&amp;H Provincia XIII spišských miest (zálohovaných Poľsku):</w:t>
      </w:r>
    </w:p>
    <w:p>
      <w:pPr>
        <w:pStyle w:val="Normal"/>
        <w:rPr/>
      </w:pPr>
      <w:r>
        <w:rPr>
          <w:rFonts w:eastAsia="Times New Roman"/>
        </w:rPr>
        <w:t xml:space="preserve"> </w:t>
      </w:r>
      <w:r>
        <w:rPr/>
        <w:t>Ľubica, Matejovce, Poprad, Ruskinovce, Spišská Belá, Spišská Nová Ves, Spišská Sobota, Spišské Podhradie, Spišské Vlachy, Stráže pod Tatrami, Tvarožná, Veľká, Vrbov</w:t>
      </w:r>
    </w:p>
    <w:p>
      <w:pPr>
        <w:pStyle w:val="Normal"/>
        <w:rPr/>
      </w:pPr>
      <w:r>
        <w:rPr/>
      </w:r>
    </w:p>
    <w:p>
      <w:pPr>
        <w:pStyle w:val="Normal"/>
        <w:rPr/>
      </w:pPr>
      <w:r>
        <w:rPr/>
        <w:t>&amp;H Provincia XVI spišských miest:</w:t>
      </w:r>
    </w:p>
    <w:p>
      <w:pPr>
        <w:pStyle w:val="Normal"/>
        <w:rPr/>
      </w:pPr>
      <w:r>
        <w:rPr>
          <w:rFonts w:eastAsia="Times New Roman"/>
        </w:rPr>
        <w:t xml:space="preserve"> </w:t>
      </w:r>
      <w:r>
        <w:rPr/>
        <w:t>Podolínec, Hniezdne, Stará Ľubovňa + mestá Provincie XIII spišských miest</w:t>
      </w:r>
    </w:p>
    <w:p>
      <w:pPr>
        <w:pStyle w:val="Normal"/>
        <w:rPr/>
      </w:pPr>
      <w:r>
        <w:rPr/>
      </w:r>
    </w:p>
    <w:p>
      <w:pPr>
        <w:pStyle w:val="Normal"/>
        <w:rPr/>
      </w:pPr>
      <w:r>
        <w:rPr/>
        <w:t>&amp;H Provincia XI spišských miest (nezálohovaných Poľsku):</w:t>
      </w:r>
    </w:p>
    <w:p>
      <w:pPr>
        <w:pStyle w:val="Normal"/>
        <w:rPr/>
      </w:pPr>
      <w:r>
        <w:rPr>
          <w:rFonts w:eastAsia="Times New Roman"/>
        </w:rPr>
        <w:t xml:space="preserve"> </w:t>
      </w:r>
      <w:r>
        <w:rPr/>
        <w:t>Bystrany, Harichovce, Hrabušice, Iliašovce, Kurimany, Mlynica, Odorín, Smižany, Spišský Štvrtok, Veľký Slavkov, Žakovce.</w:t>
      </w:r>
    </w:p>
    <w:p>
      <w:pPr>
        <w:pStyle w:val="Normal"/>
        <w:rPr/>
      </w:pPr>
      <w:r>
        <w:rPr/>
      </w:r>
    </w:p>
    <w:p>
      <w:pPr>
        <w:pStyle w:val="Normal"/>
        <w:rPr/>
      </w:pPr>
      <w:r>
        <w:rPr/>
        <w:t>Pritom možno poznamenať, že ani návrhy na vznik Spišskej župy nerešpektujú súvislosť geografického celku Západných Tatier a Vysokých (Východných) Tatier v rámci Tatranského národného parku (ich vzájomná separácia má negatívny vplyv na rozvoj Západných Tatier).</w:t>
      </w:r>
    </w:p>
    <w:p>
      <w:pPr>
        <w:pStyle w:val="Normal"/>
        <w:rPr/>
      </w:pPr>
      <w:r>
        <w:rPr/>
      </w:r>
    </w:p>
    <w:p>
      <w:pPr>
        <w:pStyle w:val="Normal"/>
        <w:rPr/>
      </w:pPr>
      <w:r>
        <w:rPr/>
        <w:t>&amp;N3 Nitrianska stol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23811"/>
          <w:pgMar w:left="680" w:right="624" w:gutter="0" w:header="0" w:top="907" w:footer="0" w:bottom="51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Územie Nitrianskej stolice bolo z dejinného aspektu značne stabilné a môže preto plne zodpovedať historickému regiónu. Vytvorilo sa však v podstate zrejme len v nadväznosti</w:t>
      </w:r>
      <w:bookmarkStart w:id="48" w:name="page33"/>
      <w:bookmarkEnd w:id="48"/>
      <w:r>
        <w:rPr/>
        <w:t xml:space="preserve"> na určitú etapu postupného začleňovania územia do novovznikajúceho Uhorska a s tým spojeného vytvárania feudálnych majetkových vzťahov, možno že aj ako reminiscencia na predchádzajúce územie Pribinovho kniežatstva, ktoré bolo prvým slovanským štátnym útvarom na našom území.</w:t>
      </w:r>
    </w:p>
    <w:p>
      <w:pPr>
        <w:pStyle w:val="Normal"/>
        <w:rPr/>
      </w:pPr>
      <w:r>
        <w:rPr/>
      </w:r>
    </w:p>
    <w:p>
      <w:pPr>
        <w:pStyle w:val="Normal"/>
        <w:rPr/>
      </w:pPr>
      <w:r>
        <w:rPr/>
        <w:t>Z geografického hľadiska však mala natoľko zložitý tvar, že by vôbec nezodpovedal prirodzenému regiónu. Jej územie totiž prechádzalo z jadra v Nitre a okolí, čiže z údolia stredného toku rieky Nitry, cez Trnavskú pahorkatinu a Považský Inovec do údolia Váhu a z neho ďalej cez Malé Karpaty a Myjavskú pahorkatinu až do údolia rieky Moravy. Naproti to-mu však v samotnom údolí rieky Nitry bolo územie Nitrianskej stolice severovýchodne od Topoľčian zúžené rozsiahlym presahom Tekovskej stolice (z údolia Hrona) takže tzv. horná Nitra bola s jadrom stolice prepojená len úzkym pásom územia cez paralelné údolie vedľajšej menšej riečky Nitrice.</w:t>
      </w:r>
    </w:p>
    <w:p>
      <w:pPr>
        <w:pStyle w:val="Normal"/>
        <w:rPr/>
      </w:pPr>
      <w:r>
        <w:rPr/>
      </w:r>
    </w:p>
    <w:p>
      <w:pPr>
        <w:pStyle w:val="Normal"/>
        <w:rPr/>
      </w:pPr>
      <w:r>
        <w:rPr/>
        <w:t>Nitrianska stolica je preto zrejme výraznou ukážkou, že historický región ešte vôbec nemusí byť totožný s „prirodzeným― regiónom.</w:t>
      </w:r>
    </w:p>
    <w:p>
      <w:pPr>
        <w:pStyle w:val="Normal"/>
        <w:rPr/>
      </w:pPr>
      <w:r>
        <w:rPr/>
      </w:r>
    </w:p>
    <w:p>
      <w:pPr>
        <w:pStyle w:val="Normal"/>
        <w:rPr/>
      </w:pPr>
      <w:r>
        <w:rPr/>
        <w:t>&amp;N3 Zemplínska stolica a zemplínska žu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zi kritizované prvky terajšieho členenia patrí aj rozčlenenie Zemplína ako údajne prirodzeného celku do dvoch krajov – Prešovského a Košického.</w:t>
      </w:r>
    </w:p>
    <w:p>
      <w:pPr>
        <w:pStyle w:val="Normal"/>
        <w:rPr/>
      </w:pPr>
      <w:r>
        <w:rPr/>
      </w:r>
    </w:p>
    <w:p>
      <w:pPr>
        <w:pStyle w:val="Normal"/>
        <w:rPr/>
      </w:pPr>
      <w:r>
        <w:rPr/>
        <w:t>Aj územie niekdajšej Zemplínskej stolice však malo zložitý tvar a vôbec nezodpovedalo prirodzenému regiónu. Zatiaľ čo v severnej časti bolo pomerne široké, v strednej časti zasahovala do jeho jadra Užská stolica tak, že niekdajšie historické centrum Nové Mesto pod Šiatrom (Sátoraljaújhely) ležalo v zúženej časti Zemplína (na terajšom území Maďarska) a terajšie obvykle navrhované centrum Zemplína Michalovce leží tesne na jeho hranici s bývalou Užskou stolicou.</w:t>
      </w:r>
    </w:p>
    <w:p>
      <w:pPr>
        <w:pStyle w:val="Normal"/>
        <w:rPr/>
      </w:pPr>
      <w:r>
        <w:rPr/>
      </w:r>
      <w:bookmarkStart w:id="49" w:name="page34"/>
      <w:bookmarkStart w:id="50" w:name="page34"/>
      <w:bookmarkEnd w:id="50"/>
    </w:p>
    <w:p>
      <w:pPr>
        <w:pStyle w:val="Normal"/>
        <w:rPr/>
      </w:pPr>
      <w:r>
        <w:rPr/>
      </w:r>
    </w:p>
    <w:p>
      <w:pPr>
        <w:pStyle w:val="Normal"/>
        <w:rPr/>
      </w:pPr>
      <w:r>
        <w:rPr/>
        <w:t>Preto by nebolo správne vracať sa v rámci územného a správneho členenia k dávnejšiemu vymedzeniu Zemplínskej stolice, resp. župy a najmä neprihliadať k atraktivite miest Košice a Prešov osobitne pre mestá a obce v jej západnej časti.</w:t>
      </w:r>
    </w:p>
    <w:p>
      <w:pPr>
        <w:pStyle w:val="Normal"/>
        <w:rPr/>
      </w:pPr>
      <w:r>
        <w:rPr/>
      </w:r>
    </w:p>
    <w:p>
      <w:pPr>
        <w:pStyle w:val="Normal"/>
        <w:rPr/>
      </w:pPr>
      <w:r>
        <w:rPr/>
        <w:t>&amp;N3 Bratislavská stolica, kraj, župa a „Podunajská žu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rozdiel od predchádzajúcich uvedených prípadov Spiša, Nitrianskej a Zemplína v ktorých je súčasné členenie na kraje a samosprávne kraje z hľadiska regionalizácie aspoň také prirodzené, ale skôr „prirodzenejšie― než bolo niekdajšie členenie na stolice a župy, Bratislavská stolica svojím územím v podstate viac zodpovedala prirodzenému nodálnemu regiónu v jeho širšom vymedzení (vrátane mesta Trnavy) než územie terajšieho Bratislavského kraja a samosprávneho kraja (vyššieho územného celku). Z najbližšieho okolia Bratislavy celkom prirodzene zahrňovala do tohto regiónu aj Šamorín s okolím, podobne ako sú do neho začlenené Malacky, Pezinok, Modru a Senec s ich okolím.</w:t>
      </w:r>
    </w:p>
    <w:p>
      <w:pPr>
        <w:pStyle w:val="Normal"/>
        <w:rPr/>
      </w:pPr>
      <w:r>
        <w:rPr/>
      </w:r>
    </w:p>
    <w:p>
      <w:pPr>
        <w:pStyle w:val="Normal"/>
        <w:rPr/>
      </w:pPr>
      <w:r>
        <w:rPr/>
        <w:t>Šamorín však nebol pri vytváraní terajšieho územného a správneho usporiadania do Bratislavského kraja začlenený, aby maďarské etnikum na západnom Slovensku nebolo roz</w:t>
      </w:r>
      <w:bookmarkStart w:id="51" w:name="page35"/>
      <w:bookmarkEnd w:id="51"/>
      <w:r>
        <w:rPr/>
        <w:t>delené až do troch krajov. Tento princíp etnickej ohraničenosti však jednostranne prevládol nad regionalistickými princípmi už pri zmenšovaní počtu okresov v roku 1960, keď bol zrušený okres Šamorín a jeho územie nebolo začlenené do okresu Bratislava – vidiek, kde by podľa princípu nodality nesporne patrilo, ale stalo sa súčasťou okresu Dunajská Streda.</w:t>
      </w:r>
    </w:p>
    <w:p>
      <w:pPr>
        <w:pStyle w:val="Normal"/>
        <w:rPr/>
      </w:pPr>
      <w:r>
        <w:rPr/>
      </w:r>
    </w:p>
    <w:p>
      <w:pPr>
        <w:pStyle w:val="Normal"/>
        <w:rPr/>
      </w:pPr>
      <w:r>
        <w:rPr/>
        <w:t>Bratislavská stolica zo širšieho okolia Bratislavy zahrňovala aj Dunajskú Stredu, Galantu, Šaľu a Veľký Meder s ich okolím, ktoré neboli do Bratislavského kraja začlenené z podobných etnických dôvodov ako Šamorín. Tým sa vytvorila nenormálna situácia, keď pohyb obyvateľstva z týchto území za prácou, štúdiom, kultúrou a regionálnymi službami prirodzene smeruje do Bratislavy ako regionálneho ekonomického a kultúrneho centra (aj keď by sa neprihliadalo k jej ešte významnejšej funkcii ako hlavného mesta), avšak z hľadiska verejnej správy je nútený ísť v opačnom smere, preč od Bratislavy.</w:t>
      </w:r>
    </w:p>
    <w:p>
      <w:pPr>
        <w:pStyle w:val="Normal"/>
        <w:rPr/>
      </w:pPr>
      <w:r>
        <w:rPr/>
      </w:r>
    </w:p>
    <w:p>
      <w:pPr>
        <w:pStyle w:val="Normal"/>
        <w:rPr/>
      </w:pPr>
      <w:r>
        <w:rPr/>
        <w:t>Za zvlášť sporné treba považovať v akomkoľvek usporiadaní vyčlenenie územia hlavného mesta Bratislavy (ale podobne aj napr. mesta Košíc) z okolitého územného a správneho (administratívneho) regionálneho celku. Aj keď sa v Európskej únii vyskytujú i viaceré štáty s podobným členením, predsa len vo väčšine prípadov je hlavné mesto súčasťou širšieho regiónu pretože je to „prirodzenejšie― riešenie, zodpovedajúce všeobecne prijatému základnému princípu vytvárania územných a správnych celkov ako tzv. nodálnych regiónov. Pri vyčlenení sa totiž vytvára mesto bez vlastného administratívneho regiónu a región bez vlastného jadra – uzlu (nodus) alebo s nepravým, regiónu cudzím jadrom a pre prax vzniká potreba riešiť konfliktné vzťahy medzi jadrom a regiónom až na úrovni ústredných orgánov štátu (čiže najmä na úrovni vlády), hoci je to obvykle typicky regionálna problematika.</w:t>
      </w:r>
    </w:p>
    <w:p>
      <w:pPr>
        <w:pStyle w:val="Normal"/>
        <w:rPr/>
      </w:pPr>
      <w:r>
        <w:rPr/>
      </w:r>
    </w:p>
    <w:p>
      <w:pPr>
        <w:pStyle w:val="Normal"/>
        <w:rPr/>
      </w:pPr>
      <w:r>
        <w:rPr/>
        <w:t>Ešte problematickejšie sú však návrhy na vytvorenie tzv. Podunajskej župy, aj keď ich autori sa zatiaľ nezjednotili, či by mala mať len minimálny alebo väčší rozsah. Za úplne nevhodné však treba považovať občas sa vyskytujúce zámery, aby takýto územný a správny celok mal rozsah maximálny a aby zahrňoval pás územia pozdĺž celých južných hraníc Slovenska, takže by siahal až po Kráľovský Chlmec a Čiernu nad Tisou. Takéto členenie by nútilo obyvateľov Podunajskej župy smerovať za službami regionálneho stupňa až na juhozápadné Slovensko (zrejme do Komárna alebo do Nových Zámkov), ktoré je pre väčšinu obcí viacnásobne vzdialenejšie ako napr. Košice, Lučenec, Zvolen alebo Banská Bystrica.</w:t>
      </w:r>
    </w:p>
    <w:p>
      <w:pPr>
        <w:pStyle w:val="Normal"/>
        <w:rPr/>
      </w:pPr>
      <w:r>
        <w:rPr/>
      </w:r>
      <w:bookmarkStart w:id="52" w:name="page36"/>
      <w:bookmarkStart w:id="53" w:name="page36"/>
      <w:bookmarkEnd w:id="53"/>
    </w:p>
    <w:p>
      <w:pPr>
        <w:pStyle w:val="Normal"/>
        <w:rPr/>
      </w:pPr>
      <w:r>
        <w:rPr/>
      </w:r>
    </w:p>
    <w:p>
      <w:pPr>
        <w:pStyle w:val="Normal"/>
        <w:rPr/>
      </w:pPr>
      <w:r>
        <w:rPr/>
      </w:r>
    </w:p>
    <w:p>
      <w:pPr>
        <w:pStyle w:val="Normal"/>
        <w:rPr/>
      </w:pPr>
      <w:r>
        <w:rPr/>
        <w:t>&amp;N2 „Veľžupy“ a okresy v rokoch 1923 - 1928</w:t>
      </w:r>
    </w:p>
    <w:p>
      <w:pPr>
        <w:pStyle w:val="Normal"/>
        <w:rPr/>
      </w:pPr>
      <w:r>
        <w:rPr/>
      </w:r>
    </w:p>
    <w:p>
      <w:pPr>
        <w:pStyle w:val="Normal"/>
        <w:rPr/>
      </w:pPr>
      <w:r>
        <w:rPr/>
        <w:t>Mapa – príloha 5</w:t>
      </w:r>
    </w:p>
    <w:p>
      <w:pPr>
        <w:pStyle w:val="Normal"/>
        <w:rPr/>
      </w:pPr>
      <w:r>
        <w:rPr/>
      </w:r>
    </w:p>
    <w:p>
      <w:pPr>
        <w:pStyle w:val="Normal"/>
        <w:rPr/>
      </w:pPr>
      <w:r>
        <w:rPr/>
        <w:t>Už 29. februára 1920 bol prijatý zákon č.126 o zriadení župných a okresných úradov v Republike Československej, podľa ktorého sa malo v celom štáte zriadiť 21 žúp (v Čechách, na Morave a v Sliezsku župy dovtedy neexistovali, boli len okresy), z toho 6 žúp na Slovensku:</w:t>
      </w:r>
    </w:p>
    <w:p>
      <w:pPr>
        <w:pStyle w:val="Normal"/>
        <w:rPr/>
      </w:pPr>
      <w:r>
        <w:rPr/>
      </w:r>
    </w:p>
    <w:p>
      <w:pPr>
        <w:pStyle w:val="Normal"/>
        <w:rPr/>
      </w:pPr>
      <w:r>
        <w:rPr/>
        <w:t>župa XV. so sídlom v Bratislave,</w:t>
      </w:r>
    </w:p>
    <w:p>
      <w:pPr>
        <w:pStyle w:val="Normal"/>
        <w:rPr/>
      </w:pPr>
      <w:r>
        <w:rPr/>
      </w:r>
    </w:p>
    <w:p>
      <w:pPr>
        <w:pStyle w:val="Normal"/>
        <w:rPr/>
      </w:pPr>
      <w:r>
        <w:rPr/>
        <w:t>župa XVI. so sídlom v Nitre,</w:t>
      </w:r>
    </w:p>
    <w:p>
      <w:pPr>
        <w:pStyle w:val="Normal"/>
        <w:rPr/>
      </w:pPr>
      <w:r>
        <w:rPr/>
      </w:r>
    </w:p>
    <w:p>
      <w:pPr>
        <w:pStyle w:val="Normal"/>
        <w:rPr/>
      </w:pPr>
      <w:r>
        <w:rPr/>
        <w:t>župa XVII. so sídlom v Turčianskom Svätom Martine,</w:t>
      </w:r>
    </w:p>
    <w:p>
      <w:pPr>
        <w:pStyle w:val="Normal"/>
        <w:rPr/>
      </w:pPr>
      <w:r>
        <w:rPr/>
      </w:r>
    </w:p>
    <w:p>
      <w:pPr>
        <w:pStyle w:val="Normal"/>
        <w:rPr/>
      </w:pPr>
      <w:r>
        <w:rPr/>
        <w:t>župa XVIII. so sídlom vo Zvolene,</w:t>
      </w:r>
    </w:p>
    <w:p>
      <w:pPr>
        <w:pStyle w:val="Normal"/>
        <w:rPr/>
      </w:pPr>
      <w:r>
        <w:rPr/>
      </w:r>
    </w:p>
    <w:p>
      <w:pPr>
        <w:pStyle w:val="Normal"/>
        <w:rPr/>
      </w:pPr>
      <w:r>
        <w:rPr/>
        <w:t>župa XIX. so sídlom v  Liptovskom Svätom Mikuláši,</w:t>
      </w:r>
    </w:p>
    <w:p>
      <w:pPr>
        <w:pStyle w:val="Normal"/>
        <w:rPr/>
      </w:pPr>
      <w:r>
        <w:rPr/>
      </w:r>
    </w:p>
    <w:p>
      <w:pPr>
        <w:pStyle w:val="Normal"/>
        <w:rPr/>
      </w:pPr>
      <w:r>
        <w:rPr/>
        <w:t>župa XX. so sídlom v Košiciach.</w:t>
      </w:r>
    </w:p>
    <w:p>
      <w:pPr>
        <w:pStyle w:val="Normal"/>
        <w:rPr/>
      </w:pPr>
      <w:r>
        <w:rPr/>
      </w:r>
    </w:p>
    <w:p>
      <w:pPr>
        <w:pStyle w:val="Normal"/>
        <w:rPr/>
      </w:pPr>
      <w:r>
        <w:rPr/>
        <w:t>Účinnosť tohto zákona mala vláda ustanoviť nariadením; jeho realizácia však narazila v Čechách, na Morave a v Sliezsku najmä na národnostné rozpory a tak sa uplatnila len na Slovensku (a na Podkarpatskej Rusi), aj to so značným časovým posunom.</w:t>
      </w:r>
    </w:p>
    <w:p>
      <w:pPr>
        <w:pStyle w:val="Normal"/>
        <w:rPr/>
      </w:pPr>
      <w:r>
        <w:rPr/>
      </w:r>
    </w:p>
    <w:p>
      <w:pPr>
        <w:pStyle w:val="Normal"/>
        <w:rPr/>
      </w:pPr>
      <w:r>
        <w:rPr/>
        <w:t>Aj keď sa v tomto usporiadaní uplatnili racionalizačné tendencie v podstatnom zmenšení počtu žúp, vymedzenie území viacerých žúp (najmä Podtatranskej a sčasti Zvolenskej i Nitrianskej) a určenie ich sídiel nebolo všade optimálne. V Česku mali byť župy pôvodne tiež zavedené, ale nakoniec neboli, lebo by vo viacerých z nich boli mali prevahu Nemci. V Podkarpatskej Rusi existovali až do roku 1928 pôvodné uhorské župy, čiže tzv. veľžupy boli v Česko- Slovensku zavedené čisto len na území Slovenska.</w:t>
      </w:r>
    </w:p>
    <w:p>
      <w:pPr>
        <w:pStyle w:val="Normal"/>
        <w:rPr/>
      </w:pPr>
      <w:r>
        <w:rPr/>
      </w:r>
    </w:p>
    <w:p>
      <w:pPr>
        <w:pStyle w:val="Normal"/>
        <w:rPr/>
      </w:pPr>
      <w:r>
        <w:rPr/>
        <w:t>Medzitým zákon č.243 z 13. júla 1922 zmenil municipálne mestá Bratislava a Košice na mestá so zriadeným magistrátom, avšak aj účinnosť tohto zákona mala opäť dodatočne určiť vláda nariadením.</w:t>
      </w:r>
    </w:p>
    <w:p>
      <w:pPr>
        <w:pStyle w:val="Normal"/>
        <w:rPr/>
      </w:pPr>
      <w:r>
        <w:rPr/>
      </w:r>
    </w:p>
    <w:p>
      <w:pPr>
        <w:pStyle w:val="Normal"/>
        <w:rPr/>
      </w:pPr>
      <w:r>
        <w:rPr/>
        <w:t>Vláda v roku 1922 v priebehu septembra až decembra postupne vydala</w:t>
      </w:r>
    </w:p>
    <w:p>
      <w:pPr>
        <w:pStyle w:val="Normal"/>
        <w:rPr/>
      </w:pPr>
      <w:r>
        <w:rPr/>
      </w:r>
    </w:p>
    <w:p>
      <w:pPr>
        <w:pStyle w:val="Normal"/>
        <w:rPr/>
      </w:pPr>
      <w:r>
        <w:rPr/>
        <w:t>&amp;O nariadenie vlády č.275 z 21.9.1922, ktorým s účinnosťou od 30.9.1922 (neskôr postupne odsúvanou na 10.12.1922, 31.12.1922 až 1.1.1923)</w:t>
      </w:r>
    </w:p>
    <w:p>
      <w:pPr>
        <w:pStyle w:val="Normal"/>
        <w:rPr/>
      </w:pPr>
      <w:r>
        <w:rPr/>
      </w:r>
    </w:p>
    <w:p>
      <w:pPr>
        <w:pStyle w:val="Normal"/>
        <w:rPr/>
      </w:pPr>
      <w:r>
        <w:rPr/>
        <w:t>&amp;O opätovne vyhlásila municipálne mestá Bratislava a Košice za mestá so zriadeným magistrátom a pričlenila ich k župe Bratislavskej resp. Abaujturňanskej,</w:t>
      </w:r>
    </w:p>
    <w:p>
      <w:pPr>
        <w:pStyle w:val="Normal"/>
        <w:rPr/>
      </w:pPr>
      <w:r>
        <w:rPr/>
      </w:r>
    </w:p>
    <w:p>
      <w:pPr>
        <w:pStyle w:val="Normal"/>
        <w:rPr/>
      </w:pPr>
      <w:r>
        <w:rPr/>
        <w:t>&amp;O zriadila nové slúžnovské okresy so sídlom v Banskej Štiavnici-Belej, v Modre a v Kremnici,</w:t>
      </w:r>
    </w:p>
    <w:p>
      <w:pPr>
        <w:pStyle w:val="Normal"/>
        <w:rPr/>
      </w:pPr>
      <w:r>
        <w:rPr/>
      </w:r>
    </w:p>
    <w:p>
      <w:pPr>
        <w:pStyle w:val="Normal"/>
        <w:rPr/>
      </w:pPr>
      <w:r>
        <w:rPr/>
        <w:t>&amp;O preložila sídla slúžnovských okresov: holíčskeho z Holíča do Uhorskej Skalice, spišsko-soboteckého zo Spišskej Soboty do Popradu a hnúšťskeho z Hnúšte do Rimavskej Soboty;</w:t>
      </w:r>
    </w:p>
    <w:p>
      <w:pPr>
        <w:pStyle w:val="Normal"/>
        <w:rPr/>
      </w:pPr>
      <w:r>
        <w:rPr/>
      </w:r>
    </w:p>
    <w:p>
      <w:pPr>
        <w:pStyle w:val="Normal"/>
        <w:rPr/>
      </w:pPr>
      <w:r>
        <w:rPr/>
        <w:t>&amp;O prehlásila za veľké obce a pričlenila k príslušným slúžnovským okresom municipálne mestá Komárno a Banská Štiavnica-Belá, ako aj mestá so zriadeným magistrátom Bardejov, Spišská Belá, Brezno, Banská Bystrica, Gelnica, Jelšava, Svätý Jur, Kežmarok, Levice, Levoča, Lučenec, Nitra, Spišská Nová Ves, Spišské Podhradie, Prešov, Rožňava, Ružomberok, Sabinov, Trenčín, Trnava, Spišské Vlachy, Nové Zámky, Zvolen, Žilina, Modra, Pezinok, Kremnica, Uhorská Skalica, Poprad, Rimavská Sobota,</w:t>
      </w:r>
    </w:p>
    <w:p>
      <w:pPr>
        <w:pStyle w:val="Normal"/>
        <w:rPr/>
      </w:pPr>
      <w:r>
        <w:rPr/>
      </w:r>
    </w:p>
    <w:p>
      <w:pPr>
        <w:pStyle w:val="Normal"/>
        <w:rPr/>
      </w:pPr>
      <w:r>
        <w:rPr/>
        <w:t>&amp;O pričlenila k príslušným slúžnovským okresom aj bývalé mestá so zriadeným magistrátom Krupina, Nová Baňa, Dobšiná, Ľubica a Revúca, už prv (právny predpis a deň účinnosti sa neuvádza) prehlásené za veľké obce;</w:t>
      </w:r>
    </w:p>
    <w:p>
      <w:pPr>
        <w:pStyle w:val="Normal"/>
        <w:rPr/>
      </w:pPr>
      <w:r>
        <w:rPr/>
      </w:r>
      <w:bookmarkStart w:id="54" w:name="page37"/>
      <w:bookmarkStart w:id="55" w:name="page37"/>
      <w:bookmarkEnd w:id="55"/>
    </w:p>
    <w:p>
      <w:pPr>
        <w:pStyle w:val="Normal"/>
        <w:rPr/>
      </w:pPr>
      <w:r>
        <w:rPr/>
      </w:r>
    </w:p>
    <w:p>
      <w:pPr>
        <w:pStyle w:val="Normal"/>
        <w:rPr/>
      </w:pPr>
      <w:r>
        <w:rPr/>
        <w:t>Tým zanikli municipálne mestá, počet slúžnovských okresov sa zväčšil na 96, ale počet miest so zriadeným magistrátom sa zmenšil na 2, takže počet celkov okresného stupňa bol 98 (z toho boli už len 2 mestské);</w:t>
      </w:r>
    </w:p>
    <w:p>
      <w:pPr>
        <w:pStyle w:val="Normal"/>
        <w:rPr/>
      </w:pPr>
      <w:r>
        <w:rPr/>
      </w:r>
    </w:p>
    <w:p>
      <w:pPr>
        <w:pStyle w:val="Normal"/>
        <w:rPr/>
      </w:pPr>
      <w:r>
        <w:rPr/>
        <w:t>Nariadenie vlády č.280 z 21.9.1922, ktorým s účinnosťou od 30.9.1922</w:t>
      </w:r>
    </w:p>
    <w:p>
      <w:pPr>
        <w:pStyle w:val="Normal"/>
        <w:rPr/>
      </w:pPr>
      <w:r>
        <w:rPr/>
      </w:r>
    </w:p>
    <w:p>
      <w:pPr>
        <w:pStyle w:val="Normal"/>
        <w:rPr/>
      </w:pPr>
      <w:r>
        <w:rPr/>
        <w:t>&amp;O zlúčila župy Abauj-turňanskú, Šarišskú a Zemplínsku na výkon vnútornej správy (politickej) do jedného správneho obvodu s názvom Košická župa sa sídlom v Košiciach (s dočasnou expozitúrou v Michalovciach pre územie dovtedajšej župy Zemplínskej) a s hlavnoslúžnovskými okresmi so sídlami v Košiciach, Moldave, Prešove, Bardejove, Sabinove, Vyšnom Svidníku, Giraltovciach, Sečovciach, Kráľovskom Chlmci, Vranove, Michalovciach, Veľkých Kapušanoch, Sobranciach, Humennom, Medzilaborciach, Snine, Veľkom Bereznom a s mestom so zriadeným magistrátom Košice, pričom poverila ministra vnútra v dohode s ministrom s plnou mocou pre správu Slovenska určiť deň začatia činnosti slúžnovských úradov v nových sídlach a presunu kompetencií na ne;</w:t>
      </w:r>
    </w:p>
    <w:p>
      <w:pPr>
        <w:pStyle w:val="Normal"/>
        <w:rPr/>
      </w:pPr>
      <w:r>
        <w:rPr/>
      </w:r>
    </w:p>
    <w:p>
      <w:pPr>
        <w:pStyle w:val="Normal"/>
        <w:rPr/>
      </w:pPr>
      <w:r>
        <w:rPr/>
        <w:t>&amp;O súčasne zanikli dovtedajšie okresy Ždaňa, Lemešany, Lipany, Stropkov a Michaľany, (zanikol aj okres Perečín z terajšieho územia Ukrajiny); tým sa počet žúp znížil na 17 a počet slúžnovských okresov na 91, takže pri 2 mestách so zriadeným magistrátom bolo na terajšom území Slovenska spolu 93 celkov okresného stupňa;</w:t>
      </w:r>
    </w:p>
    <w:p>
      <w:pPr>
        <w:pStyle w:val="Normal"/>
        <w:rPr/>
      </w:pPr>
      <w:r>
        <w:rPr/>
      </w:r>
    </w:p>
    <w:p>
      <w:pPr>
        <w:pStyle w:val="Normal"/>
        <w:rPr/>
      </w:pPr>
      <w:r>
        <w:rPr/>
        <w:t>&amp;O nariadenie vlády č.281 z 21.9.1922, ktorým s účinnosťou od 30.9.1922 zrušila hlavnoslúžnovské okresy so sídlami v Ratkovej a Pohorelej a zriadila nový hlavnoslúžnovský okres so sídlom v Novej Bani (avšak s tým, že deň začatia činnosti novozriadeného slúžnovského úradu ustanoví minister vnútra s ministrom s plnou mocou pre správu Slovenska); tým sa počet celkov okresného stupňa znížil na 90 slúžnovských okresov a 2 mestá so zriadeným magistrátom;</w:t>
      </w:r>
    </w:p>
    <w:p>
      <w:pPr>
        <w:pStyle w:val="Normal"/>
        <w:rPr/>
      </w:pPr>
      <w:r>
        <w:rPr/>
      </w:r>
    </w:p>
    <w:p>
      <w:pPr>
        <w:pStyle w:val="Normal"/>
        <w:rPr/>
      </w:pPr>
      <w:r>
        <w:rPr/>
        <w:t>&amp;O nariadenie vlády č. 310 z 26.10.1922, ktorým s účinnosťou od 2.11.1922 určila, že zákon č.126/1920 Zb. nadobúda účinnosť na území žúp XV.- XX.(t. j. na celom Slovensku) 1. januára 1923 a že súčasne začnú činnosť ním zriadené župné a okresné úrady; tým sa počet žúp znížil na 6;</w:t>
      </w:r>
    </w:p>
    <w:p>
      <w:pPr>
        <w:pStyle w:val="Normal"/>
        <w:rPr/>
      </w:pPr>
      <w:r>
        <w:rPr/>
      </w:r>
    </w:p>
    <w:p>
      <w:pPr>
        <w:pStyle w:val="Normal"/>
        <w:rPr/>
      </w:pPr>
      <w:r>
        <w:rPr/>
        <w:t>&amp;O nariadenie vlády č. 378 z 21.12.1922, ktorým s účinnosťou od 1.1.1923 ustanovila v župách XV. - XX. 81 okresov (z toho 2 mestské) a ich sídla; súčasne týmto nariadením vláda určila aj územné obvody všetkých okresov, zrušila dovtedajšie hlavnoslúžnovské okresy so sídlom v obci Senec, Žabokreky, Oslany, Štubnianske Teplice, Veľká Slatina, Ipeľské Šahy, Nekyje, Bátovce, Halič, Hnúšťa, Pastúchov, Nemecká Ľupča, Spišské Podhradie (a Veľké Berezné), a zmenila sídla okresov Holič (na Skalicu) a Spišská Sobota (na Poprad).</w:t>
      </w:r>
    </w:p>
    <w:p>
      <w:pPr>
        <w:pStyle w:val="Normal"/>
        <w:rPr/>
      </w:pPr>
      <w:r>
        <w:rPr/>
      </w:r>
    </w:p>
    <w:p>
      <w:pPr>
        <w:pStyle w:val="Normal"/>
        <w:rPr/>
      </w:pPr>
      <w:r>
        <w:rPr/>
        <w:t>Minister vnútra</w:t>
      </w:r>
    </w:p>
    <w:p>
      <w:pPr>
        <w:pStyle w:val="Normal"/>
        <w:rPr/>
      </w:pPr>
      <w:r>
        <w:rPr/>
      </w:r>
    </w:p>
    <w:p>
      <w:pPr>
        <w:pStyle w:val="Normal"/>
        <w:rPr/>
      </w:pPr>
      <w:r>
        <w:rPr/>
        <w:t>&amp;O vyhláškou č. 345 z 2.12.1922 v dohode s ministrom s plnou mocou pre správu Slovenska určil 10. december 1922 ako deň začatia činnosti a presuny pôsobnosti na novozriadené alebo premiestnené slúžnovské úrady v Banskej Štiavnici-Belej, Modre, Kremnici, Novej Bani, Uhorskej Skalici a Rimavskej Sobote a aj ako deň zastavenia činnosti slúžnovských úradov v Tvrdošíne, Ždani, Lemešanoch, Lipanoch, Michaľanoch, Stropkove a Pohorelej, pričom sídlo slúžnovského úradu v Spišskej Sobote ponechal zatiaľ nezmenené; 10. december 1922 určil aj ako deň zlúčenia abauj-turňanskej, šarišskej a zemplínskej župy s pripojenými časťami župy užhorodskej do jediného správneho obvodu so sídlom župného úradu v Košiciach a s expozitúrou v Michalovciach;</w:t>
      </w:r>
    </w:p>
    <w:p>
      <w:pPr>
        <w:pStyle w:val="Normal"/>
        <w:rPr/>
      </w:pPr>
      <w:r>
        <w:rPr/>
      </w:r>
    </w:p>
    <w:p>
      <w:pPr>
        <w:pStyle w:val="Normal"/>
        <w:rPr/>
      </w:pPr>
      <w:r>
        <w:rPr/>
        <w:t>&amp;O vyhláškou č. 366 z 12.12. 1922 s účinnosťou od 1.1.1923 zriadil v Rožňave expozitúru župy XIX. (Lipt.Sv.Mikuláš) pre okresy Tornaľa, Rožňava a Revúca;</w:t>
      </w:r>
    </w:p>
    <w:p>
      <w:pPr>
        <w:pStyle w:val="Normal"/>
        <w:rPr/>
      </w:pPr>
      <w:r>
        <w:rPr/>
      </w:r>
      <w:bookmarkStart w:id="56" w:name="page38"/>
      <w:bookmarkStart w:id="57" w:name="page38"/>
      <w:bookmarkEnd w:id="57"/>
    </w:p>
    <w:p>
      <w:pPr>
        <w:pStyle w:val="Normal"/>
        <w:rPr/>
      </w:pPr>
      <w:r>
        <w:rPr/>
        <w:t>&amp;O vyhláškou č. 412 z 29.12.1922 určil 31. december 1922 ako deň, ktorým boli pričlenené do obvodov príslušných slúžnovských úradov bývalé mestá s municipálnym právom Banská Štiavnica-Belá a Komárno, ako aj bývalé mestá so zriadeným magistrátom Svätý Jur, Pezinok, Modra, Trnava, Trenčín, Žilina, Nitra, Nové Zámky, Uhorská Skalica, Ružomberok, Levice, Kremnica, Zvolen, Banská Bystrica, Brezno, Jelšava, Rožňava, Rimavská Sobota, Lučenec, Poprad, Kežmarok, Spišská Belá, Gelnica, Levoča, Spišská Nová Ves, Spišské Vlachy, Spišské Podhradie, Bardejov, Prešov a Sabinov.</w:t>
      </w:r>
    </w:p>
    <w:p>
      <w:pPr>
        <w:pStyle w:val="Normal"/>
        <w:rPr/>
      </w:pPr>
      <w:r>
        <w:rPr/>
      </w:r>
    </w:p>
    <w:p>
      <w:pPr>
        <w:pStyle w:val="Normal"/>
        <w:rPr/>
      </w:pPr>
      <w:r>
        <w:rPr/>
        <w:t>&amp;O vyhláškou č. 15 z 20.1.1923 s účinnosťou od 29.1.1923 v Ipeľských Šahách zriadil expozitúru okresu Krupina.</w:t>
      </w:r>
    </w:p>
    <w:p>
      <w:pPr>
        <w:pStyle w:val="Normal"/>
        <w:rPr/>
      </w:pPr>
      <w:r>
        <w:rPr/>
      </w:r>
    </w:p>
    <w:p>
      <w:pPr>
        <w:pStyle w:val="Normal"/>
        <w:rPr/>
      </w:pPr>
      <w:r>
        <w:rPr/>
      </w:r>
      <w:bookmarkStart w:id="58" w:name="page39"/>
      <w:bookmarkStart w:id="59" w:name="page39"/>
      <w:bookmarkEnd w:id="59"/>
    </w:p>
    <w:p>
      <w:pPr>
        <w:pStyle w:val="Normal"/>
        <w:rPr/>
      </w:pPr>
      <w:r>
        <w:rPr/>
      </w:r>
    </w:p>
    <w:p>
      <w:pPr>
        <w:pStyle w:val="Normal"/>
        <w:rPr/>
      </w:pPr>
      <w:r>
        <w:rPr/>
      </w:r>
    </w:p>
    <w:p>
      <w:pPr>
        <w:pStyle w:val="Normal"/>
        <w:rPr/>
      </w:pPr>
      <w:r>
        <w:rPr/>
        <w:t>Vládnym nariadením č. 208 zo 17.9.1925 sa s účinnosťou od 1.12.1925 preložilo sídlo okresného úradu z Vyšného Svidníka do Stropkova a vyhláškou ministra vnútra č. 209 zo 17. 1925 sa s účinnosťou od 1. 12. 1925 vo Vyšnom Svidníku zriadila expozitúra okresu Stropkov.</w:t>
      </w:r>
    </w:p>
    <w:p>
      <w:pPr>
        <w:pStyle w:val="Normal"/>
        <w:rPr/>
      </w:pPr>
      <w:r>
        <w:rPr/>
      </w:r>
    </w:p>
    <w:p>
      <w:pPr>
        <w:pStyle w:val="Normal"/>
        <w:rPr/>
      </w:pPr>
      <w:r>
        <w:rPr/>
        <w:t>Na konci tohto obdobia na terajšom území Slovenska bolo na župnom stupni 6 žúp (z toho žiadna „mestská―) a 2 expozitúry, na okresnom stupni 81 okresov (z toho 2 mestské) a 2 expozitúry.</w:t>
      </w:r>
    </w:p>
    <w:p>
      <w:pPr>
        <w:pStyle w:val="Normal"/>
        <w:rPr/>
      </w:pPr>
      <w:r>
        <w:rPr/>
      </w:r>
    </w:p>
    <w:p>
      <w:pPr>
        <w:pStyle w:val="Normal"/>
        <w:rPr/>
      </w:pPr>
      <w:r>
        <w:rPr/>
        <w:t>&amp;N2 Krajiny (zeme) v Československu 1928 – 1938 a 1945 - 1949</w:t>
      </w:r>
    </w:p>
    <w:p>
      <w:pPr>
        <w:pStyle w:val="Normal"/>
        <w:rPr/>
      </w:pPr>
      <w:r>
        <w:rPr/>
      </w:r>
    </w:p>
    <w:p>
      <w:pPr>
        <w:pStyle w:val="Normal"/>
        <w:rPr/>
      </w:pPr>
      <w:r>
        <w:rPr/>
      </w:r>
    </w:p>
    <w:p>
      <w:pPr>
        <w:pStyle w:val="Normal"/>
        <w:rPr/>
      </w:pPr>
      <w:r>
        <w:rPr/>
      </w:r>
    </w:p>
    <w:p>
      <w:pPr>
        <w:pStyle w:val="Normal"/>
        <w:rPr/>
      </w:pPr>
      <w:r>
        <w:rPr/>
        <w:t>Obr. 1  Česko-Slovensko 1928 – 1939 a 1945 – 1949.</w:t>
      </w:r>
    </w:p>
    <w:p>
      <w:pPr>
        <w:pStyle w:val="Normal"/>
        <w:rPr/>
      </w:pPr>
      <w:r>
        <w:rPr/>
      </w:r>
    </w:p>
    <w:p>
      <w:pPr>
        <w:pStyle w:val="Normal"/>
        <w:rPr/>
      </w:pPr>
      <w:r>
        <w:rPr/>
        <w:t>V rokoch 1928 – 1939 bolo v Česko–Slovensku župné usporiadanie nahradené krajinským zriadením (po česky zemské zřízení) a členením, pričom Slovensko tvorilo jednu Slovenskú krajinu, členenú na okresy. Toto zriadenie na Slovensku zaniklo roku 1939, ale bolo obnovené po vojne v rokoch 1945 - (31. 1.) 1949. Krajinské zriadenie (po česky zemské zřízení) je názov územno-správneho členenia, v ktorom bolo územie Česko-Slovenska rozčlenené na štyri krajiny/zeme, ktoré sa ďalej členili na okresy:</w:t>
      </w:r>
    </w:p>
    <w:p>
      <w:pPr>
        <w:pStyle w:val="Normal"/>
        <w:rPr/>
      </w:pPr>
      <w:r>
        <w:rPr/>
      </w:r>
    </w:p>
    <w:p>
      <w:pPr>
        <w:pStyle w:val="Normal"/>
        <w:rPr/>
      </w:pPr>
      <w:r>
        <w:rPr/>
      </w:r>
    </w:p>
    <w:p>
      <w:pPr>
        <w:pStyle w:val="Normal"/>
        <w:rPr/>
      </w:pPr>
      <w:r>
        <w:rPr/>
        <w:t>&amp;O Česká zem (po česky Země Česká)</w:t>
      </w:r>
    </w:p>
    <w:p>
      <w:pPr>
        <w:pStyle w:val="Normal"/>
        <w:rPr/>
      </w:pPr>
      <w:r>
        <w:rPr/>
      </w:r>
    </w:p>
    <w:p>
      <w:pPr>
        <w:pStyle w:val="Normal"/>
        <w:rPr/>
      </w:pPr>
      <w:r>
        <w:rPr/>
      </w:r>
    </w:p>
    <w:p>
      <w:pPr>
        <w:pStyle w:val="Normal"/>
        <w:rPr/>
      </w:pPr>
      <w:r>
        <w:rPr/>
        <w:t>&amp;O Moravsko-sliezska zem (vtedy písané Moravskosliezska; po česky Země Moravskoslezská)</w:t>
      </w:r>
    </w:p>
    <w:p>
      <w:pPr>
        <w:pStyle w:val="Normal"/>
        <w:rPr/>
      </w:pPr>
      <w:r>
        <w:rPr/>
      </w:r>
    </w:p>
    <w:p>
      <w:pPr>
        <w:pStyle w:val="Normal"/>
        <w:rPr/>
      </w:pPr>
      <w:r>
        <w:rPr/>
        <w:t>&amp;O Slovenská krajina, resp. v rokoch 1945 – 1949 územie, na ktorom pôsobila SNR, zatiaľ čo v Česku pôsobili zemské národné výbory v Prahe a v Brne)</w:t>
      </w:r>
    </w:p>
    <w:p>
      <w:pPr>
        <w:pStyle w:val="Normal"/>
        <w:rPr/>
      </w:pPr>
      <w:r>
        <w:rPr/>
      </w:r>
    </w:p>
    <w:p>
      <w:pPr>
        <w:pStyle w:val="Normal"/>
        <w:rPr/>
      </w:pPr>
      <w:r>
        <w:rPr/>
      </w:r>
    </w:p>
    <w:p>
      <w:pPr>
        <w:pStyle w:val="Normal"/>
        <w:rPr/>
      </w:pPr>
      <w:r>
        <w:rPr/>
      </w:r>
    </w:p>
    <w:p>
      <w:pPr>
        <w:pStyle w:val="Normal"/>
        <w:rPr/>
      </w:pPr>
      <w:r>
        <w:rPr/>
        <w:t>&amp;O Podkarpatskoruská zem (tzv. „samosprávne územie Podkarpatskej Rusi― čisto formálny titul; od konca roka 1938 sa nazývala Zakarpatskoukrajinská zem); od r. 1939 bola súčasťou Maďarska a od r. 1945 Sovietskeho zväzu.</w:t>
      </w:r>
    </w:p>
    <w:p>
      <w:pPr>
        <w:pStyle w:val="Normal"/>
        <w:rPr/>
      </w:pPr>
      <w:r>
        <w:rPr/>
      </w:r>
      <w:bookmarkStart w:id="60" w:name="page40"/>
      <w:bookmarkStart w:id="61" w:name="page40"/>
      <w:bookmarkEnd w:id="61"/>
    </w:p>
    <w:p>
      <w:pPr>
        <w:pStyle w:val="Normal"/>
        <w:rPr/>
      </w:pPr>
      <w:r>
        <w:rPr/>
      </w:r>
    </w:p>
    <w:p>
      <w:pPr>
        <w:pStyle w:val="Normal"/>
        <w:rPr/>
      </w:pPr>
      <w:r>
        <w:rPr/>
        <w:t>&amp;N2 Krajinské zriadenie a okresy na Slovensku v rokoch 1928 – 1938 a 1945 - 1948</w:t>
      </w:r>
    </w:p>
    <w:p>
      <w:pPr>
        <w:pStyle w:val="Normal"/>
        <w:rPr/>
      </w:pPr>
      <w:r>
        <w:rPr/>
      </w:r>
    </w:p>
    <w:p>
      <w:pPr>
        <w:pStyle w:val="Normal"/>
        <w:rPr/>
      </w:pPr>
      <w:r>
        <w:rPr/>
        <w:t>Mapa – príloha 6</w:t>
      </w:r>
    </w:p>
    <w:p>
      <w:pPr>
        <w:pStyle w:val="Normal"/>
        <w:rPr/>
      </w:pPr>
      <w:r>
        <w:rPr/>
      </w:r>
    </w:p>
    <w:p>
      <w:pPr>
        <w:pStyle w:val="Normal"/>
        <w:rPr/>
      </w:pPr>
      <w:r>
        <w:rPr/>
        <w:t>V r. 1928 župné usporiadanie Slovenska a Podkarpatskej Rusi zaniklo a bolo nahradené krajinským usporiadaním (po česky zemské zřízení). Zákonom č. 125 zo 14. júla 1927 o organizácii politickej správy sa zmenil a doplnil zákon č. 126/1920 Zb. tak, že s účinnosťou od 1.7.1928 sa nahradili župy (v Čechách, na Morave a v Sliezsku beztak nerealizované) krajinami (zemiami), predstavujúcimi rozsiahle vyššie správne celky.</w:t>
      </w:r>
    </w:p>
    <w:p>
      <w:pPr>
        <w:pStyle w:val="Normal"/>
        <w:rPr/>
      </w:pPr>
      <w:r>
        <w:rPr/>
      </w:r>
    </w:p>
    <w:p>
      <w:pPr>
        <w:pStyle w:val="Normal"/>
        <w:rPr/>
      </w:pPr>
      <w:r>
        <w:rPr/>
        <w:t>Zriadili sa:</w:t>
      </w:r>
    </w:p>
    <w:p>
      <w:pPr>
        <w:pStyle w:val="Normal"/>
        <w:rPr/>
      </w:pPr>
      <w:r>
        <w:rPr/>
      </w:r>
    </w:p>
    <w:p>
      <w:pPr>
        <w:pStyle w:val="Normal"/>
        <w:rPr/>
      </w:pPr>
      <w:r>
        <w:rPr/>
        <w:t>&amp;O Zem Česká so sídlom zemského úradu v Prahe,</w:t>
      </w:r>
    </w:p>
    <w:p>
      <w:pPr>
        <w:pStyle w:val="Normal"/>
        <w:rPr/>
      </w:pPr>
      <w:r>
        <w:rPr/>
      </w:r>
    </w:p>
    <w:p>
      <w:pPr>
        <w:pStyle w:val="Normal"/>
        <w:rPr/>
      </w:pPr>
      <w:r>
        <w:rPr/>
        <w:t xml:space="preserve">&amp;O Zem Moravskosliezska so sídlom zemského úradu v Brne, </w:t>
      </w:r>
    </w:p>
    <w:p>
      <w:pPr>
        <w:pStyle w:val="Normal"/>
        <w:rPr/>
      </w:pPr>
      <w:r>
        <w:rPr/>
        <w:t xml:space="preserve">&amp;O Krajina Slovenská so sídlom krajinského úradu v Bratislave, </w:t>
      </w:r>
    </w:p>
    <w:p>
      <w:pPr>
        <w:pStyle w:val="Normal"/>
        <w:rPr/>
      </w:pPr>
      <w:r>
        <w:rPr/>
        <w:t>&amp;O Zem Podkarpatoruská so sídlom zemského úradu v Užhorode.</w:t>
      </w:r>
    </w:p>
    <w:p>
      <w:pPr>
        <w:pStyle w:val="Normal"/>
        <w:rPr/>
      </w:pPr>
      <w:r>
        <w:rPr/>
      </w:r>
    </w:p>
    <w:p>
      <w:pPr>
        <w:pStyle w:val="Normal"/>
        <w:rPr/>
      </w:pPr>
      <w:r>
        <w:rPr/>
        <w:t>Zákonom č. 92/1928 Zb. sa však účinnosť tejto zmeny v Zemi Českej a v Zemi Moravskosliezskej odsunula na 1.12.1928.</w:t>
      </w:r>
    </w:p>
    <w:p>
      <w:pPr>
        <w:pStyle w:val="Normal"/>
        <w:rPr/>
      </w:pPr>
      <w:r>
        <w:rPr/>
      </w:r>
    </w:p>
    <w:p>
      <w:pPr>
        <w:pStyle w:val="Normal"/>
        <w:rPr/>
      </w:pPr>
      <w:r>
        <w:rPr/>
        <w:t>Slovensko počas neho tvorilo jednu Slovenskú krajinu, členenú priamo na okresy, jeho dovtedajšie členenie na 81 okresov (z toho 2 mestské) a 2 expozitúry sa touto organizáciou politickej správy nezmenilo. Toto zriadenie na Slovensku zaniklo roku 1939, ale bolo nakrátko obnovené po vojne v rokoch 1945 - (31. 1.) 1949.</w:t>
      </w:r>
    </w:p>
    <w:p>
      <w:pPr>
        <w:pStyle w:val="Normal"/>
        <w:rPr/>
      </w:pPr>
      <w:r>
        <w:rPr/>
      </w:r>
    </w:p>
    <w:p>
      <w:pPr>
        <w:sectPr>
          <w:type w:val="nextPage"/>
          <w:pgSz w:w="16838" w:h="23811"/>
          <w:pgMar w:left="907" w:right="510" w:gutter="0" w:header="0" w:top="624" w:footer="0" w:bottom="680"/>
          <w:pgNumType w:fmt="decimal"/>
          <w:formProt w:val="false"/>
          <w:textDirection w:val="lrTb"/>
          <w:docGrid w:type="default" w:linePitch="360" w:charSpace="0"/>
        </w:sectPr>
        <w:pStyle w:val="Normal"/>
        <w:rPr/>
      </w:pPr>
      <w:r>
        <w:rPr/>
        <w:t>Okres je bežné slovenské označenie menších administratívnych jednotiek po celom svete, ktoré spravidla veľkosťou nasledujú ako väčšie po obciach. Názov je vytvorený analógiou k podobným jednotkám v iných štátoch.</w:t>
      </w:r>
    </w:p>
    <w:p>
      <w:pPr>
        <w:pStyle w:val="Normal"/>
        <w:rPr/>
      </w:pPr>
      <w:r>
        <w:rPr/>
      </w:r>
    </w:p>
    <w:p>
      <w:pPr>
        <w:pStyle w:val="Normal"/>
        <w:rPr/>
      </w:pPr>
      <w:r>
        <w:rPr/>
        <w:t>Vládnym nariadením č. 93 z 28.6.1928 sa s účinnosťou od 1.7.1928 zrušili okresy so sídlami v Liptovskom Hrádku a v Svätom Kríži nad Hronom a preložilo sa sídlo okresného úradu zo Sečoviec do Trebišova. Tým sa počet okresov znížil na 79 (z toho 2 mestské) a 2 expozitúry; takto vytvorené územné a správne usporiadanie potom zostalo nezmenené až do novembra 1938.</w:t>
      </w:r>
    </w:p>
    <w:p>
      <w:pPr>
        <w:pStyle w:val="Normal"/>
        <w:rPr/>
      </w:pPr>
      <w:r>
        <w:rPr/>
      </w:r>
    </w:p>
    <w:p>
      <w:pPr>
        <w:pStyle w:val="Normal"/>
        <w:rPr/>
      </w:pPr>
      <w:r>
        <w:rPr/>
        <w:t>Na základe tzv. Prvej viedenskej arbitráže z 2.11.1938 Slovensko muselo odstúpiť Maďarsku 21 okresov aj s ich sídlami: Dunajská Streda, Galanta, Stará Ďala, Feledince, Komárno, Košice vonkov, mesto Košice, Kráľovský Chlmec, Levice, Lučenec, Moldava nad Bodvou, Nové Zámky, Rimavská Sobota, Rožňava, Šaľa, Šamorín, Parkáň, Tornaľa, Veľké Kapušany, Vráble a Želiezovce, spolu 10 390 km2 čiže 21% územia Slovenska a 854 tis. čiže 26% jeho obyvateľov (v tom 272 tis. Slovákov). Tým by sa bol mal počet okresov znížiť po viedenskej arbitráži na 58 (z toho 1 mestský).Tieto zmeny v územnom a správnom usporiadaní neboli hneď ustanovené v zákone, ani v iných všeobecne záväzných právnych predpisoch a pravdepodobne boli právne podložené len generálnym splnomocnením, ktoré s účinnosťou od 17. 12. 1938 dostali orgány výkonnej moci ústavným zákonom č. 30/1938 Zb. z 15. 12. 1938 o splnomocnení k zmenám ústavnej listiny a ústavných zákonov republiky Česko-Slovenskej a o mimoriadnej moci.</w:t>
      </w:r>
    </w:p>
    <w:p>
      <w:pPr>
        <w:pStyle w:val="Normal"/>
        <w:rPr/>
      </w:pPr>
      <w:r>
        <w:rPr/>
      </w:r>
    </w:p>
    <w:p>
      <w:pPr>
        <w:pStyle w:val="Normal"/>
        <w:rPr/>
      </w:pPr>
      <w:r>
        <w:rPr/>
        <w:t>Po tzv. Malej vojne z 22. – 24. 3. 1939 Slovensku nanútenou slovensko-maďarskou dohodou zo 4. 4. 1939 muselo Slovensko odstúpiť Maďarsku okres a sídlo Sobrance. Tým by sa bol mal počet okresov znížiť po Malej vojne na 57 (z toho 1 mestský). Ani táto zmena nebola vopred ani ihneď ustanovená v zákone, ani vo všeobecne záväznom právnom predpise; až vo vládnom nariadení č.175/1939 Sl. z. z 18. júla 1939 sa retroaktívne uvádzajú ako „bývalé― tie z odstúpených okresov, z ktorých časť obcí zostala na Slovensku, spomínajú sa však len v súvislosti s pripojením týchto obcí k iným okresom, a to s platnosťou „odo dňa, kedy príslušné okresné úrady so sídlami na odstúpenom území prestali pre tam uvedené obce vykonávať pôsobnosť―; takisto retroaktívne sa v tomto nariadení uvádza, že pre Maďarsku neodstúpené obce z bývalých okresov Galanta a Šaľa od spomínaného dňa až do 31. 7. 1939 pôsobil okresný úrad v Seredi a pre takéto obce z bývalého okresu Levice v tom istom období pôsobil okresný úrad v Pukanci, takže v tomto období v skutočnosti bolo na Slovensku 59 okresov. V tomto nariadení nie je však zmienka o okresoch Dunajská Streda, Feledince, Komárno, Košice-mesto, Kráľovský Chlmec, Parkáň, Tornaľa a Želiezovce, keďže z nich zrejme nezostali na území Slovenska žiadne obce</w:t>
      </w:r>
    </w:p>
    <w:p>
      <w:pPr>
        <w:pStyle w:val="Normal"/>
        <w:rPr/>
      </w:pPr>
      <w:r>
        <w:rPr/>
      </w:r>
    </w:p>
    <w:p>
      <w:pPr>
        <w:pStyle w:val="Normal"/>
        <w:rPr/>
      </w:pPr>
      <w:r>
        <w:rPr/>
        <w:t>&amp;N2 Správne členenie 1. Slovenskej republiky v rokoch  1940 – 1945</w:t>
      </w:r>
    </w:p>
    <w:p>
      <w:pPr>
        <w:pStyle w:val="Normal"/>
        <w:rPr/>
      </w:pPr>
      <w:r>
        <w:rPr/>
      </w:r>
    </w:p>
    <w:p>
      <w:pPr>
        <w:pStyle w:val="Normal"/>
        <w:rPr/>
      </w:pPr>
      <w:r>
        <w:rPr/>
        <w:t>Mapa – príloha 7</w:t>
      </w:r>
    </w:p>
    <w:p>
      <w:pPr>
        <w:pStyle w:val="Normal"/>
        <w:rPr/>
      </w:pPr>
      <w:r>
        <w:rPr/>
      </w:r>
    </w:p>
    <w:p>
      <w:pPr>
        <w:pStyle w:val="Normal"/>
        <w:rPr/>
      </w:pPr>
      <w:r>
        <w:rPr/>
        <w:t>Po vzniku Slovenskej republiky zákon č.190/1939 Sl. z. z 25. júla 1939 o verejnej správe vnútornej rozčlenil územie Slovenska (značne zmenšené tzv. 1. viedenskou arbitrážou) na 6 žúp a 59 okresov (z toho 1 mestský) k 1. augustu 1939 v takomto usporiadaní:</w:t>
      </w:r>
    </w:p>
    <w:p>
      <w:pPr>
        <w:pStyle w:val="Normal"/>
        <w:rPr/>
      </w:pPr>
      <w:r>
        <w:rPr/>
      </w:r>
    </w:p>
    <w:tbl>
      <w:tblPr>
        <w:tblW w:w="22414" w:type="dxa"/>
        <w:jc w:val="left"/>
        <w:tblInd w:w="90" w:type="dxa"/>
        <w:tblLayout w:type="fixed"/>
        <w:tblCellMar>
          <w:top w:w="0" w:type="dxa"/>
          <w:left w:w="70" w:type="dxa"/>
          <w:bottom w:w="0" w:type="dxa"/>
          <w:right w:w="70" w:type="dxa"/>
        </w:tblCellMar>
      </w:tblPr>
      <w:tblGrid>
        <w:gridCol w:w="3036"/>
        <w:gridCol w:w="2936"/>
        <w:gridCol w:w="16442"/>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Bratislavská župa</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2.Nitrianska župa</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3.Trenčianska žup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 sídlom v Bratislave</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o sídlom v Nitre</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so sídlom v Trenčín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atislava</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Nitra</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Trenčí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ra</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Hlohovec</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Piešťany</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Zlaté Moravce</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Myjav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olič</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Topoľčany</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Nové Mesto nad Váhom</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ica</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rievidza</w:t>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Ilav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nava</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Púchov</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sto Bratislava</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Považská Bystri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Veľká Bytč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Žilin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Kysucké Nové Mesto</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Čad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2" w:type="dxa"/>
            <w:tcBorders>
              <w:top w:val="single" w:sz="4" w:space="0" w:color="000000"/>
              <w:left w:val="single" w:sz="4" w:space="0" w:color="000000"/>
              <w:bottom w:val="single" w:sz="4" w:space="0" w:color="000000"/>
              <w:right w:val="single" w:sz="4" w:space="0" w:color="000000"/>
            </w:tcBorders>
          </w:tcPr>
          <w:p>
            <w:pPr>
              <w:pStyle w:val="Normal"/>
              <w:rPr/>
            </w:pPr>
            <w:r>
              <w:rPr/>
              <w:t>Bánovce nad Bebravou</w:t>
            </w:r>
          </w:p>
        </w:tc>
      </w:tr>
    </w:tbl>
    <w:p>
      <w:pPr>
        <w:pStyle w:val="Normal"/>
        <w:rPr/>
      </w:pPr>
      <w:r>
        <w:rPr/>
        <mc:AlternateContent>
          <mc:Choice Requires="wps">
            <w:drawing>
              <wp:anchor behindDoc="1" distT="0" distB="0" distL="114935" distR="114935" simplePos="0" locked="0" layoutInCell="0" allowOverlap="1" relativeHeight="7">
                <wp:simplePos x="0" y="0"/>
                <wp:positionH relativeFrom="column">
                  <wp:posOffset>58420</wp:posOffset>
                </wp:positionH>
                <wp:positionV relativeFrom="paragraph">
                  <wp:posOffset>-2607945</wp:posOffset>
                </wp:positionV>
                <wp:extent cx="17780" cy="12700"/>
                <wp:effectExtent l="5080" t="5080" r="5080" b="5080"/>
                <wp:wrapNone/>
                <wp:docPr id="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pt;margin-top:-205.3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933575</wp:posOffset>
                </wp:positionH>
                <wp:positionV relativeFrom="paragraph">
                  <wp:posOffset>-2607945</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25pt;margin-top:-205.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806190</wp:posOffset>
                </wp:positionH>
                <wp:positionV relativeFrom="paragraph">
                  <wp:posOffset>-2607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7pt;margin-top:-205.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676265</wp:posOffset>
                </wp:positionH>
                <wp:positionV relativeFrom="paragraph">
                  <wp:posOffset>-2607945</wp:posOffset>
                </wp:positionV>
                <wp:extent cx="17780" cy="12700"/>
                <wp:effectExtent l="5080" t="5080" r="5080" b="5080"/>
                <wp:wrapNone/>
                <wp:docPr id="9"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6.95pt;margin-top:-205.3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301625</wp:posOffset>
                </wp:positionV>
                <wp:extent cx="17780" cy="20320"/>
                <wp:effectExtent l="5080" t="5080" r="5080" b="5080"/>
                <wp:wrapNone/>
                <wp:docPr id="10" name=""/>
                <a:graphic xmlns:a="http://schemas.openxmlformats.org/drawingml/2006/main">
                  <a:graphicData uri="http://schemas.microsoft.com/office/word/2010/wordprocessingShape">
                    <wps:wsp>
                      <wps:cNvSpPr/>
                      <wps:spPr>
                        <a:xfrm>
                          <a:off x="0" y="0"/>
                          <a:ext cx="1764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pt;margin-top:23.75pt;width:1.3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676265</wp:posOffset>
                </wp:positionH>
                <wp:positionV relativeFrom="paragraph">
                  <wp:posOffset>301625</wp:posOffset>
                </wp:positionV>
                <wp:extent cx="17780" cy="20320"/>
                <wp:effectExtent l="5080" t="5080" r="5080" b="5080"/>
                <wp:wrapNone/>
                <wp:docPr id="11" name=""/>
                <a:graphic xmlns:a="http://schemas.openxmlformats.org/drawingml/2006/main">
                  <a:graphicData uri="http://schemas.microsoft.com/office/word/2010/wordprocessingShape">
                    <wps:wsp>
                      <wps:cNvSpPr/>
                      <wps:spPr>
                        <a:xfrm>
                          <a:off x="0" y="0"/>
                          <a:ext cx="1764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6.95pt;margin-top:23.75pt;width:1.35pt;height:1.55pt;mso-wrap-style:none;v-text-anchor:middle">
                <v:fill o:detectmouseclick="t" type="solid" color2="white"/>
                <v:stroke color="white" weight="9360" joinstyle="miter" endcap="flat"/>
                <w10:wrap type="none"/>
              </v:rect>
            </w:pict>
          </mc:Fallback>
        </mc:AlternateContent>
      </w:r>
      <w:bookmarkStart w:id="62" w:name="page42"/>
      <w:bookmarkStart w:id="63" w:name="page42"/>
      <w:bookmarkEnd w:id="63"/>
    </w:p>
    <w:p>
      <w:pPr>
        <w:pStyle w:val="Normal"/>
        <w:rPr/>
      </w:pPr>
      <w:r>
        <w:rPr/>
      </w:r>
    </w:p>
    <w:tbl>
      <w:tblPr>
        <w:tblW w:w="22414" w:type="dxa"/>
        <w:jc w:val="left"/>
        <w:tblInd w:w="90" w:type="dxa"/>
        <w:tblLayout w:type="fixed"/>
        <w:tblCellMar>
          <w:top w:w="0" w:type="dxa"/>
          <w:left w:w="70" w:type="dxa"/>
          <w:bottom w:w="0" w:type="dxa"/>
          <w:right w:w="70" w:type="dxa"/>
        </w:tblCellMar>
      </w:tblPr>
      <w:tblGrid>
        <w:gridCol w:w="3036"/>
        <w:gridCol w:w="2937"/>
        <w:gridCol w:w="16441"/>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Tatranská župa</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5.Šarišsko-Zemplínska župa</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6.Pohronská žup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 sídlom v Ružomberku</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o sídlom v Prešove</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so sídlom v Banskej Bystrici</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užomberok</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Prešov</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Banská Bystri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určiansky Sv.Martin</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ardejov</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Zvole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lný Kubín</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Giraltovce</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Kremni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stená</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binov</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Banská Štiavni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ámestovo</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Michalovce</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Nová Baň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ptovský Sv.Mikuláš</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rebišov</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Krupin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pra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Vranov nad Topľou</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Brezno nad Hronom</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ežmarok</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tropkov</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Lovinobaň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išská Stará Ves</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umenné</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Modrý Kameň</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á Ľubovňa</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Medzilaborce</w:t>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Hnúšť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išská Nová Ves</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Revúc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voča</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1" w:type="dxa"/>
            <w:tcBorders>
              <w:top w:val="single" w:sz="4" w:space="0" w:color="000000"/>
              <w:left w:val="single" w:sz="4" w:space="0" w:color="000000"/>
              <w:bottom w:val="single" w:sz="4" w:space="0" w:color="000000"/>
              <w:right w:val="single" w:sz="4" w:space="0" w:color="000000"/>
            </w:tcBorders>
          </w:tcPr>
          <w:p>
            <w:pPr>
              <w:pStyle w:val="Normal"/>
              <w:rPr/>
            </w:pPr>
            <w:r>
              <w:rPr/>
              <w:t>Dobšiná</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elnica</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mc:AlternateContent>
          <mc:Choice Requires="wps">
            <w:drawing>
              <wp:anchor behindDoc="1" distT="0" distB="0" distL="114935" distR="114935" simplePos="0" locked="0" layoutInCell="0" allowOverlap="1" relativeHeight="13">
                <wp:simplePos x="0" y="0"/>
                <wp:positionH relativeFrom="column">
                  <wp:posOffset>58420</wp:posOffset>
                </wp:positionH>
                <wp:positionV relativeFrom="paragraph">
                  <wp:posOffset>-1098550</wp:posOffset>
                </wp:positionV>
                <wp:extent cx="17780" cy="12700"/>
                <wp:effectExtent l="5080" t="5080" r="5080" b="5080"/>
                <wp:wrapNone/>
                <wp:docPr id="12"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pt;margin-top:-86.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933575</wp:posOffset>
                </wp:positionH>
                <wp:positionV relativeFrom="paragraph">
                  <wp:posOffset>-1098550</wp:posOffset>
                </wp:positionV>
                <wp:extent cx="12700" cy="12700"/>
                <wp:effectExtent l="5080" t="5080" r="5080" b="5080"/>
                <wp:wrapNone/>
                <wp:docPr id="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25pt;margin-top:-8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806190</wp:posOffset>
                </wp:positionH>
                <wp:positionV relativeFrom="paragraph">
                  <wp:posOffset>-1098550</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7pt;margin-top:-8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76265</wp:posOffset>
                </wp:positionH>
                <wp:positionV relativeFrom="paragraph">
                  <wp:posOffset>-1098550</wp:posOffset>
                </wp:positionV>
                <wp:extent cx="17780" cy="12700"/>
                <wp:effectExtent l="5080" t="5080" r="5080" b="5080"/>
                <wp:wrapNone/>
                <wp:docPr id="1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6.95pt;margin-top:-86.5pt;width:1.35pt;height:0.95pt;mso-wrap-style:none;v-text-anchor:middle">
                <v:fill o:detectmouseclick="t" type="solid" color2="white"/>
                <v:stroke color="white" weight="9360" joinstyle="miter" endcap="flat"/>
                <w10:wrap type="none"/>
              </v:rect>
            </w:pict>
          </mc:Fallback>
        </mc:AlternateContent>
      </w:r>
    </w:p>
    <w:p>
      <w:pPr>
        <w:pStyle w:val="Normal"/>
        <w:rPr/>
      </w:pPr>
      <w:r>
        <w:rPr/>
      </w:r>
    </w:p>
    <w:p>
      <w:pPr>
        <w:pStyle w:val="Normal"/>
        <w:rPr/>
      </w:pPr>
      <w:r>
        <w:rPr/>
        <w:t>Vládnym nariadením č. 175/1939 Sl. z. z 18. júla 1939 o určení obvodov a sídiel niektorých okresných úradov sa okrem už spomínaných retroaktívnych zmien zriadili s platnosťou od 31. júla 1939 nové okresy so sídlami v Lovinobani, v Hnúšti a v Dobšinej, zrušil sa okres v Snine, prenieslo sa sídlo okresu zo Skalice do Holiča a uskutočnili sa viaceré zmeny vo vymedzení územných obvodov niektorých okresov.</w:t>
      </w:r>
    </w:p>
    <w:p>
      <w:pPr>
        <w:pStyle w:val="Normal"/>
        <w:rPr/>
      </w:pPr>
      <w:r>
        <w:rPr/>
      </w:r>
    </w:p>
    <w:p>
      <w:pPr>
        <w:pStyle w:val="Normal"/>
        <w:rPr/>
      </w:pPr>
      <w:r>
        <w:rPr/>
        <w:t>Zákonom č. 50/1941 Sl. z. z 18. 3. 1941 o zjednotení obvodov okresných úradov, okresných súdov, iných úradov a ich sídel sa s účinnosťou od 27. 5. 1941 prenieslo sídlo okresu z Holiča do Skalice a upravilo sa vymedzenie územných obvodov niektorých okresov.</w:t>
      </w:r>
    </w:p>
    <w:p>
      <w:pPr>
        <w:pStyle w:val="Normal"/>
        <w:rPr/>
      </w:pPr>
      <w:r>
        <w:rPr/>
      </w:r>
    </w:p>
    <w:p>
      <w:pPr>
        <w:pStyle w:val="Normal"/>
        <w:rPr/>
      </w:pPr>
      <w:r>
        <w:rPr/>
        <w:t>Zákonom č. 107/1941 Sl. z. z 16. 6. 1942 sa s účinnosťou od 1. 7. 1942 zriadil okres Vyšný Svidník a vymedzil sa jeho územný obvod. Tým sa počet okresov na Slovensku zvýšil na 60 (z toho 1 mestský) a tento počet sa počas existencie Slovenskej republiky nemenil; nemenil sa ani počet žúp a príslušnosť jednotlivých okresov k ním.</w:t>
      </w:r>
    </w:p>
    <w:p>
      <w:pPr>
        <w:pStyle w:val="Normal"/>
        <w:rPr/>
      </w:pPr>
      <w:r>
        <w:rPr/>
      </w:r>
    </w:p>
    <w:p>
      <w:pPr>
        <w:pStyle w:val="Normal"/>
        <w:rPr/>
      </w:pPr>
      <w:r>
        <w:rPr/>
        <w:t>&amp;N4Okresy po obnovení Československa (1945 – 1948)</w:t>
      </w:r>
    </w:p>
    <w:p>
      <w:pPr>
        <w:pStyle w:val="Normal"/>
        <w:rPr/>
      </w:pPr>
      <w:r>
        <w:rPr/>
      </w:r>
    </w:p>
    <w:p>
      <w:pPr>
        <w:pStyle w:val="Normal"/>
        <w:rPr/>
      </w:pPr>
      <w:r>
        <w:rPr/>
        <w:t>Po obnovení Česko – Slovenska na jar 1945 župy opäť zanikli a Slovensko sa členilo len na okresy. Od roku 1945 pôsobili národné výbory (najprv revolučné, potom miestne a okresné, v Bratislave ústredný národný výbor) ako orgány štátnej moci a správy s obmedzeným rozsahom samosprávnych pôsobností.</w:t>
      </w:r>
    </w:p>
    <w:p>
      <w:pPr>
        <w:pStyle w:val="Normal"/>
        <w:rPr/>
      </w:pPr>
      <w:r>
        <w:rPr/>
      </w:r>
    </w:p>
    <w:p>
      <w:pPr>
        <w:pStyle w:val="Normal"/>
        <w:rPr/>
      </w:pPr>
      <w:r>
        <w:rPr/>
        <w:t>Nariadením Predsedníctva Slovenskej národnej rady č. 9 Zb. SNR zo 6. marca 1945 o určení obvodov a sídiel niektorých okresov sa s okamžitou účinnosťou zrušila zmena okresov, ich sídiel a hraníc, ktorá nastala po 30. septembri 1938, ako aj vládne nariadenie č. 175/1939 Sl. z. Tým sa „oživotvorili― okresy Stará Ďala, Feledince, Galanta, Kráľovský Chlmec, Veľké Kapušany, Komárno, Košice vidiek, Levice, Lučenec, Moldava nad Bodvou, Parkaň, Rožňava, Snina, Rimavská Sobota, Sobrance, Dunajská Streda, Šaľa, Šamorín, Tornaľa, Vráble, Nové Zámky a Želiezovce so sídlami v rovnomenných mestách, a zrejme aj mesto Košice s postavením okresu (ako mesto so zriadeným magistrátom); súčasne však zanikli okresy Lovinobaňa, Dobšiná a Hnúšťa a okresné úrady z rovnomenných miest sa preložili do Lučenca, Rožňavy a Rimavskej Soboty, takže teoreticky by bol mal byť počet okresov 79 (z toho 2 mestské). Povereníctvo SNR pre veci vnútorné však mohlo urobiť dočasné odchýlky od ustanovení tohto nariadenia; možno predpokladať že tak ponechalo okres Svidník, ktorý bol zriadený po 30. 9. 1938 a preto by tiež bol mal byť zrušený, takže v skutočnosti bolo na Slovensku v tomto období 80 okresov.</w:t>
      </w:r>
    </w:p>
    <w:p>
      <w:pPr>
        <w:pStyle w:val="Normal"/>
        <w:rPr/>
      </w:pPr>
      <w:r>
        <w:rPr/>
      </w:r>
      <w:bookmarkStart w:id="64" w:name="page43"/>
      <w:bookmarkStart w:id="65" w:name="page43"/>
      <w:bookmarkEnd w:id="65"/>
    </w:p>
    <w:p>
      <w:pPr>
        <w:pStyle w:val="Normal"/>
        <w:rPr/>
      </w:pPr>
      <w:r>
        <w:rPr/>
      </w:r>
    </w:p>
    <w:p>
      <w:pPr>
        <w:pStyle w:val="Normal"/>
        <w:rPr/>
      </w:pPr>
      <w:r>
        <w:rPr/>
        <w:t>Nariadením Predsedníctva SNR č. 26 Zb. SNR zo 7. apríla 1945 o národných výboroch sa s okamžitou účinnosťou ustanovili pre obce národné výbory a pre okresy okresné národné výbory, zrušili sa župné úrady i okresné úrady. Nariadením Predsedníctva SNR č. 96 Zb. SNR z 23. augusta 1945 sa zrušili aj župy a župná samospráva. Nariadením Slovenskej národnej rady č. 141 Zb. SNR z 27. novembra 1945 sa retroaktívne (s účinnosťou od 6. marca 1945) konštatovalo, že okres Svidník je samostatným okresom s rovnomenným sídlom.</w:t>
      </w:r>
    </w:p>
    <w:p>
      <w:pPr>
        <w:pStyle w:val="Normal"/>
        <w:rPr/>
      </w:pPr>
      <w:r>
        <w:rPr/>
      </w:r>
    </w:p>
    <w:p>
      <w:pPr>
        <w:pStyle w:val="Normal"/>
        <w:rPr/>
      </w:pPr>
      <w:r>
        <w:rPr/>
        <w:t>Nariadením SNR č. 52 Zb. SNR z 15. 3. 1947 sa s účinnosťou od 15. mája 1947 utvorila obec Vysoké Tatry s právomocou okresu obdobne ako pri mestách so zriadeným magistrátom. Tým sa počet okresov na Slovensku zvýšil na 81 (z toho 3 mestské).</w:t>
      </w:r>
    </w:p>
    <w:p>
      <w:pPr>
        <w:pStyle w:val="Normal"/>
        <w:rPr/>
      </w:pPr>
      <w:r>
        <w:rPr/>
      </w:r>
    </w:p>
    <w:p>
      <w:pPr>
        <w:pStyle w:val="Normal"/>
        <w:rPr/>
      </w:pPr>
      <w:r>
        <w:rPr/>
        <w:t>&amp;N2 Kraje a okresy v rokoch  1949-1960</w:t>
      </w:r>
    </w:p>
    <w:p>
      <w:pPr>
        <w:pStyle w:val="Normal"/>
        <w:rPr/>
      </w:pPr>
      <w:r>
        <w:rPr/>
      </w:r>
    </w:p>
    <w:p>
      <w:pPr>
        <w:sectPr>
          <w:type w:val="nextPage"/>
          <w:pgSz w:orient="landscape" w:w="23811" w:h="16838"/>
          <w:pgMar w:left="680" w:right="624" w:gutter="0" w:header="0" w:top="907" w:footer="0" w:bottom="510"/>
          <w:pgNumType w:fmt="decimal"/>
          <w:formProt w:val="false"/>
          <w:textDirection w:val="lrTb"/>
          <w:docGrid w:type="default" w:linePitch="360" w:charSpace="0"/>
        </w:sectPr>
        <w:pStyle w:val="Normal"/>
        <w:rPr/>
      </w:pPr>
      <w:r>
        <w:rPr/>
        <w:t>Mapa – príloha 8</w:t>
      </w:r>
    </w:p>
    <w:p>
      <w:pPr>
        <w:pStyle w:val="Normal"/>
        <w:rPr/>
      </w:pPr>
      <w:r>
        <w:rPr/>
      </w:r>
    </w:p>
    <w:p>
      <w:pPr>
        <w:pStyle w:val="Normal"/>
        <w:rPr/>
      </w:pPr>
      <w:r>
        <w:rPr/>
        <w:t>„</w:t>
      </w:r>
      <w:r>
        <w:rPr/>
        <w:t>Malé“ kraje a okresy (1949 - 1960)</w:t>
      </w:r>
    </w:p>
    <w:p>
      <w:pPr>
        <w:pStyle w:val="Normal"/>
        <w:rPr/>
      </w:pPr>
      <w:r>
        <w:rPr/>
      </w:r>
    </w:p>
    <w:p>
      <w:pPr>
        <w:pStyle w:val="Normal"/>
        <w:rPr/>
      </w:pPr>
      <w:r>
        <w:rPr/>
        <w:t>V roku 1949 boli v celom Česko – Slovensku vytvorené regionálne celky a orgány, prvý raz aj na Slovensku označené podľa vzoru Česka ako kraje. Štát vykonával správu v krajoch prostredníctvom krajských národných výborov v krajských mestách; činnosť začali k 1. 1. 1949. Krajské zriadenie v Česko-Slovensku vzniklo na základe Ústavy 9. mája a ústavného zákona č. 150/1948 Zb.; bolo zriadené zákonom č.280/1948 Zb. z 21.12 1948 o krajskom zriadení k 24. 12. 1948 (súčasne sa zrušilo krajinské zriadenie). Kraje sa ďalej delili na okresy, ktoré spravovali okresné národné výbory.</w:t>
      </w:r>
    </w:p>
    <w:p>
      <w:pPr>
        <w:pStyle w:val="Normal"/>
        <w:rPr/>
      </w:pPr>
      <w:r>
        <w:rPr/>
      </w:r>
    </w:p>
    <w:p>
      <w:pPr>
        <w:pStyle w:val="Normal"/>
        <w:rPr/>
      </w:pPr>
      <w:r>
        <w:rPr/>
        <w:t>Zriadilo sa celkom 19 krajov, z toho 13 v Česku 19 a šesť na Slovensku:</w:t>
      </w:r>
    </w:p>
    <w:p>
      <w:pPr>
        <w:pStyle w:val="Normal"/>
        <w:rPr/>
      </w:pPr>
      <w:r>
        <w:rPr/>
      </w:r>
    </w:p>
    <w:p>
      <w:pPr>
        <w:pStyle w:val="Normal"/>
        <w:rPr/>
      </w:pPr>
      <w:r>
        <w:rPr/>
        <w:t>Na Slovensku boli zriadené tieto kraje:</w:t>
      </w:r>
    </w:p>
    <w:p>
      <w:pPr>
        <w:pStyle w:val="Normal"/>
        <w:rPr/>
      </w:pPr>
      <w:r>
        <w:rPr/>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Bratislavský</w:t>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Banskobystrický</w:t>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Košický</w:t>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Nitriansky</w:t>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Prešovský</w:t>
      </w:r>
    </w:p>
    <w:p>
      <w:pPr>
        <w:pStyle w:val="Normal"/>
        <w:tabs>
          <w:tab w:val="clear" w:pos="720"/>
          <w:tab w:val="left" w:pos="1844" w:leader="none"/>
          <w:tab w:val="left" w:pos="3464" w:leader="none"/>
          <w:tab w:val="left" w:pos="4184" w:leader="none"/>
          <w:tab w:val="left" w:pos="6024" w:leader="none"/>
          <w:tab w:val="left" w:pos="6724" w:leader="none"/>
        </w:tabs>
        <w:ind w:left="1084" w:hanging="0"/>
        <w:rPr/>
      </w:pPr>
      <w:r>
        <w:rPr/>
        <w:t>&amp;C Žilinský</w:t>
      </w:r>
    </w:p>
    <w:p>
      <w:pPr>
        <w:pStyle w:val="Normal"/>
        <w:rPr/>
      </w:pPr>
      <w:r>
        <w:rPr/>
      </w:r>
    </w:p>
    <w:p>
      <w:pPr>
        <w:pStyle w:val="Normal"/>
        <w:rPr/>
      </w:pPr>
      <w:r>
        <w:rPr/>
        <w:t>Došlo aj k čiastočnej decentralizácii, keď časť agendy Zboru povereníkov (kvázi vláda Slovenska) bola odovzdaná krajským národným výborom.</w:t>
      </w:r>
    </w:p>
    <w:p>
      <w:pPr>
        <w:pStyle w:val="Normal"/>
        <w:rPr/>
      </w:pPr>
      <w:r>
        <w:rPr/>
      </w:r>
    </w:p>
    <w:p>
      <w:pPr>
        <w:pStyle w:val="Normal"/>
        <w:rPr/>
      </w:pPr>
      <w:r>
        <w:rPr/>
        <w:t>Zákonom SNR č. 14/1949 Zb. SNR z 28. 1. 1949 o územnej organizácii okresov na Slovensku sa s účinnosťou od 1. februára 1949 zriadili v Bratislavskom kraji okresy Čalovo, Senec a Sereď, v Nitrianskom kraji okresy Baťovany a Šurany, v Banskobystrickom kraji okresy Hnúšťa a Šahy, v Žilinskom kraji okresy Liptovský Hrádok, Rajec a Turčianske Teplice a v Košickom kraji okres Sečovce, takže potom bolo na Slovensku spolu 92 okresov (z toho 3 mestské); súčasne sa upravili hranice okresov a okresy sa zaradili do krajov (viď tabuľka).</w:t>
      </w:r>
    </w:p>
    <w:p>
      <w:pPr>
        <w:pStyle w:val="Normal"/>
        <w:rPr/>
      </w:pPr>
      <w:r>
        <w:rPr/>
      </w:r>
    </w:p>
    <w:p>
      <w:pPr>
        <w:pStyle w:val="Normal"/>
        <w:rPr/>
      </w:pPr>
      <w:r>
        <w:rPr/>
      </w:r>
    </w:p>
    <w:p>
      <w:pPr>
        <w:pStyle w:val="Normal"/>
        <w:rPr/>
      </w:pPr>
      <w:r>
        <w:rPr/>
      </w:r>
    </w:p>
    <w:p>
      <w:pPr>
        <w:pStyle w:val="Normal"/>
        <w:rPr/>
      </w:pPr>
      <w:r>
        <w:rPr/>
      </w:r>
      <w:bookmarkStart w:id="66" w:name="page44"/>
      <w:bookmarkStart w:id="67" w:name="page44"/>
      <w:bookmarkEnd w:id="67"/>
    </w:p>
    <w:p>
      <w:pPr>
        <w:pStyle w:val="Normal"/>
        <w:rPr/>
      </w:pPr>
      <w:r>
        <w:rPr/>
        <w:t>Kraje a okresy k 1. februáru 1949</w:t>
      </w:r>
    </w:p>
    <w:p>
      <w:pPr>
        <w:pStyle w:val="Normal"/>
        <w:rPr/>
      </w:pPr>
      <w:r>
        <w:rPr/>
      </w:r>
    </w:p>
    <w:tbl>
      <w:tblPr>
        <w:tblW w:w="15293" w:type="dxa"/>
        <w:jc w:val="left"/>
        <w:tblInd w:w="130" w:type="dxa"/>
        <w:tblLayout w:type="fixed"/>
        <w:tblCellMar>
          <w:top w:w="0" w:type="dxa"/>
          <w:left w:w="70" w:type="dxa"/>
          <w:bottom w:w="0" w:type="dxa"/>
          <w:right w:w="70" w:type="dxa"/>
        </w:tblCellMar>
      </w:tblPr>
      <w:tblGrid>
        <w:gridCol w:w="630"/>
        <w:gridCol w:w="2426"/>
        <w:gridCol w:w="2718"/>
        <w:gridCol w:w="951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Bratislavský kraj</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Nitriansky kraj</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Banskobystrický kraj</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mesto Bratislava</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Bratislava-okoli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Bánovce nad Bebravou</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Banská Bystric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Čalovo</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Baťovany</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Banská Štiavnic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Dunajská Stred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Hlohovec</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Brezn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Galant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Hurbanovo</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Hnúšť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Komárno</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Jesenské</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Myjav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Levice</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Kremnic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Nové Mesto nad Váhom</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Nitra</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Krupi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Nové Zámky</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Lučene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Piešťan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Prievidza</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Modrý Kameň</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Šaľa</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Nová Baň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enic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Štúrovo</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Rimavská Sobo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ereď</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Šurany</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Šafárikov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kalic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Topoľčany</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Šah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Šamorí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Vráble</w:t>
            </w:r>
          </w:p>
        </w:tc>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t>Zvol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Trenčí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Zlaté Moravce</w:t>
            </w:r>
          </w:p>
        </w:tc>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Trnav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Želiezovce</w:t>
            </w:r>
          </w:p>
        </w:tc>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ab/>
      </w:r>
    </w:p>
    <w:p>
      <w:pPr>
        <w:pStyle w:val="Normal"/>
        <w:tabs>
          <w:tab w:val="clear" w:pos="720"/>
          <w:tab w:val="left" w:pos="640" w:leader="none"/>
          <w:tab w:val="left" w:pos="3100" w:leader="none"/>
          <w:tab w:val="left" w:pos="5760" w:leader="none"/>
        </w:tabs>
        <w:ind w:left="140" w:hanging="0"/>
        <w:rPr/>
      </w:pPr>
      <w:r>
        <w:rPr/>
        <w:tab/>
      </w:r>
    </w:p>
    <w:tbl>
      <w:tblPr>
        <w:tblW w:w="15293" w:type="dxa"/>
        <w:jc w:val="left"/>
        <w:tblInd w:w="130" w:type="dxa"/>
        <w:tblLayout w:type="fixed"/>
        <w:tblCellMar>
          <w:top w:w="0" w:type="dxa"/>
          <w:left w:w="70" w:type="dxa"/>
          <w:bottom w:w="0" w:type="dxa"/>
          <w:right w:w="70" w:type="dxa"/>
        </w:tblCellMar>
      </w:tblPr>
      <w:tblGrid>
        <w:gridCol w:w="639"/>
        <w:gridCol w:w="2426"/>
        <w:gridCol w:w="2619"/>
        <w:gridCol w:w="960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Žilinský kraj</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Košický kraj</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Prešovský kraj</w:t>
            </w:r>
          </w:p>
        </w:tc>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mesto Košice</w:t>
            </w:r>
          </w:p>
        </w:tc>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obec Vysoké Tatry</w:t>
            </w:r>
          </w:p>
        </w:tc>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okres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Bytča</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Gelnica</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Bardejov</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Čadca</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Kežmarok</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Giraltovc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Dolný Kubí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Košice-okolie</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Humenné</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Ilava</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Kráľovský Chlmec</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Medzilaborc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Kysucké Nové Mest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Levoča</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Michalovc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Liptovský Hrádok</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Moldava nad Bodvou</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Prešov</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Liptovský Svätý Mikuláš</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Poprad</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abinov</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Námestov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Revúca</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nin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Považská Bystrica</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obranc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Púchov</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Sečovce</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pišská Stará Ve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Rajec</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Spišská Nová Ves</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tará Ľubovň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Ružomberok</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Trebišov</w:t>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tropkov</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Trstená</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Svidník</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Turčianske Teplice</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Veľké Kapušan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Turčiansky Svätý Marti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9" w:type="dxa"/>
            <w:tcBorders>
              <w:top w:val="single" w:sz="4" w:space="0" w:color="000000"/>
              <w:left w:val="single" w:sz="4" w:space="0" w:color="000000"/>
              <w:bottom w:val="single" w:sz="4" w:space="0" w:color="000000"/>
              <w:right w:val="single" w:sz="4" w:space="0" w:color="000000"/>
            </w:tcBorders>
          </w:tcPr>
          <w:p>
            <w:pPr>
              <w:pStyle w:val="Normal"/>
              <w:rPr/>
            </w:pPr>
            <w:r>
              <w:rPr/>
              <w:t>Vranov</w:t>
            </w:r>
          </w:p>
        </w:tc>
      </w:tr>
    </w:tbl>
    <w:p>
      <w:pPr>
        <w:pStyle w:val="Normal"/>
        <w:tabs>
          <w:tab w:val="clear" w:pos="720"/>
          <w:tab w:val="left" w:pos="640" w:leader="none"/>
          <w:tab w:val="left" w:pos="3100" w:leader="none"/>
          <w:tab w:val="left" w:pos="5760" w:leader="none"/>
        </w:tabs>
        <w:ind w:left="140" w:hanging="0"/>
        <w:rPr/>
      </w:pPr>
      <w:r>
        <w:rPr/>
      </w:r>
    </w:p>
    <w:p>
      <w:pPr>
        <w:pStyle w:val="Normal"/>
        <w:rPr/>
      </w:pPr>
      <w:r>
        <w:rPr/>
      </w:r>
    </w:p>
    <w:p>
      <w:pPr>
        <w:pStyle w:val="Normal"/>
        <w:rPr/>
      </w:pPr>
      <w:r>
        <w:rPr/>
      </w:r>
    </w:p>
    <w:p>
      <w:pPr>
        <w:pStyle w:val="Normal"/>
        <w:rPr/>
      </w:pPr>
      <w:r>
        <w:rPr/>
      </w:r>
      <w:bookmarkStart w:id="68" w:name="page45"/>
      <w:bookmarkStart w:id="69" w:name="page45"/>
      <w:bookmarkEnd w:id="69"/>
    </w:p>
    <w:p>
      <w:pPr>
        <w:pStyle w:val="Normal"/>
        <w:rPr/>
      </w:pPr>
      <w:r>
        <w:rPr/>
        <w:t>Podľa zákona č. 142/1949 Zb. z 11. 5. 1949 o výkone ľudovej správy v sídlach krajov sa potom s účinnosťou od 11. júna 1949 v krajských mestách zriadili tzv. jednotné národné výbory, ktoré mali na území celého okresu pôsobnosť okresného národného výboru a na území krajského mesta aj pôsobnosť miestneho národného výboru (čiže krajské mesto bolo súčasťou okresu); toto ustanovenie sa na Slovensku netýkalo mesta Bratislavy, v ktorom pôsobnosť okresného i miestneho národného výboru vykonával ústredný národný výbor; tzv. jednotný národný výbor s pôsobnosťou okresného i miestneho národného výboru sa zriadil aj vo Vysokých Tatrách. Keďže podľa tohto zákona súčasne zanikli okresné národné výbory v Nitre, Žiline, Banskej Bystrici, Prešove a v Košiciach-okolí, počet celkov okresného stupňa sa znížil na 91 (keďže zanikol okres Košice-okolie) a z toho 2 mestské (keďže územie spravované Jednotným národným výborom Košice prestalo byť výhradne len mestským územím).</w:t>
      </w:r>
    </w:p>
    <w:p>
      <w:pPr>
        <w:pStyle w:val="Normal"/>
        <w:rPr/>
      </w:pPr>
      <w:r>
        <w:rPr/>
      </w:r>
    </w:p>
    <w:p>
      <w:pPr>
        <w:pStyle w:val="Normal"/>
        <w:rPr/>
      </w:pPr>
      <w:r>
        <w:rPr/>
        <w:t>Nariadením Zboru povereníkov č. 6/1950 Zb. SNR z 12. 12. 1950 sa s účinnosťou od januára 1951 v Banskobystrickom kraji zrušil okres Jesenské a zriadili sa okresy Fiľakovo a Poltár; celkový počet okresov na Slovensku sa tým zvýšil na 92.</w:t>
      </w:r>
    </w:p>
    <w:p>
      <w:pPr>
        <w:pStyle w:val="Normal"/>
        <w:rPr/>
      </w:pPr>
      <w:r>
        <w:rPr/>
      </w:r>
    </w:p>
    <w:p>
      <w:pPr>
        <w:pStyle w:val="Normal"/>
        <w:rPr/>
      </w:pPr>
      <w:r>
        <w:rPr/>
        <w:t>Ústavným zákonom č. 12 z 3. 3. 1954 o národných výboroch s účinnosťou od 9. marca 1954 zanikli jednotné národné výbory a v Bratislave sa zriadil Ústredný národný výbor mesta Bratislavy. S účinnosťou od 17. mája 1954 sa potom:</w:t>
      </w:r>
    </w:p>
    <w:p>
      <w:pPr>
        <w:pStyle w:val="Normal"/>
        <w:rPr/>
      </w:pPr>
      <w:r>
        <w:rPr/>
      </w:r>
    </w:p>
    <w:p>
      <w:pPr>
        <w:pStyle w:val="Normal"/>
        <w:rPr/>
      </w:pPr>
      <w:r>
        <w:rPr/>
        <w:t>&amp;O zákonom č. 13/1954 Zb. z 3. 3. 1954 o národných výboroch zriadili v mestských obvodoch Bratislavy obvodné národné výbory s postavením okresného národného výboru a v krajských mestách mestské národné výbory tiež s postavením okresného národného výboru (ale s pôsobnosťou len na území krajského mesta); Ústredný národný výbor mesta Bratislavy bol postavený na úroveň krajského národného výboru a Zbor povereníkov prevzal aj bezprostredné riadenie mestského národného výboru vo Vysokých Tatrách; počet celkov krajského stupňa sa tým zvýšil na 8 (z toho 2 mestské);</w:t>
      </w:r>
    </w:p>
    <w:p>
      <w:pPr>
        <w:pStyle w:val="Normal"/>
        <w:rPr/>
      </w:pPr>
      <w:r>
        <w:rPr/>
      </w:r>
    </w:p>
    <w:p>
      <w:pPr>
        <w:pStyle w:val="Normal"/>
        <w:rPr/>
      </w:pPr>
      <w:r>
        <w:rPr/>
        <w:t>&amp;O vládnym nariadením č. 23 zo 7. 5. 1954 o organizácii výkonných orgánov národných výborov určilo, že v Bratislave zabezpečuje ústredný národný výbor predovšetkým úlohy, inak náležiace krajským národným výborom a obvodné národné výbory predovšetkým úlohy, inak náležiace okresným a miestnym národným výborom; v ostatných krajských mestách zabezpečujú mestské národné výbory úlohy inak náležiace okresným a miestnym národným výborom;</w:t>
      </w:r>
    </w:p>
    <w:p>
      <w:pPr>
        <w:pStyle w:val="Normal"/>
        <w:rPr/>
      </w:pPr>
      <w:r>
        <w:rPr/>
      </w:r>
    </w:p>
    <w:p>
      <w:pPr>
        <w:pStyle w:val="Normal"/>
        <w:rPr/>
      </w:pPr>
      <w:r>
        <w:rPr/>
        <w:t>&amp;O nariadením Zboru povereníkov č. 1/1954 Zb. SNR zo 17. 3. 1954 určilo, že v Bratislave sa vytvárajú 4 mestské obvody Bratislava I – IV;</w:t>
      </w:r>
    </w:p>
    <w:p>
      <w:pPr>
        <w:pStyle w:val="Normal"/>
        <w:rPr/>
      </w:pPr>
      <w:r>
        <w:rPr/>
      </w:r>
    </w:p>
    <w:p>
      <w:pPr>
        <w:pStyle w:val="Normal"/>
        <w:rPr/>
      </w:pPr>
      <w:r>
        <w:rPr/>
        <w:t>&amp;O nariadením Zboru povereníkov č. 2/1954 Zb. SNR zo 17. 3. 1954 územie pôsobnosti dovtedajších jednotných národných výborov v ostatných krajských mestách rozdelilo na územie mestských národných výborov a na územie okresných národných výborov;</w:t>
      </w:r>
    </w:p>
    <w:p>
      <w:pPr>
        <w:pStyle w:val="Normal"/>
        <w:rPr/>
      </w:pPr>
      <w:r>
        <w:rPr/>
      </w:r>
    </w:p>
    <w:p>
      <w:pPr>
        <w:pStyle w:val="Normal"/>
        <w:rPr/>
      </w:pPr>
      <w:r>
        <w:rPr/>
        <w:t>&amp;O zákonom SNR č. 3/1954 Zb. SNR z 25. 3. 1954 a nariadením Zboru povereníkov č. 5/ 1954 Zb. SNR z 11. 5. 1954 ustanovilo, že na území Vysokých Tatier pôsobí Mestský národný výbor vo Vysokých Tatrách so sídlom v Starom Smokovci a s pôsobnosťou národných výborov krajského i okresného stupňa a že v častiach tohto územia pôsobí 6 obvodných národných výborov s pôsobnosťou národných výborov miestneho stupňa.</w:t>
      </w:r>
    </w:p>
    <w:p>
      <w:pPr>
        <w:pStyle w:val="Normal"/>
        <w:rPr/>
      </w:pPr>
      <w:r>
        <w:rPr/>
      </w:r>
    </w:p>
    <w:p>
      <w:pPr>
        <w:pStyle w:val="Normal"/>
        <w:rPr/>
      </w:pPr>
      <w:r>
        <w:rPr/>
        <w:t>Týmito normatívnymi právnymi aktmi počet celkov na 8 krajského stupňa (z toho 2 mestské, keďže pribudli mestá Bratislava a Vysoké Tatry) a počet celkov okresného stupňa sa zvýšil na 100 (z toho 10 mestských, keďže medzi ne pribudli mestá Nitra, Žilina, Banská Bystrica, Prešov a Košice, ako aj obvody Bratislava I, II, III, IV, zostali Vysoké Tatry aj ako okres, ale ubudlo mesto Bratislava).</w:t>
      </w:r>
    </w:p>
    <w:p>
      <w:pPr>
        <w:pStyle w:val="Normal"/>
        <w:rPr/>
      </w:pPr>
      <w:r>
        <w:rPr/>
      </w:r>
    </w:p>
    <w:p>
      <w:pPr>
        <w:pStyle w:val="Normal"/>
        <w:rPr/>
      </w:pPr>
      <w:r>
        <w:rPr/>
        <w:t>Nariadením Zboru povereníkov č. 2/1956 Zb. SNR zo 16. 11. 1956 sa s účinnosťou od volieb do národných výborov v roku 1957 v Bratislave vytvoril nový mestský obvod Bratislava V – Petržalka, takže počet celkov okresného stupňa sa zvýšil na 101 (z toho 11 mest</w:t>
      </w:r>
      <w:bookmarkStart w:id="70" w:name="page46"/>
      <w:bookmarkEnd w:id="70"/>
      <w:r>
        <w:rPr/>
        <w:t>ských).</w:t>
      </w:r>
    </w:p>
    <w:p>
      <w:pPr>
        <w:pStyle w:val="Normal"/>
        <w:rPr/>
      </w:pPr>
      <w:r>
        <w:rPr/>
      </w:r>
    </w:p>
    <w:p>
      <w:pPr>
        <w:pStyle w:val="Normal"/>
        <w:rPr/>
      </w:pPr>
      <w:r>
        <w:rPr/>
        <w:t>S účinnosťou od 1. januára 1958 sa zákonom SNR č. 6/1957 Zb. SNR zo 14. 12. 1957 zriadil v Piešťanoch mestský národný výbor, riadený bezprostredne Zborom poverení-kov a nariadením Zboru povereníkov č. 1/1958 Zb. SNR z 18. 2. 1958 sa retroaktívne určili veci, v ktorých tento národný výbor plnil aj úlohy krajského i okresného národného výboru (zdravotníctvo, kúpeľníctvo, výstavba, obchod, miestne hospodárstvo, financie), zatiaľ čo v ostatných veciach podliehal okresnému a krajskému národnému výboru.</w:t>
      </w:r>
    </w:p>
    <w:p>
      <w:pPr>
        <w:pStyle w:val="Normal"/>
        <w:rPr/>
      </w:pPr>
      <w:r>
        <w:rPr/>
      </w:r>
    </w:p>
    <w:p>
      <w:pPr>
        <w:pStyle w:val="Normal"/>
        <w:rPr/>
      </w:pPr>
      <w:r>
        <w:rPr/>
        <w:t>Tým sa ku koncu tohto obdobia zvýšil počet celkov na 9 krajského stupňa (z toho 3 mestské, keďže pribudlo mesto Piešťany) a na 102 okresného stupňa (z toho 12 mestských, keďže pribudlo mesto Piešťany aj ako okres).</w:t>
      </w:r>
    </w:p>
    <w:p>
      <w:pPr>
        <w:pStyle w:val="Normal"/>
        <w:rPr/>
      </w:pPr>
      <w:r>
        <w:rPr/>
      </w:r>
    </w:p>
    <w:p>
      <w:pPr>
        <w:pStyle w:val="Normal"/>
        <w:rPr/>
      </w:pPr>
      <w:r>
        <w:rPr/>
        <w:t>Toto členenie Československa a Slovenska zaniklo k 1. júlu 1960.</w:t>
      </w:r>
    </w:p>
    <w:p>
      <w:pPr>
        <w:pStyle w:val="Normal"/>
        <w:rPr/>
      </w:pPr>
      <w:r>
        <w:rPr/>
      </w:r>
    </w:p>
    <w:p>
      <w:pPr>
        <w:pStyle w:val="Normal"/>
        <w:rPr/>
      </w:pPr>
      <w:r>
        <w:rPr/>
        <w:t>&amp;N2 Kraje a okresy v Československu 1960 –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6838" w:h="23811"/>
          <w:pgMar w:left="907" w:right="510" w:gutter="0" w:header="0" w:top="624" w:footer="0" w:bottom="6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 2  Kraje a okresy v Československu 1960 – 1990.</w:t>
      </w:r>
    </w:p>
    <w:p>
      <w:pPr>
        <w:pStyle w:val="Normal"/>
        <w:rPr/>
      </w:pPr>
      <w:r>
        <w:rPr/>
      </w:r>
    </w:p>
    <w:p>
      <w:pPr>
        <w:pStyle w:val="Normal"/>
        <w:rPr/>
      </w:pPr>
      <w:r>
        <w:rPr/>
        <w:t>Schválením zákona č. 36/1960 Zb. z 9. apríla 1960 o územnom členení štátu, ktorým sa prijalo nové administratívne členenie, sa v roku 1960 zmenšil počet krajov v Československu na 10 (neskôr od r. 1970 – 12) krajov, z toho 3 (neskôr 4) kraje na Slovensku – Západoslovenský so sídlom v Bratislave), Stredoslovenský, (so sídlom v Banskej Bystrici), Východoslovenský (so sídlom v Košiciach) a neskôr aj Hl. m. Bratislava a podstatne (na 38) sa zmenšil aj počet okresov. Až do roku 1989 bola miestna verejná správa vykonávaná prostredníctvom národných výborov ako orgánov socialistickej moci, čiže v podstate ako štátna správa, aj keď s obmedzenými prvkami samosprávy.</w:t>
      </w:r>
    </w:p>
    <w:p>
      <w:pPr>
        <w:pStyle w:val="Normal"/>
        <w:rPr/>
      </w:pPr>
      <w:r>
        <w:rPr/>
      </w:r>
      <w:bookmarkStart w:id="71" w:name="page47"/>
      <w:bookmarkStart w:id="72" w:name="page47"/>
      <w:bookmarkEnd w:id="72"/>
    </w:p>
    <w:p>
      <w:pPr>
        <w:pStyle w:val="Normal"/>
        <w:rPr/>
      </w:pPr>
      <w:r>
        <w:rPr/>
      </w:r>
    </w:p>
    <w:p>
      <w:pPr>
        <w:pStyle w:val="Normal"/>
        <w:rPr/>
      </w:pPr>
      <w:r>
        <w:rPr/>
      </w:r>
    </w:p>
    <w:p>
      <w:pPr>
        <w:pStyle w:val="Normal"/>
        <w:rPr/>
      </w:pPr>
      <w:r>
        <w:rPr/>
        <w:t>&amp;N2 Kraje a okresy v rokoch 1960 – 1969 a 1971 – 1990</w:t>
      </w:r>
    </w:p>
    <w:p>
      <w:pPr>
        <w:pStyle w:val="Normal"/>
        <w:rPr/>
      </w:pPr>
      <w:r>
        <w:rPr/>
      </w:r>
    </w:p>
    <w:p>
      <w:pPr>
        <w:pStyle w:val="Normal"/>
        <w:rPr/>
      </w:pPr>
      <w:r>
        <w:rPr/>
        <w:t>„</w:t>
      </w:r>
      <w:r>
        <w:rPr/>
        <w:t>Veľké“ kraje a okresy (1960 - 1968)</w:t>
      </w:r>
    </w:p>
    <w:p>
      <w:pPr>
        <w:pStyle w:val="Normal"/>
        <w:rPr/>
      </w:pPr>
      <w:r>
        <w:rPr/>
      </w:r>
    </w:p>
    <w:p>
      <w:pPr>
        <w:pStyle w:val="Normal"/>
        <w:rPr/>
      </w:pPr>
      <w:r>
        <w:rPr/>
        <w:t>Mapa – príloha 9</w:t>
      </w:r>
    </w:p>
    <w:p>
      <w:pPr>
        <w:pStyle w:val="Normal"/>
        <w:rPr/>
      </w:pPr>
      <w:r>
        <w:rPr/>
      </w:r>
    </w:p>
    <w:p>
      <w:pPr>
        <w:pStyle w:val="Normal"/>
        <w:rPr/>
      </w:pPr>
      <w:r>
        <w:rPr/>
        <w:t xml:space="preserve">Od šesťdesiatych rokov pôsobili na Slovensku </w:t>
      </w:r>
      <w:r>
        <w:rPr/>
        <w:drawing>
          <wp:anchor behindDoc="1" distT="0" distB="0" distL="114935" distR="114935" simplePos="0" locked="0" layoutInCell="0" allowOverlap="1" relativeHeight="17">
            <wp:simplePos x="0" y="0"/>
            <wp:positionH relativeFrom="column">
              <wp:posOffset>709295</wp:posOffset>
            </wp:positionH>
            <wp:positionV relativeFrom="paragraph">
              <wp:posOffset>80010</wp:posOffset>
            </wp:positionV>
            <wp:extent cx="116840" cy="1549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51" t="-115" r="-151" b="-115"/>
                    <a:stretch>
                      <a:fillRect/>
                    </a:stretch>
                  </pic:blipFill>
                  <pic:spPr bwMode="auto">
                    <a:xfrm>
                      <a:off x="0" y="0"/>
                      <a:ext cx="116840" cy="154940"/>
                    </a:xfrm>
                    <a:prstGeom prst="rect">
                      <a:avLst/>
                    </a:prstGeom>
                  </pic:spPr>
                </pic:pic>
              </a:graphicData>
            </a:graphic>
          </wp:anchor>
        </w:drawing>
        <w:t xml:space="preserve">tri krajské národné výbory: (Západoslovenský, Stredoslovenský a Východoslovenský), </w:t>
      </w:r>
      <w:r>
        <w:rPr/>
        <w:drawing>
          <wp:anchor behindDoc="1" distT="0" distB="0" distL="114935" distR="114935" simplePos="0" locked="0" layoutInCell="0" allowOverlap="1" relativeHeight="18">
            <wp:simplePos x="0" y="0"/>
            <wp:positionH relativeFrom="column">
              <wp:posOffset>709295</wp:posOffset>
            </wp:positionH>
            <wp:positionV relativeFrom="paragraph">
              <wp:posOffset>80010</wp:posOffset>
            </wp:positionV>
            <wp:extent cx="116840" cy="1549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51" t="-115" r="-151" b="-115"/>
                    <a:stretch>
                      <a:fillRect/>
                    </a:stretch>
                  </pic:blipFill>
                  <pic:spPr bwMode="auto">
                    <a:xfrm>
                      <a:off x="0" y="0"/>
                      <a:ext cx="116840" cy="154940"/>
                    </a:xfrm>
                    <a:prstGeom prst="rect">
                      <a:avLst/>
                    </a:prstGeom>
                  </pic:spPr>
                </pic:pic>
              </a:graphicData>
            </a:graphic>
          </wp:anchor>
        </w:drawing>
        <w:t xml:space="preserve">neskôr aj Národný výbor mesta Bratislavy. </w:t>
      </w:r>
      <w:r>
        <w:rPr/>
        <w:drawing>
          <wp:anchor behindDoc="1" distT="0" distB="0" distL="114935" distR="114935" simplePos="0" locked="0" layoutInCell="0" allowOverlap="1" relativeHeight="19">
            <wp:simplePos x="0" y="0"/>
            <wp:positionH relativeFrom="column">
              <wp:posOffset>709295</wp:posOffset>
            </wp:positionH>
            <wp:positionV relativeFrom="paragraph">
              <wp:posOffset>82550</wp:posOffset>
            </wp:positionV>
            <wp:extent cx="116840" cy="15494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51" t="-115" r="-151" b="-115"/>
                    <a:stretch>
                      <a:fillRect/>
                    </a:stretch>
                  </pic:blipFill>
                  <pic:spPr bwMode="auto">
                    <a:xfrm>
                      <a:off x="0" y="0"/>
                      <a:ext cx="116840" cy="154940"/>
                    </a:xfrm>
                    <a:prstGeom prst="rect">
                      <a:avLst/>
                    </a:prstGeom>
                  </pic:spPr>
                </pic:pic>
              </a:graphicData>
            </a:graphic>
          </wp:anchor>
        </w:drawing>
        <w:t>33 – neskôr 42 – okresných národných výborov</w:t>
      </w:r>
      <w:r>
        <w:drawing>
          <wp:anchor behindDoc="1" distT="0" distB="0" distL="114935" distR="114935" simplePos="0" locked="0" layoutInCell="0" allowOverlap="1" relativeHeight="20">
            <wp:simplePos x="0" y="0"/>
            <wp:positionH relativeFrom="column">
              <wp:posOffset>709295</wp:posOffset>
            </wp:positionH>
            <wp:positionV relativeFrom="paragraph">
              <wp:posOffset>80010</wp:posOffset>
            </wp:positionV>
            <wp:extent cx="116840" cy="1549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51" t="-115" r="-151" b="-115"/>
                    <a:stretch>
                      <a:fillRect/>
                    </a:stretch>
                  </pic:blipFill>
                  <pic:spPr bwMode="auto">
                    <a:xfrm>
                      <a:off x="0" y="0"/>
                      <a:ext cx="116840" cy="154940"/>
                    </a:xfrm>
                    <a:prstGeom prst="rect">
                      <a:avLst/>
                    </a:prstGeom>
                  </pic:spPr>
                </pic:pic>
              </a:graphicData>
            </a:graphic>
          </wp:anchor>
        </w:drawing>
      </w:r>
      <w:r>
        <w:rPr/>
        <w:t xml:space="preserve"> viac ako 2600 miestnych národných výborov v obciach (ich počet postupne klesal), v tom okolo 130 mestských národných výborov</w:t>
      </w:r>
    </w:p>
    <w:p>
      <w:pPr>
        <w:pStyle w:val="Normal"/>
        <w:rPr/>
      </w:pPr>
      <w:r>
        <w:rPr/>
      </w:r>
    </w:p>
    <w:p>
      <w:pPr>
        <w:pStyle w:val="Normal"/>
        <w:rPr/>
      </w:pPr>
      <w:r>
        <w:rPr/>
        <w:t>Zákon č. 36/1960 Zb. z 9. 4. 1960 o územnom členení štátu s účinnosťou od 1. 7. 1960 ustanovil nové členenie, v ktorom Slovensko pozostávalo z 3 krajov a 33 okresov:</w:t>
      </w:r>
    </w:p>
    <w:p>
      <w:pPr>
        <w:pStyle w:val="Normal"/>
        <w:rPr/>
      </w:pPr>
      <w:r>
        <w:rPr/>
      </w:r>
    </w:p>
    <w:p>
      <w:pPr>
        <w:pStyle w:val="Normal"/>
        <w:rPr/>
      </w:pPr>
      <w:r>
        <w:rPr/>
        <w:t>Kraje a okresy k 1. júlu 1960</w:t>
      </w:r>
    </w:p>
    <w:p>
      <w:pPr>
        <w:pStyle w:val="Normal"/>
        <w:rPr/>
      </w:pPr>
      <w:r>
        <w:rPr/>
        <mc:AlternateContent>
          <mc:Choice Requires="wps">
            <w:drawing>
              <wp:anchor behindDoc="1" distT="0" distB="0" distL="114935" distR="114935" simplePos="0" locked="0" layoutInCell="0" allowOverlap="1" relativeHeight="21">
                <wp:simplePos x="0" y="0"/>
                <wp:positionH relativeFrom="column">
                  <wp:posOffset>5793105</wp:posOffset>
                </wp:positionH>
                <wp:positionV relativeFrom="paragraph">
                  <wp:posOffset>74295</wp:posOffset>
                </wp:positionV>
                <wp:extent cx="12700" cy="13335"/>
                <wp:effectExtent l="5080" t="5715" r="5080" b="4445"/>
                <wp:wrapNone/>
                <wp:docPr id="2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6.15pt;margin-top:5.85pt;width:0.95pt;height:1pt;mso-wrap-style:none;v-text-anchor:middle">
                <v:fill o:detectmouseclick="t" type="solid" color2="white"/>
                <v:stroke color="white" weight="9360" joinstyle="miter" endcap="flat"/>
                <w10:wrap type="none"/>
              </v:rect>
            </w:pict>
          </mc:Fallback>
        </mc:AlternateContent>
      </w:r>
    </w:p>
    <w:p>
      <w:pPr>
        <w:pStyle w:val="Normal"/>
        <w:rPr/>
      </w:pPr>
      <w:r>
        <w:rPr/>
        <w:tab/>
      </w:r>
    </w:p>
    <w:tbl>
      <w:tblPr>
        <w:tblW w:w="6920" w:type="dxa"/>
        <w:jc w:val="left"/>
        <w:tblInd w:w="-10" w:type="dxa"/>
        <w:tblLayout w:type="fixed"/>
        <w:tblCellMar>
          <w:top w:w="0" w:type="dxa"/>
          <w:left w:w="70" w:type="dxa"/>
          <w:bottom w:w="0" w:type="dxa"/>
          <w:right w:w="70" w:type="dxa"/>
        </w:tblCellMar>
      </w:tblPr>
      <w:tblGrid>
        <w:gridCol w:w="3000"/>
        <w:gridCol w:w="1200"/>
        <w:gridCol w:w="272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Západoslovenský kraj</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tredoslovenský kra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Východoslovenský kraj</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so sídlom v Bratislav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o sídlom v Banskej Bystrici</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so sídlom v Košiciach</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1 Bratislava - mes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 Banská Bystric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1 Bardejo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2 Bratislava - vidie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 Čadc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2 Humenné</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3 Dunajská Stred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 Dolný Kubín</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3 Košic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4 Galan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 Liptovský Mikuláš</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4 Michalovc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5 Komárn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 Lučenec</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5 Popra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6 Levic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 Martin</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6 Prešo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7 Nitr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 Považská Bystric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7 Rožňav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8 Nové Zámky</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 Prievidz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8 Spišská Nová Ve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9 Sen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 Rimavská Sobot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9 Trebišo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10 Topoľčany</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 Zvolen</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11 Trenčí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 Žiar nad Hronom</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12 Trna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 Žilina</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ákon č. 65/1960 Zb. z 25. 5. 1960 o národných výboroch s účinnosťou od 12. 6. 1960 určil, že mestský národný výbor v Bratislave má postavenie okresného národného vý-boru a že v jeho obvode pôsobia obvodné národné výbory, pričom nezmenil dovtedajšie členenie Bratislavy na obvody. Zrušil však dovtedajšie osobitné právne úpravy pre národné vý-bory vo Vysokých Tatrách a v Piešťanoch (č. 3/1957 Zb. SNR, č. 5/1954 Zb. SNR, č. 3/1957 Zb. SNR, č. 5/1957 Zb. SNR, č. 6/1958 Zb. SNR), takže národné výbory v oboch mestách prestali mať osobitné postavenie.</w:t>
      </w:r>
    </w:p>
    <w:p>
      <w:pPr>
        <w:pStyle w:val="Normal"/>
        <w:rPr/>
      </w:pPr>
      <w:r>
        <w:rPr/>
      </w:r>
    </w:p>
    <w:p>
      <w:pPr>
        <w:pStyle w:val="Normal"/>
        <w:rPr/>
      </w:pPr>
      <w:r>
        <w:rPr/>
        <w:t>Zákon č. 69/1967 Zb. z 29. 6. 1967 o národných výboroch s účinnosťou od 1. januára 1968 počet celkov okresného stupňa zvýšil na 34 (z toho 2 mestské), keďže ustanovil, že mestský národný výbor v Košiciach je riadený priamo krajským národným výborom; ustanovil aj, že v Bratislave je Národný výbor mesta Bratislavy, ktorému môže zákon SNR určiť v nie-ktorých otázkach pôsobnosť inak patriacu krajskému národnému výboru a že v obvodoch oboch miest pôsobia aj obvodné národné výbory, čím sa však počet celkov krajského stupňa ešte nezmenil. Ústavný zákon č. 28/1968 Zb. z 27. 2. 1968 s účinnosťou od 9. marca 1968 doplnením ústavy určil, že v Bratislave je Národný výbor hlavného mesta Slovenska Bratislavy a obvodné národné výbory; osobitnú úpravu ich postavenia a pôsobnosti zveril zákonu SNR.</w:t>
      </w:r>
    </w:p>
    <w:p>
      <w:pPr>
        <w:pStyle w:val="Normal"/>
        <w:rPr/>
      </w:pPr>
      <w:r>
        <w:rPr/>
      </w:r>
      <w:bookmarkStart w:id="73" w:name="page48"/>
      <w:bookmarkStart w:id="74" w:name="page48"/>
      <w:bookmarkEnd w:id="74"/>
    </w:p>
    <w:p>
      <w:pPr>
        <w:pStyle w:val="Normal"/>
        <w:rPr/>
      </w:pPr>
      <w:r>
        <w:rPr/>
      </w:r>
    </w:p>
    <w:p>
      <w:pPr>
        <w:pStyle w:val="Normal"/>
        <w:rPr/>
      </w:pPr>
      <w:r>
        <w:rPr/>
        <w:t>Zákon č. 29/1968 Zb. z 27. 2. 1968 s účinnosťou od 10. marca 1968 ustanovil, že Národný výbor hlavného mesta Slovenska Bratislavy je riadený priamo vládou, prípadne Slovenskou národnou radou, čím sa počet celkov krajského stupňa zvýšil na 4 (z toho 1 mestský); ustanovil aj že územie Bratislavy tvorí samostatnú územnú jednotku a jeho rozdelenie na obvody určí SNR.</w:t>
      </w:r>
    </w:p>
    <w:p>
      <w:pPr>
        <w:pStyle w:val="Normal"/>
        <w:rPr/>
      </w:pPr>
      <w:r>
        <w:rPr/>
      </w:r>
    </w:p>
    <w:p>
      <w:pPr>
        <w:pStyle w:val="Normal"/>
        <w:rPr/>
      </w:pPr>
      <w:r>
        <w:rPr/>
        <w:t>Vládnym nariadením č. 36 zo 28. 2. 1968 sa s účinnosťou od budúcich volieb vytvoril v Stredoslovenskom kraji okres Veľký Krtíš a vo Východoslovenskom kraji okresy Vranov, Svidník a Stará Ľubovňa s rovnomennými sídlami a zákonným opatrením Predsedníctva Národného zhromaždenia č. 104/1968 Zb. z 11. 7. 1968 sa termín účinnosti tejto územnej zmeny určil na 20. marca 1968; tým sa počet celkov okresného stupňa zvýšil na 38.</w:t>
      </w:r>
    </w:p>
    <w:p>
      <w:pPr>
        <w:pStyle w:val="Normal"/>
        <w:rPr/>
      </w:pPr>
      <w:r>
        <w:rPr/>
      </w:r>
    </w:p>
    <w:p>
      <w:pPr>
        <w:pStyle w:val="Normal"/>
        <w:rPr/>
      </w:pPr>
      <w:r>
        <w:rPr/>
        <w:t>Zákon SNR č. 43/1968 Zb. zo 14. 3. 1968 o hlavnom meste Slovenska Bratislave s účinnosťou od 22. marca 1968 ustanovil, že hlavné mesto Slovenska Bratislava nie je sú-časťou žiadneho kraja a že Národný výbor hlavného mesta Slovenska Bratislavy s obvodnými národnými výbormi plní úlohy národných výborov všetkých stupňov, pričom obvodné národné výbory vykonávajú správu ako okresné a miestne národné výbory; územie Bratislavy rozčlenil na 12 obvodov, čím sa počet celkov okresného stupňa zvýšil na 49 (z toho 13 mestských):</w:t>
      </w:r>
    </w:p>
    <w:p>
      <w:pPr>
        <w:pStyle w:val="Normal"/>
        <w:rPr/>
      </w:pPr>
      <w:r>
        <w:rPr/>
      </w:r>
    </w:p>
    <w:p>
      <w:pPr>
        <w:pStyle w:val="Normal"/>
        <w:rPr/>
      </w:pPr>
      <w:r>
        <w:rPr/>
      </w:r>
    </w:p>
    <w:p>
      <w:pPr>
        <w:pStyle w:val="Normal"/>
        <w:rPr/>
      </w:pPr>
      <w:r>
        <w:rPr/>
      </w:r>
    </w:p>
    <w:p>
      <w:pPr>
        <w:pStyle w:val="Normal"/>
        <w:rPr/>
      </w:pPr>
      <w:r>
        <w:rPr/>
        <w:t>Po demokratizačných zmenách v roku 1989 sa uskutočnilo viacero zmien územnosprávneho usporiadania. V roku 1990 boli kraje zrušené.</w:t>
      </w:r>
    </w:p>
    <w:p>
      <w:pPr>
        <w:pStyle w:val="Normal"/>
        <w:rPr/>
      </w:pPr>
      <w:r>
        <w:rPr/>
      </w:r>
      <w:bookmarkStart w:id="75" w:name="page50"/>
      <w:bookmarkStart w:id="76" w:name="page49"/>
      <w:bookmarkStart w:id="77" w:name="page50"/>
      <w:bookmarkStart w:id="78" w:name="page49"/>
      <w:bookmarkEnd w:id="77"/>
      <w:bookmarkEnd w:id="78"/>
    </w:p>
    <w:p>
      <w:pPr>
        <w:pStyle w:val="Normal"/>
        <w:rPr/>
      </w:pPr>
      <w:r>
        <w:rPr/>
        <w:t>&amp;N1 Reformy verejnej správy 1990 – 2003</w:t>
      </w:r>
    </w:p>
    <w:p>
      <w:pPr>
        <w:pStyle w:val="Normal"/>
        <w:rPr/>
      </w:pPr>
      <w:r>
        <w:rPr/>
      </w:r>
    </w:p>
    <w:p>
      <w:pPr>
        <w:pStyle w:val="Normal"/>
        <w:rPr/>
      </w:pPr>
      <w:r>
        <w:rPr/>
        <w:t>&amp;N2 Okresy a obvody (1990 -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79" w:name="page51"/>
      <w:bookmarkStart w:id="80" w:name="page51"/>
      <w:bookmarkEnd w:id="80"/>
    </w:p>
    <w:p>
      <w:pPr>
        <w:pStyle w:val="Normal"/>
        <w:rPr/>
      </w:pPr>
      <w:r>
        <w:rPr/>
        <w:t>Po podstatných politických a spoločenských zmenách v Česko-Slovensku z konca roku 1989 sa počínajúc rokom 1990 uskutočňovali aj zmeny v organizácii miestnej verejnej správy ako aj v územnom a správnom usporiadaní. Pritom sa pozornosť sústredila najmä požiadavku vzniku územnej samosprávy, dôsledne oddelenej od miestnej (vrátane regionálnej) štátnej správy. Zákon č. 65/1960 Zb. v § 1 ods. 1 totiž charakterizoval národné výbory ako orgány socialistickej štátnej moci a správy v krajoch, okresoch a v obciach a aj keď ich v 2 súčasne označoval ako „štátne orgány samosprávneho charakteru―, miera ich samo-správnosti nebola významná. Podľa § 20 ods. 2 sa totiž v otázkach zriaďovania a zrušovania organizácií a zariadení sa mali spravovať i uzneseniami národného výboru vyššieho stupňa a v otázkach ich odborného vedenia aj smernicami ministerstiev (ústredných orgánov štátnej správy) a smernicami národného výboru vyššieho stupňa. Len v § 38 „Samostatná pôsobnosť národného výboru― zákon určoval, že „V otázkach starostlivosti o zlepšovanie životného prostredia, úrovne bývania a uspokojovania ďalších potrieb občanov rôznymi službami, o rozvíjanie kultúrneho a spoločenského života a o vytváranie podmienok pre rozvoj telesnej výchovy, športu a rekreácie, ďalej pri výkone práv a povinností zakladateľa štátnych podnikov, riadenia svojich štátnych hospodárskych organizácií, hospodárenia s majetkom a združovania prostriedkov a činností, určenia hospodárskeho plánu a rozpočtu a hospodárenia podľa neho a v otázkach zriaďovania a správy svojich fondov vykonávajú národné výbory svoju pôsobnosť samostatne, spravujúc sa len zákonmi a inými vše-obecne záväznými právnymi predpismi a uzneseniami vlády―.</w:t>
      </w:r>
    </w:p>
    <w:p>
      <w:pPr>
        <w:pStyle w:val="Normal"/>
        <w:rPr/>
      </w:pPr>
      <w:r>
        <w:rPr/>
      </w:r>
    </w:p>
    <w:p>
      <w:pPr>
        <w:pStyle w:val="Normal"/>
        <w:rPr/>
      </w:pPr>
      <w:r>
        <w:rPr/>
        <w:t>V územnom a správnom usporiadaní verejnej správy sa pozornosť sústredila na zrušenie krajského stupňa riadenia (3 krajské národné výbory a im na roveň postavený Národný výbor hlavného mesta Bratislavy), ktorý kritika označovala v podmienkach Slovenskej republiky za nepotrebný medzičlánok. Vzhľadom na nízky počet týchto celkov a tým aj značnú váhu každého z nich federálne orgány nemali problém celoslovenské orgány obchádzať a snažiť sa o priame väzby na jednotlivé kraje; preto sa existencii 4 celkov krajského stupňa pripisovalo oslabovanie postavenia orgánov Slovenskej republiky voči orgánom federácie. Takéto členenie v rámci Československa na celkový počet 11 – 12 celkov krajskej roviny pôvodne v roku 1960 vzniklo v rámci dôslednej centralizácie a potlačenia funkcií celoslovenských orgánov a bolo blízke racionálnemu počtu celkov tohto stupňa len vo verejnej správe dôsledne centralizovaného štátu a nie vo federalizovanom štáte. V roku 1991 došlo k zrušeniu krajov, zostali len okresy s okresnými úradmi ako orgánmi miestnej štátnej správy druhé-ho stupňa; v rámci okresov sa zriadilo 121 obvodných úradov ako jej prvostupňových orgánov, ktoré pôsobili vo vymedzených územných obvodoch.</w:t>
      </w:r>
    </w:p>
    <w:p>
      <w:pPr>
        <w:pStyle w:val="Normal"/>
        <w:rPr/>
      </w:pPr>
      <w:r>
        <w:rPr/>
      </w:r>
    </w:p>
    <w:p>
      <w:pPr>
        <w:pStyle w:val="Normal"/>
        <w:rPr/>
      </w:pPr>
      <w:r>
        <w:rPr/>
        <w:t>Preto sa s účinnosťou od volieb do orgánov samosprávy obcí v roku 1990, čiže od 24.11.1990:</w:t>
      </w:r>
    </w:p>
    <w:p>
      <w:pPr>
        <w:pStyle w:val="Normal"/>
        <w:rPr/>
      </w:pPr>
      <w:r>
        <w:rPr/>
      </w:r>
    </w:p>
    <w:p>
      <w:pPr>
        <w:pStyle w:val="Normal"/>
        <w:rPr/>
      </w:pPr>
      <w:r>
        <w:rPr/>
        <w:t>&amp;O ústavným zákonom č. 294/1990 Zb. z 18. 7. 1990 sa v článkoch 86 – 87 ústavy na-hradili ustanovenia o národných výboroch ustanoveniami o obci ako základe miestnej samosprávy a zrušili sa ostatné články siedmej hlavy ústavy z roku 1960;</w:t>
      </w:r>
    </w:p>
    <w:p>
      <w:pPr>
        <w:pStyle w:val="Normal"/>
        <w:rPr/>
      </w:pPr>
      <w:r>
        <w:rPr/>
      </w:r>
    </w:p>
    <w:p>
      <w:pPr>
        <w:pStyle w:val="Normal"/>
        <w:rPr/>
      </w:pPr>
      <w:r>
        <w:rPr/>
        <w:t>&amp;O zákonom SNR č. 369/1990 Zb. zo 6. 9. 1990 o obecnom zriadení zanikli národné výbory, avšak ich pôsobnosť prešla len sčasti na obce a mestá ako samostatné samosprávne celky, ktoré (vrátane Bratislavy a Košíc) nadobudli postavenie základných územných jednotiek, tým sa súčasne oddelila územná samospráva obcí a miest od miestnej štátnej správy a zákonom č. 377/1990 Zb. z 13. 9. 1990 sa v hlavnom meste Slovenskej republiky Bratislave ustanovilo 17 mestských častí a zákonom č. 401/1990 Zb. z 1. 10. 1990 v meste Košice 22 mestských častí;</w:t>
      </w:r>
    </w:p>
    <w:p>
      <w:pPr>
        <w:pStyle w:val="Normal"/>
        <w:rPr/>
      </w:pPr>
      <w:r>
        <w:rPr/>
      </w:r>
    </w:p>
    <w:p>
      <w:pPr>
        <w:pStyle w:val="Normal"/>
        <w:rPr/>
      </w:pPr>
      <w:r>
        <w:rPr/>
        <w:t>&amp;O zákonom č. 472/1990 Zb. z 29. 10. 1990 o organizácii miestnej štátnej správy však prešla väčšina pôsobnosti národných výborov na obvodné úrady ako orgány integrovanej miestnej štátnej správy 1. stupňa a na okresné úrady ako orgány integrovanej miestnej štátnej správy 2. stupňa; úplne zanikla integrovaná štátna správa na úrovni krajov; podľa zákona SNR č. 517/1990 Zb. z 22. 11.</w:t>
      </w:r>
      <w:bookmarkStart w:id="81" w:name="page52"/>
      <w:bookmarkEnd w:id="81"/>
      <w:r>
        <w:rPr/>
        <w:t xml:space="preserve"> 1990 o územnom a správnom usporiadaní s účinnosťou od 18. 12. 1990 sa určilo, že základnou územnou jednotkou je obec, ustanovilo sa, že každá obec patrí podľa rozhodnutia vlády do niektorého z 38 v zákone určených okresov, určili sa ich sídla a zanikli kraje;</w:t>
      </w:r>
    </w:p>
    <w:p>
      <w:pPr>
        <w:pStyle w:val="Normal"/>
        <w:rPr/>
      </w:pPr>
      <w:r>
        <w:rPr/>
      </w:r>
    </w:p>
    <w:p>
      <w:pPr>
        <w:pStyle w:val="Normal"/>
        <w:rPr/>
      </w:pPr>
      <w:r>
        <w:rPr/>
        <w:t>&amp;O nariadením vlády č. 548/1990 Zb. zo 4. decembra 1990 s účinnosťou od 1. 1. 1991 sa určilo, že okresné úrady sa zriaďujú v obciach, ktoré sú sídlami okresov, ustanovili sa sídla 121 obvodných úradov a nadväzne sa územie Slovenskej republiky rozčlenilo na 38 okresov (z toho 2 mestské) ako územných obvodov pôsobnosti okresných úradov a na 121 územných obvodov pôsobnosti obvodných úradov podľa zoznamu obcí tvoriacich jednotlivé okresy a územné obvody pôsobnosti ob-vodných úradov, ktorý ministerstvo vnútra uverejnilo svojím opatrením z 13. decembra 1990 zn. OP02/91 Zb.</w:t>
      </w:r>
    </w:p>
    <w:p>
      <w:pPr>
        <w:pStyle w:val="Normal"/>
        <w:rPr/>
      </w:pPr>
      <w:r>
        <w:rPr/>
      </w:r>
      <w:bookmarkStart w:id="82" w:name="page53"/>
      <w:bookmarkStart w:id="83" w:name="page53"/>
      <w:bookmarkEnd w:id="83"/>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3455035</wp:posOffset>
                </wp:positionV>
                <wp:extent cx="12700" cy="12700"/>
                <wp:effectExtent l="5080" t="5080" r="5080" b="508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27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574165</wp:posOffset>
                </wp:positionH>
                <wp:positionV relativeFrom="paragraph">
                  <wp:posOffset>-345503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95pt;margin-top:-27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923540</wp:posOffset>
                </wp:positionH>
                <wp:positionV relativeFrom="paragraph">
                  <wp:posOffset>-3455035</wp:posOffset>
                </wp:positionV>
                <wp:extent cx="12700" cy="12700"/>
                <wp:effectExtent l="5080" t="5080" r="5080" b="5080"/>
                <wp:wrapNone/>
                <wp:docPr id="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2pt;margin-top:-27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455160</wp:posOffset>
                </wp:positionH>
                <wp:positionV relativeFrom="paragraph">
                  <wp:posOffset>-3455035</wp:posOffset>
                </wp:positionV>
                <wp:extent cx="12700" cy="12700"/>
                <wp:effectExtent l="5080" t="5080" r="5080" b="508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0.8pt;margin-top:-27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5804535</wp:posOffset>
                </wp:positionH>
                <wp:positionV relativeFrom="paragraph">
                  <wp:posOffset>-3455035</wp:posOffset>
                </wp:positionV>
                <wp:extent cx="12700" cy="12700"/>
                <wp:effectExtent l="5080" t="5080" r="5080" b="5080"/>
                <wp:wrapNone/>
                <wp:docPr id="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7.05pt;margin-top:-27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5804535</wp:posOffset>
                </wp:positionH>
                <wp:positionV relativeFrom="paragraph">
                  <wp:posOffset>-8255</wp:posOffset>
                </wp:positionV>
                <wp:extent cx="12700" cy="12065"/>
                <wp:effectExtent l="5080" t="5080" r="5080" b="5080"/>
                <wp:wrapNone/>
                <wp:docPr id="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7.05pt;margin-top:-0.65pt;width:0.95pt;height:0.9pt;mso-wrap-style:none;v-text-anchor:middle">
                <v:fill o:detectmouseclick="t" type="solid" color2="white"/>
                <v:stroke color="white" weight="9360" joinstyle="miter" endcap="flat"/>
                <w10:wrap type="none"/>
              </v:rect>
            </w:pict>
          </mc:Fallback>
        </mc:AlternateContent>
      </w:r>
    </w:p>
    <w:p>
      <w:pPr>
        <w:pStyle w:val="Normal"/>
        <w:rPr/>
      </w:pPr>
      <w:r>
        <w:rPr/>
      </w:r>
      <w:bookmarkStart w:id="84" w:name="page54"/>
      <w:bookmarkStart w:id="85" w:name="page54"/>
      <w:bookmarkEnd w:id="85"/>
    </w:p>
    <w:p>
      <w:pPr>
        <w:pStyle w:val="Normal"/>
        <w:rPr/>
      </w:pPr>
      <w:r>
        <w:rPr/>
        <w:t>&amp;N2 Okresy od roku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 ďalšej reorganizácii miestnej štátnej správy došlo v roku 1996. Bolo zrušených 121 obvodov a opätovne sa zaviedla krajská úroveň štátnej správy. Slovenská republika bola rozdelená na 8 krajov a 79 okresov.</w:t>
      </w:r>
    </w:p>
    <w:p>
      <w:pPr>
        <w:pStyle w:val="Normal"/>
        <w:rPr/>
      </w:pPr>
      <w:r>
        <w:rPr/>
      </w:r>
    </w:p>
    <w:p>
      <w:pPr>
        <w:pStyle w:val="Normal"/>
        <w:rPr/>
      </w:pPr>
      <w:r>
        <w:rPr/>
        <w:t>Zákonom č. 221/1996 Z. z. o územnom a správnom usporiadaní Slovenskej republiky bolo zároveň rozhodnuté o symetrickom usporiadaní miestnej štátnej správy a druhej úrovne miestnej samosprávy na úrovni kraja. Pokračoval nárast počtu obcí. V roku 2000 ich počet dosiahol 2883. Novelou zákona č. 369/1990 Zb. o obecnom zriadení v roku 2001 sa výrazne obmedzilo ďalšie štiepenie obcí.</w:t>
      </w:r>
    </w:p>
    <w:p>
      <w:pPr>
        <w:pStyle w:val="Normal"/>
        <w:rPr/>
      </w:pPr>
      <w:r>
        <w:rPr/>
      </w:r>
    </w:p>
    <w:p>
      <w:pPr>
        <w:pStyle w:val="Normal"/>
        <w:rPr/>
      </w:pPr>
      <w:r>
        <w:rPr/>
        <w:t>Od roku 1990 do roku 1991 existovala politická vôľa decentralizovať verejný sektor tak, aby obce a vyššie územné celky realizovali čo najviac verejných služieb. V roku 1992 sa diskusie zastavili z dôvodu riešenia vzťahov v bývalej Československej federatívnej republike, ktoré vyústili do vzniku samostatnej Slovenskej republiky k 1. januáru 1993.</w:t>
      </w:r>
    </w:p>
    <w:p>
      <w:pPr>
        <w:pStyle w:val="Normal"/>
        <w:rPr/>
      </w:pPr>
      <w:r>
        <w:rPr/>
      </w:r>
    </w:p>
    <w:p>
      <w:pPr>
        <w:pStyle w:val="Normal"/>
        <w:rPr/>
      </w:pPr>
      <w:r>
        <w:rPr/>
        <w:t>Roky 1993 – 1998 boli venované zmenám v štátnej správe. Diskusia o decentralizácii sa opäť obnovila po voľbách v roku 1998. Na základe programového vyhlásenia vlády SR bola vládou prijatá koncepcia decentralizácie, na základe ktorej prišlo k novému rozdeleniu kompetencií medzi štátom, obcami a vyššími územnými celkami pri dodržaní princípov politickej ekvivalencie, fiškálnej ekvivalencie, subsidiarity, nedelenia kompetencií a kompenzácii externalít.</w:t>
      </w:r>
    </w:p>
    <w:p>
      <w:pPr>
        <w:pStyle w:val="Normal"/>
        <w:rPr/>
      </w:pPr>
      <w:r>
        <w:rPr/>
      </w:r>
    </w:p>
    <w:p>
      <w:pPr>
        <w:pStyle w:val="Normal"/>
        <w:rPr/>
      </w:pPr>
      <w:r>
        <w:rPr/>
        <w:t>Verejná správa na Slovensku je organizovaná na troch úrovniach: obec – kraj – štát.</w:t>
      </w:r>
    </w:p>
    <w:p>
      <w:pPr>
        <w:pStyle w:val="Normal"/>
        <w:rPr/>
      </w:pPr>
      <w:r>
        <w:rPr/>
      </w:r>
    </w:p>
    <w:p>
      <w:pPr>
        <w:pStyle w:val="Normal"/>
        <w:rPr/>
      </w:pPr>
      <w:r>
        <w:rPr/>
        <w:t>V nadväznosti na články 64 a 122 Ústavy Slovenskej republiky sa zákonom Národnej rady SR č. 221/1996 Z.z. z 3. 7. 1996 o územnom a správnom usporiadaní sa s účinnosťou od 24. júla 1996 na výkon správy vytvorili územné celky a správne celky. Počet krajov a ich sídla sa určili už na pracovnej porade vlády 5. septembra 1995 v Trenčianskych Tepliciach, pričom sa dôraz kládol najmä na politicko-strategické a veľkostné kritériá, menej sa prihliadalo ku kritériám historickej a kultúrno-etnickej identity.</w:t>
      </w:r>
    </w:p>
    <w:p>
      <w:pPr>
        <w:pStyle w:val="Normal"/>
        <w:rPr/>
      </w:pPr>
      <w:r>
        <w:rPr/>
      </w:r>
    </w:p>
    <w:p>
      <w:pPr>
        <w:pStyle w:val="Normal"/>
        <w:rPr/>
      </w:pPr>
      <w:r>
        <w:rPr/>
        <w:t>Správne celky predstavovalo 8 krajov a 79 okresov (čiže počet zvýšený o 41), z toho 5 v hlavnom meste Bratislave a 4 v meste Košiciach. Podľa zákona Národnej rady SR 222 zo 4. 7. 1996 o organizácii miestnej štátnej správy sa s účinnosťou od 24. júla 1996 zriadili na výkon miestnej štátnej správy krajské úrady a okresné úrady ako orgány integrovanej miestnej štátnej správy a určili sa ich sídla; územné obvody ich pôsobnosti sa určili v prílohe k nariadeniu vlády č. 258 z 13. 8. 1996, ktorým sa s účinnosťou od 24. augusta 1996 vydáva zoznam obcí a vojenských obvodov tvoriacich jednotlivé okresy. Súčasťou príslušných okresov a krajov (ako vyšších správnych celkov) sú popri obciach aj vojenské obvody (Záhorie v okrese Malacky, Lešť v okrese Zvolen, Javorina v okrese Kežmarok a Valaškovce v okrese Humenné) (§§ 7 a 10 zákona a zoznam v prílohe nariadenia vlády 258/1996 Z.z.).</w:t>
      </w:r>
    </w:p>
    <w:p>
      <w:pPr>
        <w:pStyle w:val="Normal"/>
        <w:rPr/>
      </w:pPr>
      <w:r>
        <w:rPr/>
      </w:r>
      <w:bookmarkStart w:id="86" w:name="page56"/>
      <w:bookmarkStart w:id="87" w:name="page56"/>
      <w:bookmarkEnd w:id="87"/>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
                <wp:simplePos x="0" y="0"/>
                <wp:positionH relativeFrom="column">
                  <wp:posOffset>355600</wp:posOffset>
                </wp:positionH>
                <wp:positionV relativeFrom="paragraph">
                  <wp:posOffset>-1643380</wp:posOffset>
                </wp:positionV>
                <wp:extent cx="12700" cy="12700"/>
                <wp:effectExtent l="5080" t="5080" r="5080" b="508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pt;margin-top:-129.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85315</wp:posOffset>
                </wp:positionH>
                <wp:positionV relativeFrom="paragraph">
                  <wp:posOffset>-1647190</wp:posOffset>
                </wp:positionV>
                <wp:extent cx="12700" cy="12700"/>
                <wp:effectExtent l="5080" t="5080" r="5080" b="5080"/>
                <wp:wrapNone/>
                <wp:docPr id="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45pt;margin-top:-129.7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171190</wp:posOffset>
                </wp:positionH>
                <wp:positionV relativeFrom="paragraph">
                  <wp:posOffset>-1643380</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7pt;margin-top:-129.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4766945</wp:posOffset>
                </wp:positionH>
                <wp:positionV relativeFrom="paragraph">
                  <wp:posOffset>-1643380</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5pt;margin-top:-129.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876550</wp:posOffset>
                </wp:positionH>
                <wp:positionV relativeFrom="paragraph">
                  <wp:posOffset>-130810</wp:posOffset>
                </wp:positionV>
                <wp:extent cx="12700" cy="13335"/>
                <wp:effectExtent l="5080" t="5080" r="5080" b="5080"/>
                <wp:wrapNone/>
                <wp:docPr id="3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5pt;margin-top:-10.3pt;width:0.95pt;height:1pt;mso-wrap-style:none;v-text-anchor:middle">
                <v:fill o:detectmouseclick="t" type="solid" color2="white"/>
                <v:stroke color="white" weight="9360" joinstyle="miter" endcap="flat"/>
                <w10:wrap type="none"/>
              </v:rect>
            </w:pict>
          </mc:Fallback>
        </mc:AlternateContent>
      </w:r>
      <w:bookmarkStart w:id="88" w:name="page57"/>
      <w:bookmarkStart w:id="89" w:name="page57"/>
      <w:bookmarkEnd w:id="89"/>
    </w:p>
    <w:p>
      <w:pPr>
        <w:pStyle w:val="Normal"/>
        <w:rPr/>
      </w:pPr>
      <w:r>
        <w:rPr/>
      </w:r>
    </w:p>
    <w:p>
      <w:pPr>
        <w:pStyle w:val="Normal"/>
        <w:rPr/>
      </w:pPr>
      <w:r>
        <w:rPr/>
        <w:t>&amp;N2 Vyššie územné celky – samosprávne kraje od roku.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nadväznosti na články 64 a 122 Ústavy Slovenskej republiky sa zákonom Národnej rady SR č. 221 z 3. 7. 1996 o územnom a správnom usporiadaní sa s účinnosťou od 24. júla 1996 rozhodlo aj o vymedzení vyšších územných celkov na výkon územnej samosprávy tak, že ich územné obvody majú byť zhodné len s územnými obvodmi krajov (§ 2 ods.2), s tým rozdielom, že vojenské obvody súčasťou vyšších územných celkov nie sú (§ 2 ods.3). Vyššie územné celky – samosprávne kraje sa však vytvorili až na základe zákona č. 302/2001 Z. z. zo 4. júla 2001 o samospráve vyšších územných celkov (zákon o samosprávnych krajoch), účinného ku dňu vykonania volieb ich orgánov (1. decembra 2001); ich pôsobnosti boli významne rozšírené zákonom č. 416/2001 z 20. septembra 2001 o prechode niektorých pôsobností z orgánov štátnej správy na obce a na vyššie územné celky.</w:t>
      </w:r>
    </w:p>
    <w:p>
      <w:pPr>
        <w:pStyle w:val="Normal"/>
        <w:rPr/>
      </w:pPr>
      <w:r>
        <w:rPr/>
      </w:r>
    </w:p>
    <w:p>
      <w:pPr>
        <w:sectPr>
          <w:type w:val="nextPage"/>
          <w:pgSz w:orient="landscape" w:w="16838" w:h="23811"/>
          <w:pgMar w:left="680" w:right="624" w:gutter="0" w:header="0" w:top="907" w:footer="0" w:bottom="510"/>
          <w:pgNumType w:fmt="decimal"/>
          <w:formProt w:val="false"/>
          <w:textDirection w:val="lrTb"/>
          <w:docGrid w:type="default" w:linePitch="360" w:charSpace="0"/>
        </w:sectPr>
        <w:pStyle w:val="Normal"/>
        <w:rPr/>
      </w:pPr>
      <w:r>
        <w:rPr/>
        <mc:AlternateContent>
          <mc:Choice Requires="wps">
            <w:drawing>
              <wp:anchor behindDoc="1" distT="0" distB="0" distL="114935" distR="114935" simplePos="0" locked="0" layoutInCell="0" allowOverlap="1" relativeHeight="33">
                <wp:simplePos x="0" y="0"/>
                <wp:positionH relativeFrom="column">
                  <wp:posOffset>1449705</wp:posOffset>
                </wp:positionH>
                <wp:positionV relativeFrom="paragraph">
                  <wp:posOffset>78740</wp:posOffset>
                </wp:positionV>
                <wp:extent cx="12700" cy="12700"/>
                <wp:effectExtent l="5080" t="5080" r="5080" b="5080"/>
                <wp:wrapNone/>
                <wp:docPr id="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15pt;margin-top:6.2pt;width:0.95pt;height:0.95pt;mso-wrap-style:none;v-text-anchor:middle">
                <v:fill o:detectmouseclick="t" type="solid" color2="white"/>
                <v:stroke color="white" weight="9360" joinstyle="miter" endcap="flat"/>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4">
                <wp:simplePos x="0" y="0"/>
                <wp:positionH relativeFrom="column">
                  <wp:posOffset>2872740</wp:posOffset>
                </wp:positionH>
                <wp:positionV relativeFrom="paragraph">
                  <wp:posOffset>-6346190</wp:posOffset>
                </wp:positionV>
                <wp:extent cx="12700" cy="12700"/>
                <wp:effectExtent l="5080" t="5080" r="5080" b="5080"/>
                <wp:wrapNone/>
                <wp:docPr id="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2pt;margin-top:-499.7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404360</wp:posOffset>
                </wp:positionH>
                <wp:positionV relativeFrom="paragraph">
                  <wp:posOffset>-6346190</wp:posOffset>
                </wp:positionV>
                <wp:extent cx="12700" cy="12700"/>
                <wp:effectExtent l="5080" t="5080" r="5080" b="508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6.8pt;margin-top:-499.7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840105</wp:posOffset>
                </wp:positionH>
                <wp:positionV relativeFrom="paragraph">
                  <wp:posOffset>-620141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488.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594100</wp:posOffset>
                </wp:positionH>
                <wp:positionV relativeFrom="paragraph">
                  <wp:posOffset>-6201410</wp:posOffset>
                </wp:positionV>
                <wp:extent cx="12065" cy="12700"/>
                <wp:effectExtent l="5715" t="5080" r="4445" b="5080"/>
                <wp:wrapNone/>
                <wp:docPr id="3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488.3pt;width:0.9pt;height:0.95pt;mso-wrap-style:none;v-text-anchor:middle">
                <v:fill o:detectmouseclick="t" type="solid" color2="white"/>
                <v:stroke color="white" weight="9360" joinstyle="miter" endcap="flat"/>
                <w10:wrap type="none"/>
              </v:rect>
            </w:pict>
          </mc:Fallback>
        </mc:AlternateContent>
      </w:r>
    </w:p>
    <w:p>
      <w:pPr>
        <w:pStyle w:val="Normal"/>
        <w:rPr/>
      </w:pPr>
      <w:r>
        <w:rPr/>
      </w:r>
      <w:bookmarkStart w:id="90" w:name="page59"/>
      <w:bookmarkStart w:id="91" w:name="page59"/>
      <w:bookmarkEnd w:id="91"/>
    </w:p>
    <w:p>
      <w:pPr>
        <w:pStyle w:val="Normal"/>
        <w:rPr/>
      </w:pPr>
      <w:r>
        <w:rPr/>
        <w:t>Vládny návrh s navrhovaným vyšším počtom samosprávnych krajov ako je počet krajov bol vcelku bližší historickému členeniu územia Slovenska na niekdajšie župy (resp. predtým na stolice a komitáty); napriek tomu však navrhoval zriadiť Žilinský samosprávny kraj, ktorého územie až do roku 1949 nikdy netvorilo celok tejto úrovne, navrhoval zriadiť Trnavský samosprávny kraj, na území ktorého v minulosti existo-vala tzv. Hornonitrianska župa len krátke obdobie za Bachovho absolutizmu (1850-1860) a jeho územie trvalo patrilo do Bratislavskej župy a do Nitrianskej župy so sídlom v Nitre, ponechával okres Dunajská Streda začlenený do Trnavského samosprávneho kraja, hoci jeho územie trvalo patrilo do Bratislavskej stolice (komitátu, župy) a aj z hľadiska ekonomicko-geografickej a obslužnej spádovosti by nesporne malo patriť do Bratislavského samosprávneho kraja (podobne ako okresy Malacky, Pezinok a Senec, ktoré sú do neho začlenené),navrhoval vymedziť rozsiahly Zemplínsky samosprávny kraj tak, že do neho zahrňoval aj okres Trebišov, ktorého obce si však (viaceré aj napriek blízkosti mesta Michalovce) priali byť začlenené do Košického samosprávneho kraja, naproti tomu navrhoval vymedziť neveľký Košický samosprávny kraj bez okresu Gelnica, hoci územie tohto okresu tvorí bezprostredné zázemie mesta Košíc.</w:t>
      </w:r>
    </w:p>
    <w:p>
      <w:pPr>
        <w:pStyle w:val="Normal"/>
        <w:rPr/>
      </w:pPr>
      <w:r>
        <w:rPr/>
      </w:r>
    </w:p>
    <w:p>
      <w:pPr>
        <w:pStyle w:val="Normal"/>
        <w:rPr/>
      </w:pPr>
      <w:r>
        <w:rPr/>
        <w:t>Vládny návrh okrem toho – rovnako ako terajšie členenie – ponechával dezintegrované územie Tatier, keďže Západné Tatry (územie okresu Liptovský Mikuláš) ponechával začlenené do Žilinského samosprávneho kraja a Vysoké Tatry do Spišského samosprávneho kraja. Aj keď územie okresu Liptovský Mikuláš v minulosti nikdy nebolo súčasťou Spišskej župy a nepatrilo do Liptovskej župy (stolice), cestovný ruch nadobudol terajší význam až v priebehu XX. storočia. Preto v súčasnom období pôsobí odlišné začlenenie tohto okresu oproti okresu Poprad a z toho vyplývajúca dualita riadenia vo vzťahu k celej oblasti cestovného ruchu v súčasnosti už negatívne, keďže prispieva ku koncentrácii aktivít hromadného cestovného ruchu na území Vysokých Tatier a nevyužívaniu Západných Tatier, ktorých územie má práve na takéto aktivity všetky predpoklady.</w:t>
      </w:r>
    </w:p>
    <w:p>
      <w:pPr>
        <w:pStyle w:val="Normal"/>
        <w:rPr/>
      </w:pPr>
      <w:r>
        <w:rPr/>
      </w:r>
    </w:p>
    <w:p>
      <w:pPr>
        <w:pStyle w:val="Normal"/>
        <w:rPr/>
      </w:pPr>
      <w:r>
        <w:rPr/>
        <w:t>Vládny návrh tiež ponechával začlenenie okresov Prievidza, Považská Bystrica a Púchov do Trenčianskeho samosprávneho kraja. Územie okresu Prievidza by však z hľadiska ekonomicko-geografickej a obslužnej spádovosti malo patriť skôr do Liptovsko-oravsko-turčianskeho samosprávneho kraja, od jeho sídla mesta Martin je Prievidza vzdialená len 49 km. Okresy Považská Bystrica a Púchov by mali patriť skôr do Žilinského samosprávneho kraja, keďže vzdialenosť Považskej Bystrice od mesta Trenčín je takmer dvojnásobná ako od Žiliny.</w:t>
      </w:r>
    </w:p>
    <w:p>
      <w:pPr>
        <w:pStyle w:val="Normal"/>
        <w:rPr/>
      </w:pPr>
      <w:r>
        <w:rPr/>
      </w:r>
    </w:p>
    <w:p>
      <w:pPr>
        <w:pStyle w:val="Normal"/>
        <w:rPr/>
      </w:pPr>
      <w:r>
        <w:rPr/>
        <w:t>Odchýlne od vládneho návrhu sa však Národná rada SR v § 1 ods. 3 zákona č. 302/ 2001 Z. z. v súlade s ustanovením § 2 ods. 2 zákona č. 221/1996 Z. z rozhodla zriadiť len osem samosprávnych krajov. Uplatnila teda zásadu zákona č. 302/2001 Z. z., že s výnimkou vojenských obvodov, ktoré súčasťou vyšších územných celkov nie sú, majú byť územné obvody samosprávnych krajov zhodné s územnými obvodmi krajov ako celkov miestnej štátnej správy.</w:t>
      </w:r>
    </w:p>
    <w:p>
      <w:pPr>
        <w:pStyle w:val="Normal"/>
        <w:rPr/>
      </w:pPr>
      <w:r>
        <w:rPr/>
      </w:r>
      <w:bookmarkStart w:id="92" w:name="page60"/>
      <w:bookmarkStart w:id="93" w:name="page60"/>
      <w:bookmarkEnd w:id="93"/>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2105660</wp:posOffset>
                </wp:positionV>
                <wp:extent cx="17780" cy="20320"/>
                <wp:effectExtent l="5080" t="5080" r="5080" b="5080"/>
                <wp:wrapNone/>
                <wp:docPr id="37" name=""/>
                <a:graphic xmlns:a="http://schemas.openxmlformats.org/drawingml/2006/main">
                  <a:graphicData uri="http://schemas.microsoft.com/office/word/2010/wordprocessingShape">
                    <wps:wsp>
                      <wps:cNvSpPr/>
                      <wps:spPr>
                        <a:xfrm>
                          <a:off x="0" y="0"/>
                          <a:ext cx="1764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65.8pt;width:1.3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425575</wp:posOffset>
                </wp:positionH>
                <wp:positionV relativeFrom="paragraph">
                  <wp:posOffset>-2086610</wp:posOffset>
                </wp:positionV>
                <wp:extent cx="17780" cy="0"/>
                <wp:effectExtent l="0" t="1270" r="0" b="1270"/>
                <wp:wrapNone/>
                <wp:docPr id="38" name=""/>
                <a:graphic xmlns:a="http://schemas.openxmlformats.org/drawingml/2006/main">
                  <a:graphicData uri="http://schemas.microsoft.com/office/word/2010/wordprocessingShape">
                    <wps:wsp>
                      <wps:cNvSpPr/>
                      <wps:spPr>
                        <a:xfrm>
                          <a:off x="0" y="0"/>
                          <a:ext cx="176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2.25pt,-164.3pt" to="113.6pt,-164.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109595</wp:posOffset>
                </wp:positionH>
                <wp:positionV relativeFrom="paragraph">
                  <wp:posOffset>-2086610</wp:posOffset>
                </wp:positionV>
                <wp:extent cx="18415" cy="0"/>
                <wp:effectExtent l="0" t="1270" r="0" b="1270"/>
                <wp:wrapNone/>
                <wp:docPr id="39" name=""/>
                <a:graphic xmlns:a="http://schemas.openxmlformats.org/drawingml/2006/main">
                  <a:graphicData uri="http://schemas.microsoft.com/office/word/2010/wordprocessingShape">
                    <wps:wsp>
                      <wps:cNvSpPr/>
                      <wps:spPr>
                        <a:xfrm>
                          <a:off x="0" y="0"/>
                          <a:ext cx="183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44.85pt,-164.3pt" to="246.25pt,-164.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791710</wp:posOffset>
                </wp:positionH>
                <wp:positionV relativeFrom="paragraph">
                  <wp:posOffset>-2086610</wp:posOffset>
                </wp:positionV>
                <wp:extent cx="17780" cy="0"/>
                <wp:effectExtent l="0" t="1270" r="0" b="1270"/>
                <wp:wrapNone/>
                <wp:docPr id="40" name=""/>
                <a:graphic xmlns:a="http://schemas.openxmlformats.org/drawingml/2006/main">
                  <a:graphicData uri="http://schemas.microsoft.com/office/word/2010/wordprocessingShape">
                    <wps:wsp>
                      <wps:cNvSpPr/>
                      <wps:spPr>
                        <a:xfrm>
                          <a:off x="0" y="0"/>
                          <a:ext cx="176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7.3pt,-164.3pt" to="378.65pt,-164.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214745</wp:posOffset>
                </wp:positionH>
                <wp:positionV relativeFrom="paragraph">
                  <wp:posOffset>-2105660</wp:posOffset>
                </wp:positionV>
                <wp:extent cx="17780" cy="20320"/>
                <wp:effectExtent l="5080" t="5080" r="5080" b="5080"/>
                <wp:wrapNone/>
                <wp:docPr id="41" name=""/>
                <a:graphic xmlns:a="http://schemas.openxmlformats.org/drawingml/2006/main">
                  <a:graphicData uri="http://schemas.microsoft.com/office/word/2010/wordprocessingShape">
                    <wps:wsp>
                      <wps:cNvSpPr/>
                      <wps:spPr>
                        <a:xfrm>
                          <a:off x="0" y="0"/>
                          <a:ext cx="1764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9.35pt;margin-top:-165.8pt;width:1.35pt;height:1.55pt;mso-wrap-style:none;v-text-anchor:middle">
                <v:fill o:detectmouseclick="t" type="solid" color2="white"/>
                <v:stroke color="white" weight="9360" joinstyle="miter" endcap="flat"/>
                <w10:wrap type="none"/>
              </v:rect>
            </w:pict>
          </mc:Fallback>
        </mc:AlternateContent>
      </w:r>
    </w:p>
    <w:p>
      <w:pPr>
        <w:pStyle w:val="Normal"/>
        <w:rPr/>
      </w:pPr>
      <w:r>
        <w:rPr/>
      </w:r>
    </w:p>
    <w:p>
      <w:pPr>
        <w:pStyle w:val="Normal"/>
        <w:rPr/>
      </w:pPr>
      <w:r>
        <w:rPr/>
        <w:t>Porovnanie územného členenia podľa vládneho návrhu zákona s prijatým zákonom č. 302/2001 Z. z. o samosprávnych krajoch a s členením Slovenska na správne kra-je podľa zákona č. 221/1996 Z. z. ukazuje, že:</w:t>
      </w:r>
    </w:p>
    <w:p>
      <w:pPr>
        <w:pStyle w:val="Normal"/>
        <w:rPr/>
      </w:pPr>
      <w:r>
        <w:rPr/>
      </w:r>
    </w:p>
    <w:p>
      <w:pPr>
        <w:pStyle w:val="Normal"/>
        <w:rPr/>
      </w:pPr>
      <w:r>
        <w:rPr/>
      </w:r>
    </w:p>
    <w:p>
      <w:pPr>
        <w:pStyle w:val="Normal"/>
        <w:rPr/>
      </w:pPr>
      <w:r>
        <w:rPr/>
        <w:t>&amp;O vládny návrh i prijatý zákon v západnej časti územia Slovenska určili 4 samosprávne kraje zhodne s krajmi ako celkami štátnej správy, dali im i totožnú špecifickú časť ich názvov a vymedzili im vcelku aj rovnaké územia s výnimkou začlenenia okresov Senica a Skalica, ktoré podľa vládneho návrhu mali patriť do Bratislavského samosprávneho kraja, avšak v prijatom zákone boli začlenené do Trnavského samosprávneho kraja, čiže zhodne s ich začlenením do Bratislavského (správneho) kraja;</w:t>
      </w:r>
    </w:p>
    <w:p>
      <w:pPr>
        <w:pStyle w:val="Normal"/>
        <w:rPr/>
      </w:pPr>
      <w:r>
        <w:rPr/>
      </w:r>
    </w:p>
    <w:p>
      <w:pPr>
        <w:pStyle w:val="Normal"/>
        <w:rPr/>
      </w:pPr>
      <w:r>
        <w:rPr/>
      </w:r>
    </w:p>
    <w:p>
      <w:pPr>
        <w:pStyle w:val="Normal"/>
        <w:rPr/>
      </w:pPr>
      <w:r>
        <w:rPr/>
        <w:t>&amp;O rovnako v strednej a východnej časti územia Slovenska však prijatý zákon vymedzil 4 samosprávne kraje zhodne s krajmi ako celkami štátnej správy, zatiaľ čo vládny návrh zákona navrhoval vytvoriť v tejto časti územia až 8 samosprávnych krajov oproti 4 správnym krajom tak, že</w:t>
      </w:r>
    </w:p>
    <w:p>
      <w:pPr>
        <w:pStyle w:val="Normal"/>
        <w:rPr/>
      </w:pPr>
      <w:r>
        <w:rPr/>
        <w:t>&amp;C územie Žilinského (správneho) kraja malo byť rozdelené medzi Žilinský samosprávny kraj a Liptovsko-oravsko-turčiansky samosprávny kraj,</w:t>
      </w:r>
    </w:p>
    <w:p>
      <w:pPr>
        <w:pStyle w:val="Normal"/>
        <w:rPr/>
      </w:pPr>
      <w:r>
        <w:rPr/>
      </w:r>
    </w:p>
    <w:p>
      <w:pPr>
        <w:pStyle w:val="Normal"/>
        <w:rPr/>
      </w:pPr>
      <w:r>
        <w:rPr/>
        <w:t>&amp;C územie Banskobystrického (správneho) kraja malo byť rozdelené medzi Banskobystrický samosprávny kraj a Gemersko-novohradský samosprávny kraj,</w:t>
      </w:r>
    </w:p>
    <w:p>
      <w:pPr>
        <w:pStyle w:val="Normal"/>
        <w:rPr/>
      </w:pPr>
      <w:r>
        <w:rPr/>
      </w:r>
    </w:p>
    <w:p>
      <w:pPr>
        <w:pStyle w:val="Normal"/>
        <w:rPr/>
      </w:pPr>
      <w:r>
        <w:rPr/>
        <w:t>&amp;C územie Prešovského (správneho) kraja malo byť rozdelené medzi Spišský samosprávny kraj, avšak aj s jeho zväčšením o okresy Spišská Nová Ves a Gelnica z Košického správneho kraja, Šarišský samosprávny kraj a Zemplínsky samosprávny kraj (územie okresov Humenné, Snina a Medzilaborce),</w:t>
      </w:r>
      <w:bookmarkStart w:id="94" w:name="page61"/>
      <w:bookmarkEnd w:id="94"/>
    </w:p>
    <w:p>
      <w:pPr>
        <w:pStyle w:val="Normal"/>
        <w:rPr/>
      </w:pPr>
      <w:r>
        <w:rPr/>
        <w:t>&amp;C územie Košického (správneho) kraja malo byť po zmenšení o okresy Spišská Nová Ves a Gelnica rozdelené medzi Košický samosprávny kraj a Zemplínsky samosprávny kraj (územie okresov Michalovce, Trebišov a Sobrance).</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3">
                <wp:simplePos x="0" y="0"/>
                <wp:positionH relativeFrom="column">
                  <wp:posOffset>3594100</wp:posOffset>
                </wp:positionH>
                <wp:positionV relativeFrom="paragraph">
                  <wp:posOffset>-5876290</wp:posOffset>
                </wp:positionV>
                <wp:extent cx="12065" cy="12700"/>
                <wp:effectExtent l="5715" t="5080" r="4445" b="5080"/>
                <wp:wrapNone/>
                <wp:docPr id="4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462.7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594100</wp:posOffset>
                </wp:positionH>
                <wp:positionV relativeFrom="paragraph">
                  <wp:posOffset>-3810635</wp:posOffset>
                </wp:positionV>
                <wp:extent cx="12065" cy="12700"/>
                <wp:effectExtent l="5715" t="5080" r="4445" b="5080"/>
                <wp:wrapNone/>
                <wp:docPr id="4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30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594100</wp:posOffset>
                </wp:positionH>
                <wp:positionV relativeFrom="paragraph">
                  <wp:posOffset>-2941955</wp:posOffset>
                </wp:positionV>
                <wp:extent cx="12065" cy="12700"/>
                <wp:effectExtent l="5715" t="5080" r="4445" b="5080"/>
                <wp:wrapNone/>
                <wp:docPr id="4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231.6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2230</wp:posOffset>
                </wp:positionH>
                <wp:positionV relativeFrom="paragraph">
                  <wp:posOffset>-1201420</wp:posOffset>
                </wp:positionV>
                <wp:extent cx="12700" cy="12700"/>
                <wp:effectExtent l="5080" t="5080" r="5080" b="5080"/>
                <wp:wrapNone/>
                <wp:docPr id="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pt;margin-top:-94.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233805</wp:posOffset>
                </wp:positionH>
                <wp:positionV relativeFrom="paragraph">
                  <wp:posOffset>-1201420</wp:posOffset>
                </wp:positionV>
                <wp:extent cx="12700" cy="12700"/>
                <wp:effectExtent l="5080" t="5080" r="5080" b="5080"/>
                <wp:wrapNone/>
                <wp:docPr id="4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7.15pt;margin-top:-94.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044065</wp:posOffset>
                </wp:positionH>
                <wp:positionV relativeFrom="paragraph">
                  <wp:posOffset>-1201420</wp:posOffset>
                </wp:positionV>
                <wp:extent cx="12700" cy="12700"/>
                <wp:effectExtent l="5080" t="5080" r="5080" b="5080"/>
                <wp:wrapNone/>
                <wp:docPr id="4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0.95pt;margin-top:-94.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594100</wp:posOffset>
                </wp:positionH>
                <wp:positionV relativeFrom="paragraph">
                  <wp:posOffset>-1201420</wp:posOffset>
                </wp:positionV>
                <wp:extent cx="12065" cy="12700"/>
                <wp:effectExtent l="5715" t="5080" r="4445" b="5080"/>
                <wp:wrapNone/>
                <wp:docPr id="4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94.6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813935</wp:posOffset>
                </wp:positionH>
                <wp:positionV relativeFrom="paragraph">
                  <wp:posOffset>-1201420</wp:posOffset>
                </wp:positionV>
                <wp:extent cx="12700" cy="12700"/>
                <wp:effectExtent l="5080" t="5080" r="5080" b="5080"/>
                <wp:wrapNone/>
                <wp:docPr id="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9.05pt;margin-top:-94.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680075</wp:posOffset>
                </wp:positionH>
                <wp:positionV relativeFrom="paragraph">
                  <wp:posOffset>-1201420</wp:posOffset>
                </wp:positionV>
                <wp:extent cx="12700" cy="12700"/>
                <wp:effectExtent l="5080" t="5080" r="5080" b="5080"/>
                <wp:wrapNone/>
                <wp:docPr id="5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7.25pt;margin-top:-94.6pt;width:0.95pt;height:0.95pt;mso-wrap-style:none;v-text-anchor:middle">
                <v:fill o:detectmouseclick="t" type="solid" color2="white"/>
                <v:stroke color="white" weight="9360" joinstyle="miter" endcap="flat"/>
                <w10:wrap type="none"/>
              </v:rect>
            </w:pict>
          </mc:Fallback>
        </mc:AlternateContent>
      </w:r>
    </w:p>
    <w:p>
      <w:pPr>
        <w:pStyle w:val="Normal"/>
        <w:rPr/>
      </w:pPr>
      <w:r>
        <w:rPr/>
      </w:r>
      <w:bookmarkStart w:id="95" w:name="page62"/>
      <w:bookmarkStart w:id="96" w:name="page62"/>
      <w:bookmarkEnd w:id="96"/>
    </w:p>
    <w:p>
      <w:pPr>
        <w:pStyle w:val="Normal"/>
        <w:rPr/>
      </w:pPr>
      <w:r>
        <w:rPr/>
      </w:r>
    </w:p>
    <w:p>
      <w:pPr>
        <w:pStyle w:val="Normal"/>
        <w:rPr/>
      </w:pPr>
      <w:r>
        <w:rPr/>
      </w:r>
    </w:p>
    <w:p>
      <w:pPr>
        <w:pStyle w:val="Normal"/>
        <w:rPr/>
      </w:pPr>
      <w:r>
        <w:rPr/>
      </w:r>
    </w:p>
    <w:p>
      <w:pPr>
        <w:pStyle w:val="Normal"/>
        <w:rPr/>
      </w:pPr>
      <w:r>
        <w:rPr/>
        <w:t>&amp;N2 Usporiadanie verejnej správy v rokoch 1996 –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 1. januáru 2002 vznikla druhá úroveň miestnej samosprávy, v rámci hraníc administratívnych krajov. V súlade s ústavou sa nazýva vyšší územný celok.</w:t>
      </w:r>
    </w:p>
    <w:p>
      <w:pPr>
        <w:pStyle w:val="Normal"/>
        <w:rPr/>
      </w:pPr>
      <w:r>
        <w:rPr/>
      </w:r>
    </w:p>
    <w:p>
      <w:pPr>
        <w:pStyle w:val="Normal"/>
        <w:rPr/>
      </w:pPr>
      <w:r>
        <w:rPr/>
        <w:t>Štruktúra vyšších územných celkov</w:t>
      </w:r>
    </w:p>
    <w:p>
      <w:pPr>
        <w:pStyle w:val="Normal"/>
        <w:rPr/>
      </w:pPr>
      <w:r>
        <w:rPr/>
      </w:r>
    </w:p>
    <w:tbl>
      <w:tblPr>
        <w:tblW w:w="14626" w:type="dxa"/>
        <w:jc w:val="left"/>
        <w:tblInd w:w="910" w:type="dxa"/>
        <w:tblLayout w:type="fixed"/>
        <w:tblCellMar>
          <w:top w:w="0" w:type="dxa"/>
          <w:left w:w="70" w:type="dxa"/>
          <w:bottom w:w="0" w:type="dxa"/>
          <w:right w:w="70" w:type="dxa"/>
        </w:tblCellMar>
      </w:tblPr>
      <w:tblGrid>
        <w:gridCol w:w="2897"/>
        <w:gridCol w:w="1239"/>
        <w:gridCol w:w="1240"/>
        <w:gridCol w:w="1251"/>
        <w:gridCol w:w="7999"/>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Vyšší územný celo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Rozloha v km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Počet obyvateľov 200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Hustota obyv/km2 2006</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Počet obcí</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Bratislavs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 05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606 75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95,54</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rnavs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 14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555 07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33,82</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renčiansk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 5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599 847</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33,27</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Nitriansk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 34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707 30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11,51</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Žilins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 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695 32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02,43</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Banskobystric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9 45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655 76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69,36</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Prešovs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8 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800 48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9,01</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Košick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 75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773 08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14,48</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Slovenská republik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9 03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5 393 637</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t>2 891</w:t>
            </w:r>
          </w:p>
        </w:tc>
      </w:tr>
    </w:tbl>
    <w:p>
      <w:pPr>
        <w:pStyle w:val="Normal"/>
        <w:rPr/>
      </w:pPr>
      <w:r>
        <w:rPr/>
      </w:r>
      <w:bookmarkStart w:id="97" w:name="page63"/>
      <w:bookmarkStart w:id="98" w:name="page63"/>
      <w:bookmarkEnd w:id="98"/>
    </w:p>
    <w:p>
      <w:pPr>
        <w:pStyle w:val="Normal"/>
        <w:rPr/>
      </w:pPr>
      <w:r>
        <w:rPr/>
      </w:r>
    </w:p>
    <w:p>
      <w:pPr>
        <w:pStyle w:val="Normal"/>
        <w:rPr/>
      </w:pPr>
      <w:r>
        <w:rPr/>
        <w:t>Podľa zákona NR SR č.221/1996 Z.z. o územnom a správnom usporiadaní Slovenskej republiky – na výkon správy sa k 24. 7. 1996 zriadili a vymedzili správne celky:</w:t>
      </w:r>
    </w:p>
    <w:p>
      <w:pPr>
        <w:pStyle w:val="Normal"/>
        <w:rPr/>
      </w:pPr>
      <w:r>
        <w:rPr/>
      </w:r>
    </w:p>
    <w:p>
      <w:pPr>
        <w:pStyle w:val="Normal"/>
        <w:rPr/>
      </w:pPr>
      <w:r>
        <w:rPr/>
        <w:t>8 krajov so sídlami v mestách s ich vlastnými názvami</w:t>
      </w:r>
    </w:p>
    <w:p>
      <w:pPr>
        <w:pStyle w:val="Normal"/>
        <w:rPr/>
      </w:pPr>
      <w:r>
        <w:rPr/>
      </w:r>
    </w:p>
    <w:tbl>
      <w:tblPr>
        <w:tblW w:w="3480" w:type="dxa"/>
        <w:jc w:val="left"/>
        <w:tblInd w:w="830" w:type="dxa"/>
        <w:tblLayout w:type="fixed"/>
        <w:tblCellMar>
          <w:top w:w="0" w:type="dxa"/>
          <w:left w:w="70" w:type="dxa"/>
          <w:bottom w:w="0" w:type="dxa"/>
          <w:right w:w="70" w:type="dxa"/>
        </w:tblCellMar>
      </w:tblPr>
      <w:tblGrid>
        <w:gridCol w:w="1060"/>
        <w:gridCol w:w="242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Bratislavský kraj</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5. Žilinský kraj</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 Trnavský kraj</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6. Banskobystrický kraj</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 Trenčiansky kraj</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7. Prešovský kraj</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 Nitriansky kraj</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8. Košický kraj</w:t>
            </w:r>
          </w:p>
        </w:tc>
      </w:tr>
    </w:tbl>
    <w:p>
      <w:pPr>
        <w:pStyle w:val="Normal"/>
        <w:rPr/>
      </w:pPr>
      <w:r>
        <w:rPr/>
      </w:r>
    </w:p>
    <w:p>
      <w:pPr>
        <w:pStyle w:val="Normal"/>
        <w:rPr/>
      </w:pPr>
      <w:r>
        <w:rPr/>
        <w:t>79 okresov</w:t>
      </w:r>
    </w:p>
    <w:p>
      <w:pPr>
        <w:pStyle w:val="Normal"/>
        <w:rPr/>
      </w:pPr>
      <w:r>
        <w:rPr/>
      </w:r>
    </w:p>
    <w:p>
      <w:pPr>
        <w:pStyle w:val="Normal"/>
        <w:rPr/>
      </w:pPr>
      <w:r>
        <w:rPr/>
        <w:t>Samospráva 8 vyšších územných celkov – samosprávnych krajov – sa zriadila k 1. 1. 2002 (4 vojenské obvody nie sú ich súčasťou)</w:t>
      </w:r>
    </w:p>
    <w:p>
      <w:pPr>
        <w:pStyle w:val="Normal"/>
        <w:rPr/>
      </w:pPr>
      <w:r>
        <w:rPr/>
      </w:r>
    </w:p>
    <w:p>
      <w:pPr>
        <w:pStyle w:val="Normal"/>
        <w:rPr/>
      </w:pPr>
      <w:r>
        <w:rPr/>
        <w:t>Podľa zákona NR SR č. 222/1996 Z. z. o organizácii miestnej štátnej správy – zriadili sa krajské úrady a okresné úrady ako právnické osoby na výkon miestnej štátnej správy na úsekoch:</w:t>
      </w:r>
    </w:p>
    <w:p>
      <w:pPr>
        <w:pStyle w:val="Normal"/>
        <w:rPr/>
      </w:pPr>
      <w:r>
        <w:rPr/>
        <w:t>&amp;O obrany štátu,</w:t>
      </w:r>
    </w:p>
    <w:p>
      <w:pPr>
        <w:pStyle w:val="Normal"/>
        <w:rPr/>
      </w:pPr>
      <w:r>
        <w:rPr/>
      </w:r>
    </w:p>
    <w:p>
      <w:pPr>
        <w:pStyle w:val="Normal"/>
        <w:rPr/>
      </w:pPr>
      <w:r>
        <w:rPr/>
        <w:t>&amp;O všeobecnej vnútornej správy,</w:t>
      </w:r>
    </w:p>
    <w:p>
      <w:pPr>
        <w:pStyle w:val="Normal"/>
        <w:rPr/>
      </w:pPr>
      <w:r>
        <w:rPr/>
      </w:r>
    </w:p>
    <w:p>
      <w:pPr>
        <w:pStyle w:val="Normal"/>
        <w:rPr/>
      </w:pPr>
      <w:r>
        <w:rPr/>
        <w:t>&amp;O živnostenského podnikania,</w:t>
      </w:r>
    </w:p>
    <w:p>
      <w:pPr>
        <w:pStyle w:val="Normal"/>
        <w:rPr/>
      </w:pPr>
      <w:r>
        <w:rPr/>
      </w:r>
    </w:p>
    <w:p>
      <w:pPr>
        <w:pStyle w:val="Normal"/>
        <w:rPr/>
      </w:pPr>
      <w:r>
        <w:rPr/>
        <w:t>&amp;O požiarnej ochrany,</w:t>
      </w:r>
    </w:p>
    <w:p>
      <w:pPr>
        <w:pStyle w:val="Normal"/>
        <w:rPr/>
      </w:pPr>
      <w:r>
        <w:rPr/>
        <w:t>&amp;O civilnej ochrany obyvateľstva,</w:t>
      </w:r>
    </w:p>
    <w:p>
      <w:pPr>
        <w:pStyle w:val="Normal"/>
        <w:rPr/>
      </w:pPr>
      <w:r>
        <w:rPr/>
      </w:r>
    </w:p>
    <w:p>
      <w:pPr>
        <w:pStyle w:val="Normal"/>
        <w:rPr/>
      </w:pPr>
      <w:r>
        <w:rPr/>
      </w:r>
    </w:p>
    <w:p>
      <w:pPr>
        <w:pStyle w:val="Normal"/>
        <w:rPr/>
      </w:pPr>
      <w:r>
        <w:rPr/>
        <w:t>&amp;O tvorby a ochrany životného prostr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O financií,</w:t>
      </w:r>
    </w:p>
    <w:p>
      <w:pPr>
        <w:pStyle w:val="Normal"/>
        <w:rPr/>
      </w:pPr>
      <w:r>
        <w:rPr/>
      </w:r>
    </w:p>
    <w:p>
      <w:pPr>
        <w:pStyle w:val="Normal"/>
        <w:rPr/>
      </w:pPr>
      <w:r>
        <w:rPr/>
      </w:r>
    </w:p>
    <w:p>
      <w:pPr>
        <w:pStyle w:val="Normal"/>
        <w:rPr/>
      </w:pPr>
      <w:r>
        <w:rPr/>
        <w:t>&amp;O cien,</w:t>
      </w:r>
    </w:p>
    <w:p>
      <w:pPr>
        <w:pStyle w:val="Normal"/>
        <w:rPr/>
      </w:pPr>
      <w:r>
        <w:rPr/>
        <w:t>&amp;O správy majetku štátu,</w:t>
      </w:r>
    </w:p>
    <w:p>
      <w:pPr>
        <w:pStyle w:val="Normal"/>
        <w:rPr/>
      </w:pPr>
      <w:r>
        <w:rPr/>
        <w:t>&amp;O poľnohospodárstva, lesného hospodárstva a poľovníctva, pozemkových úprav,</w:t>
      </w:r>
    </w:p>
    <w:p>
      <w:pPr>
        <w:pStyle w:val="Normal"/>
        <w:rPr/>
      </w:pPr>
      <w:r>
        <w:rPr/>
      </w:r>
    </w:p>
    <w:p>
      <w:pPr>
        <w:pStyle w:val="Normal"/>
        <w:rPr/>
      </w:pPr>
      <w:r>
        <w:rPr/>
        <w:t>&amp;O štátnej veterinárnej starostlivosti,</w:t>
      </w:r>
    </w:p>
    <w:p>
      <w:pPr>
        <w:pStyle w:val="Normal"/>
        <w:rPr/>
      </w:pPr>
      <w:r>
        <w:rPr/>
        <w:t>&amp;O dopravy a cestného hospodárstva,</w:t>
      </w:r>
    </w:p>
    <w:p>
      <w:pPr>
        <w:pStyle w:val="Normal"/>
        <w:rPr/>
      </w:pPr>
      <w:r>
        <w:rPr/>
      </w:r>
    </w:p>
    <w:p>
      <w:pPr>
        <w:pStyle w:val="Normal"/>
        <w:rPr/>
      </w:pPr>
      <w:r>
        <w:rPr/>
      </w:r>
    </w:p>
    <w:p>
      <w:pPr>
        <w:pStyle w:val="Normal"/>
        <w:rPr/>
      </w:pPr>
      <w:r>
        <w:rPr/>
        <w:t>&amp;O verejného obstarávania,</w:t>
      </w:r>
    </w:p>
    <w:p>
      <w:pPr>
        <w:pStyle w:val="Normal"/>
        <w:rPr/>
      </w:pPr>
      <w:r>
        <w:rPr/>
      </w:r>
    </w:p>
    <w:p>
      <w:pPr>
        <w:pStyle w:val="Normal"/>
        <w:rPr/>
      </w:pPr>
      <w:r>
        <w:rPr/>
        <w:t>&amp;O sociálnych vecí,</w:t>
      </w:r>
    </w:p>
    <w:p>
      <w:pPr>
        <w:pStyle w:val="Normal"/>
        <w:rPr/>
      </w:pPr>
      <w:r>
        <w:rPr/>
      </w:r>
    </w:p>
    <w:p>
      <w:pPr>
        <w:pStyle w:val="Normal"/>
        <w:rPr/>
      </w:pPr>
      <w:r>
        <w:rPr/>
        <w:t>&amp;O zdravotníctva,</w:t>
      </w:r>
    </w:p>
    <w:p>
      <w:pPr>
        <w:pStyle w:val="Normal"/>
        <w:rPr/>
      </w:pPr>
      <w:r>
        <w:rPr/>
      </w:r>
    </w:p>
    <w:p>
      <w:pPr>
        <w:pStyle w:val="Normal"/>
        <w:rPr/>
      </w:pPr>
      <w:r>
        <w:rPr/>
      </w:r>
    </w:p>
    <w:p>
      <w:pPr>
        <w:pStyle w:val="Normal"/>
        <w:rPr/>
      </w:pPr>
      <w:r>
        <w:rPr/>
        <w:t>&amp;O školstva,</w:t>
      </w:r>
    </w:p>
    <w:p>
      <w:pPr>
        <w:pStyle w:val="Normal"/>
        <w:rPr/>
      </w:pPr>
      <w:r>
        <w:rPr/>
        <w:t>&amp;O mládeže a telesnej kultúry,</w:t>
      </w:r>
    </w:p>
    <w:p>
      <w:pPr>
        <w:pStyle w:val="Normal"/>
        <w:rPr/>
      </w:pPr>
      <w:r>
        <w:rPr/>
      </w:r>
    </w:p>
    <w:p>
      <w:pPr>
        <w:pStyle w:val="Normal"/>
        <w:rPr/>
      </w:pPr>
      <w:r>
        <w:rPr/>
      </w:r>
    </w:p>
    <w:p>
      <w:pPr>
        <w:pStyle w:val="Normal"/>
        <w:rPr/>
      </w:pPr>
      <w:r>
        <w:rPr/>
      </w:r>
    </w:p>
    <w:p>
      <w:pPr>
        <w:pStyle w:val="Normal"/>
        <w:rPr/>
      </w:pPr>
      <w:r>
        <w:rPr/>
      </w:r>
    </w:p>
    <w:p>
      <w:pPr>
        <w:pStyle w:val="Normal"/>
        <w:rPr/>
      </w:pPr>
      <w:r>
        <w:rPr/>
        <w:t>&amp;O kultúry,</w:t>
      </w:r>
    </w:p>
    <w:p>
      <w:pPr>
        <w:pStyle w:val="Normal"/>
        <w:rPr/>
      </w:pPr>
      <w:r>
        <w:rPr/>
        <w:t>&amp;O katastra nehnuteľností,</w:t>
      </w:r>
    </w:p>
    <w:p>
      <w:pPr>
        <w:pStyle w:val="Normal"/>
        <w:rPr/>
      </w:pPr>
      <w:r>
        <w:rPr/>
      </w:r>
    </w:p>
    <w:p>
      <w:pPr>
        <w:pStyle w:val="Normal"/>
        <w:rPr/>
      </w:pPr>
      <w:r>
        <w:rPr/>
        <w:t>&amp;O stratégie regionálneho rozvoja,</w:t>
      </w:r>
    </w:p>
    <w:p>
      <w:pPr>
        <w:pStyle w:val="Normal"/>
        <w:rPr/>
      </w:pPr>
      <w:r>
        <w:rPr/>
      </w:r>
    </w:p>
    <w:p>
      <w:pPr>
        <w:pStyle w:val="Normal"/>
        <w:rPr/>
      </w:pPr>
      <w:r>
        <w:rPr/>
        <w:t>&amp;O kontroly,</w:t>
      </w:r>
    </w:p>
    <w:p>
      <w:pPr>
        <w:pStyle w:val="Normal"/>
        <w:rPr/>
      </w:pPr>
      <w:r>
        <w:rPr/>
        <w:t>&amp;O medzinárodnej spoluprá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n zákonom bolo možné zveriť výkon miestnej štátnej správy iným orgánom.</w:t>
      </w:r>
    </w:p>
    <w:p>
      <w:pPr>
        <w:pStyle w:val="Normal"/>
        <w:rPr/>
      </w:pPr>
      <w:r>
        <w:rPr/>
      </w:r>
      <w:bookmarkStart w:id="99" w:name="page64"/>
      <w:bookmarkStart w:id="100" w:name="page64"/>
      <w:bookmarkEnd w:id="10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1" w:name="page65"/>
      <w:bookmarkStart w:id="102" w:name="page65"/>
      <w:bookmarkEnd w:id="102"/>
    </w:p>
    <w:p>
      <w:pPr>
        <w:pStyle w:val="Normal"/>
        <w:rPr/>
      </w:pPr>
      <w:r>
        <w:rPr/>
      </w:r>
    </w:p>
    <w:p>
      <w:pPr>
        <w:pStyle w:val="Normal"/>
        <w:rPr/>
      </w:pPr>
      <w:r>
        <w:rPr/>
      </w:r>
    </w:p>
    <w:p>
      <w:pPr>
        <w:pStyle w:val="Normal"/>
        <w:rPr/>
      </w:pPr>
      <w:r>
        <w:rPr/>
      </w:r>
    </w:p>
    <w:p>
      <w:pPr>
        <w:pStyle w:val="Normal"/>
        <w:rPr/>
      </w:pPr>
      <w:r>
        <w:rPr/>
        <w:t>&amp;N2  Kraje ako celky špecializovanej štátnej správy od r. 2004</w:t>
      </w:r>
    </w:p>
    <w:p>
      <w:pPr>
        <w:pStyle w:val="Normal"/>
        <w:rPr/>
      </w:pPr>
      <w:r>
        <w:rPr/>
      </w:r>
    </w:p>
    <w:p>
      <w:pPr>
        <w:pStyle w:val="Normal"/>
        <w:rPr/>
      </w:pPr>
      <w:r>
        <w:rPr/>
        <w:t>Vo volebných programoch k všeobecným voľbám do Národnej rady SR v roku 2002 viaceré strany vládnej koalície vyjadrili v súlade s návrhmi splnomocnenca vlády pre decentralizáciu zámer zrušiť okresné úrady. V podstate pritom išlo o nahradenie sústavy krajských úradov a okresných úradov ako orgánov integrovanej štátnej správy viacerými samostatnými sústavami špecializovanej miestnej štátnej správy, riadenými výlučne po vertikálnej línii príslušnými ministerstvami a o podstatné zmenšenie počtu prvostupňových orgánov štátnej správy oproti počtu 79 okresov. Na tomto základe vypracované vládne návrhy na správne usporiadanie predpokladali vo väčšine odvetví ponechanie 8 špecializovaných úradov krajského stupňa a vytvorenie 46 prvostupňových orgánov – špecializovaných obvodných úradov a určovali územné obvody ich pôsobnosti; názvy niektorých z týchto orgánov však neobsahovali označenie „krajský― alebo „obvodný―.</w:t>
      </w:r>
    </w:p>
    <w:p>
      <w:pPr>
        <w:pStyle w:val="Normal"/>
        <w:rPr/>
      </w:pPr>
      <w:r>
        <w:rPr/>
      </w:r>
    </w:p>
    <w:p>
      <w:pPr>
        <w:pStyle w:val="Normal"/>
        <w:rPr/>
      </w:pPr>
      <w:r>
        <w:rPr/>
        <w:t>Okresné úrady boli zrušené s účinnosťou od 1. januára 2004 zákonom č. 515/2003 Z. z. o krajských úradoch a okresných úradoch; ním bolo súčasne zriadených 8 krajských úradov a podľa dodatočného dohovoru koaličnej rady vládnych strán 50 obvodných úradov ako miestnych orgánov špecializovanej štátnej správy len v odvetvovej pôsobnosti ministerstva vnútra, s ďalšími 33 stálymi pracoviskami a s 31 ostatnými pracoviskami mimo sídiel obvodných úradov. Územná pôsobnosť špecializovaných krajských úradov sa pritom oproti dovtedajším krajským úradom nezmenila; nezmenila. Územné obvody pôsobnosti obvodných úradov boli v zákone vymedzené na strednom a severnom agregáciou viacerých okresov, na južnom Slovensku poväčšine územím jedného okresu; osobitnou výnimkou je okres Nové Zámky, v ktorom boli zriadené dva okresné úrady s vymedzením pôsobnosti na jednotlivé obce v ňom. Okresy teda zostávajú boli ako skladobné jednotky obvodov ich pôsobnosti s vymedzením podľa zákona č. 221/1996 Z. z. v znení neskorších predpisov</w:t>
      </w:r>
    </w:p>
    <w:p>
      <w:pPr>
        <w:pStyle w:val="Normal"/>
        <w:rPr/>
      </w:pPr>
      <w:r>
        <w:rPr/>
      </w:r>
    </w:p>
    <w:p>
      <w:pPr>
        <w:pStyle w:val="Normal"/>
        <w:rPr/>
      </w:pPr>
      <w:r>
        <w:rPr/>
      </w:r>
      <w:bookmarkStart w:id="103" w:name="page66"/>
      <w:bookmarkStart w:id="104" w:name="page66"/>
      <w:bookmarkEnd w:id="104"/>
    </w:p>
    <w:p>
      <w:pPr>
        <w:pStyle w:val="Normal"/>
        <w:rPr/>
      </w:pPr>
      <w:r>
        <w:rPr/>
      </w:r>
    </w:p>
    <w:p>
      <w:pPr>
        <w:pStyle w:val="Normal"/>
        <w:rPr/>
      </w:pPr>
      <w:r>
        <w:rPr/>
      </w:r>
    </w:p>
    <w:p>
      <w:pPr>
        <w:pStyle w:val="Normal"/>
        <w:rPr/>
      </w:pPr>
      <w:r>
        <w:rPr/>
        <w:t>Naďalej zostali zachované orgány špecializovanej miestnej štátnej správy, ktoré existovali už pred uvedenou sériou zákonov.</w:t>
      </w:r>
    </w:p>
    <w:p>
      <w:pPr>
        <w:pStyle w:val="Normal"/>
        <w:rPr/>
      </w:pPr>
      <w:r>
        <w:rPr/>
      </w:r>
    </w:p>
    <w:p>
      <w:pPr>
        <w:pStyle w:val="Normal"/>
        <w:rPr/>
      </w:pPr>
      <w:r>
        <w:rPr/>
      </w:r>
    </w:p>
    <w:p>
      <w:pPr>
        <w:pStyle w:val="Normal"/>
        <w:rPr/>
      </w:pPr>
      <w:r>
        <w:rPr/>
      </w:r>
      <w:bookmarkStart w:id="105" w:name="page67"/>
      <w:bookmarkStart w:id="106" w:name="page67"/>
      <w:bookmarkEnd w:id="106"/>
    </w:p>
    <w:p>
      <w:pPr>
        <w:pStyle w:val="Normal"/>
        <w:rPr/>
      </w:pPr>
      <w:r>
        <w:rPr/>
        <w:t>&amp;N1 Úrady miestnej štátnej správy od 1. 1. 2004</w:t>
      </w:r>
    </w:p>
    <w:p>
      <w:pPr>
        <w:pStyle w:val="Normal"/>
        <w:rPr/>
      </w:pPr>
      <w:r>
        <w:rPr/>
      </w:r>
    </w:p>
    <w:p>
      <w:pPr>
        <w:pStyle w:val="Normal"/>
        <w:rPr/>
      </w:pPr>
      <w:r>
        <w:rPr/>
      </w:r>
    </w:p>
    <w:p>
      <w:pPr>
        <w:pStyle w:val="Normal"/>
        <w:rPr/>
      </w:pPr>
      <w:r>
        <w:rPr/>
        <w:t>&amp;N2 Návrh  MV SR: 8 krajských úradov a  46 obvodných úradov (rok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7" w:name="page68"/>
      <w:bookmarkStart w:id="108" w:name="page68"/>
      <w:bookmarkEnd w:id="108"/>
    </w:p>
    <w:p>
      <w:pPr>
        <w:pStyle w:val="Normal"/>
        <w:rPr/>
      </w:pPr>
      <w:r>
        <w:rPr/>
        <w:t>Vládny program (2002) zahrňoval zámer prejsť na systém špecializovanej miestnej štátnej správy, ako aj zrušiť okresné úrady z roku 1996 so zdôvodnením, že pri vysokom počte 79 okresov ako správnych celkov takáto sústava v značnej miere integrovanej miestnej štátnej správy je ekonomicky náročná a že potreba priestorovej dostupnosti špecializovaných úradov je diferencovaná a že si nevyžaduje, aby všetky boli vo všetkých 79 sídlach okresov.</w:t>
      </w:r>
    </w:p>
    <w:p>
      <w:pPr>
        <w:pStyle w:val="Normal"/>
        <w:rPr/>
      </w:pPr>
      <w:r>
        <w:rPr/>
      </w:r>
    </w:p>
    <w:p>
      <w:pPr>
        <w:pStyle w:val="Normal"/>
        <w:rPr/>
      </w:pPr>
      <w:r>
        <w:rPr/>
        <w:t>V Návrhu optimalizácie usporiadania miestnej štátnej správy, ktorý predložilo ministerstvo vnútra, sa nenavrhoval návrat k 38 okresným úradom, ktoré existovali do roku 1990, ale navrhovalo sa zriadiť 46 obvodov pôsobnosti obvodných úradov – oproti 38 naviac so sídlami aj v mestách Malacky, Pezinok, Senec, Piešťany, Šaľa, Nové Mesto nad Váhom, Ružomberok, Brezno, Kežmarok a Stropkov, s tým, že hlavné mesto Bratislava i mesto Košice budú mať len po jednom obvodnom úrade.</w:t>
      </w:r>
    </w:p>
    <w:p>
      <w:pPr>
        <w:pStyle w:val="Normal"/>
        <w:rPr/>
      </w:pPr>
      <w:r>
        <w:rPr/>
      </w:r>
    </w:p>
    <w:p>
      <w:pPr>
        <w:pStyle w:val="Normal"/>
        <w:rPr/>
      </w:pPr>
      <w:r>
        <w:rPr/>
        <w:t>Vláda však na odporúčanie koaličnej rady zaradila medzi sídla obvodných úradov aj Štúrovo (na návrh SMK), Bánovce nad Bebravou (na návrh ANO), Námestovo (na návrh KDH) a Svidník (na návrh SDKÚ). Tým sa zvýšil počet obvodov na 50 a viaceré z nich mali (na rozdiel od návrhu ministerstva vnútra) aj pod 30 tis. obyvateľov. Takéto členenie sa však nakoniec vo väčšine špecializovaných systémov miestnej štátnej správy neuplatnilo a pre-vládlo členenie na 46 obvodov. K 1. 1. 2004 vznikli špecializované obvodné úrady ako právnické osoby na výkon miestnej štátnej správy na jednotlivých úsekoch, takmer každý obvykle pre územie viacerých okresov.</w:t>
      </w:r>
    </w:p>
    <w:p>
      <w:pPr>
        <w:pStyle w:val="Normal"/>
        <w:rPr/>
      </w:pPr>
      <w:r>
        <w:rPr/>
      </w:r>
    </w:p>
    <w:p>
      <w:pPr>
        <w:pStyle w:val="Normal"/>
        <w:rPr/>
      </w:pPr>
      <w:r>
        <w:rPr/>
        <w:t>&amp;N2 Vybrané orgány verejnej správy od roku 2004</w:t>
      </w:r>
    </w:p>
    <w:p>
      <w:pPr>
        <w:pStyle w:val="Normal"/>
        <w:rPr/>
      </w:pPr>
      <w:r>
        <w:rPr/>
      </w:r>
    </w:p>
    <w:p>
      <w:pPr>
        <w:pStyle w:val="Normal"/>
        <w:rPr/>
      </w:pPr>
      <w:r>
        <w:rPr/>
      </w:r>
    </w:p>
    <w:p>
      <w:pPr>
        <w:pStyle w:val="Normal"/>
        <w:rPr/>
      </w:pPr>
      <w:r>
        <w:rPr/>
        <w:t>Krajské  úrady v odvetvovej  pôsobnosti ministerstva vnútra  boli zrušené  zákonom 254/2007 Z. z. k 1. októbru 2007. Pri ďalšej modernizácii verejnej správy sa predpokladá aj možnosť zrušenia ďalších úradov špecializovanej miestnej štátnej správy krajského stupňa a zmenšenie počtu úradov obvodného stupňa.</w:t>
      </w:r>
    </w:p>
    <w:p>
      <w:pPr>
        <w:pStyle w:val="Normal"/>
        <w:rPr/>
      </w:pPr>
      <w:r>
        <w:rPr/>
      </w:r>
    </w:p>
    <w:p>
      <w:pPr>
        <w:pStyle w:val="Normal"/>
        <w:rPr/>
      </w:pPr>
      <w:r>
        <w:rPr/>
        <w:t>Takmer pre všetky úseky činností zostalo však 8 krajských úradov. (ale v jednostupňových sústavách 9 colných úradov, 46 úradov práce, sociálnych vecí a rodiny, 101 daňových úradov); 46 obvodov sa uplatnilo napr. na úsekoch dopravy (obvodné úrady pre cestnú dopravu a pozemné komunikácie), životného prostredia (obvodné úrady životného prostredia) a pôdohospodárstva (obvodné pozemkové úr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9" w:name="page70"/>
      <w:bookmarkStart w:id="110" w:name="page70"/>
      <w:bookmarkEnd w:id="110"/>
    </w:p>
    <w:p>
      <w:pPr>
        <w:pStyle w:val="Normal"/>
        <w:rPr/>
      </w:pPr>
      <w:r>
        <w:rPr/>
        <w:t>&amp;N1 Štátna správa starostlivosti o životné prostredie (zákon č. 525/ 2003 Z. z. o štátnej správe a starostlivosti o životné prostredie)</w:t>
      </w:r>
    </w:p>
    <w:p>
      <w:pPr>
        <w:pStyle w:val="Normal"/>
        <w:rPr/>
      </w:pPr>
      <w:r>
        <w:rPr/>
      </w:r>
    </w:p>
    <w:p>
      <w:pPr>
        <w:pStyle w:val="Normal"/>
        <w:rPr/>
      </w:pPr>
      <w:r>
        <w:rPr/>
        <w:t>Obvodný úrad životného prostredia: štátna správa (prvý stupeň) starostlivosti o životné prostredie; v administratívnosprávnom konaní koná samostatne</w:t>
      </w:r>
    </w:p>
    <w:p>
      <w:pPr>
        <w:pStyle w:val="Normal"/>
        <w:rPr/>
      </w:pPr>
      <w:r>
        <w:rPr/>
      </w:r>
    </w:p>
    <w:p>
      <w:pPr>
        <w:pStyle w:val="Normal"/>
        <w:rPr/>
      </w:pPr>
      <w:r>
        <w:rPr/>
        <w:t>Štátna správa (druhý stupeň) vo veciach, v ktorých v prvom stupni koná obec, kontrola štátnej správy uskutočňovanej obcami</w:t>
      </w:r>
    </w:p>
    <w:p>
      <w:pPr>
        <w:pStyle w:val="Normal"/>
        <w:rPr/>
      </w:pPr>
      <w:r>
        <w:rPr/>
      </w:r>
    </w:p>
    <w:p>
      <w:pPr>
        <w:pStyle w:val="Normal"/>
        <w:rPr/>
      </w:pPr>
      <w:r>
        <w:rPr/>
        <w:t>Krajský úrad životného prostredia: štátna správa (druhý stupeň) vo veciach, v ktorých v prvom stupni obvodné úrady životného prostredia, ich:</w:t>
      </w:r>
    </w:p>
    <w:p>
      <w:pPr>
        <w:pStyle w:val="Normal"/>
        <w:rPr/>
      </w:pPr>
      <w:r>
        <w:rPr/>
      </w:r>
    </w:p>
    <w:p>
      <w:pPr>
        <w:pStyle w:val="Normal"/>
        <w:rPr/>
      </w:pPr>
      <w:r>
        <w:rPr/>
        <w:t>&amp;O riadenie a kontrola</w:t>
      </w:r>
    </w:p>
    <w:p>
      <w:pPr>
        <w:pStyle w:val="Normal"/>
        <w:rPr/>
      </w:pPr>
      <w:r>
        <w:rPr/>
      </w:r>
    </w:p>
    <w:p>
      <w:pPr>
        <w:pStyle w:val="Normal"/>
        <w:rPr/>
      </w:pPr>
      <w:r>
        <w:rPr/>
      </w:r>
    </w:p>
    <w:p>
      <w:pPr>
        <w:pStyle w:val="Normal"/>
        <w:rPr/>
      </w:pPr>
      <w:r>
        <w:rPr/>
        <w:t>&amp;O zriaďovanie organizácií na odborné činnosti starostlivosti o životné prostredie</w:t>
      </w:r>
    </w:p>
    <w:p>
      <w:pPr>
        <w:pStyle w:val="Normal"/>
        <w:rPr/>
      </w:pPr>
      <w:r>
        <w:rPr/>
      </w:r>
      <w:bookmarkStart w:id="111" w:name="page71"/>
      <w:bookmarkStart w:id="112" w:name="page71"/>
      <w:bookmarkEnd w:id="112"/>
    </w:p>
    <w:p>
      <w:pPr>
        <w:pStyle w:val="Normal"/>
        <w:rPr/>
      </w:pPr>
      <w:r>
        <w:rPr/>
        <w:t>&amp;N2 8 Krajských úradov a 50 obvodných úradov SR (od r.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3" w:name="page72"/>
      <w:bookmarkStart w:id="114" w:name="page72"/>
      <w:bookmarkEnd w:id="114"/>
    </w:p>
    <w:p>
      <w:pPr>
        <w:pStyle w:val="Normal"/>
        <w:rPr/>
      </w:pPr>
      <w:r>
        <w:rPr/>
        <w:t>Zákonom č. 515/2003 Z. z. o krajských úradoch a obvodných úradoch boli okresné úrady od 1. januára 2004 zrušené a miestnymi orgánmi štátnej správy na úsekoch:</w:t>
      </w:r>
    </w:p>
    <w:p>
      <w:pPr>
        <w:pStyle w:val="Normal"/>
        <w:rPr/>
      </w:pPr>
      <w:r>
        <w:rPr/>
      </w:r>
    </w:p>
    <w:p>
      <w:pPr>
        <w:pStyle w:val="Normal"/>
        <w:rPr/>
      </w:pPr>
      <w:r>
        <w:rPr/>
        <w:t>&amp;O všeobecnej vnútornej správy,</w:t>
      </w:r>
    </w:p>
    <w:p>
      <w:pPr>
        <w:pStyle w:val="Normal"/>
        <w:rPr/>
      </w:pPr>
      <w:r>
        <w:rPr/>
        <w:t>&amp;O živnostenského podnikania,</w:t>
      </w:r>
    </w:p>
    <w:p>
      <w:pPr>
        <w:pStyle w:val="Normal"/>
        <w:rPr/>
      </w:pPr>
      <w:r>
        <w:rPr/>
        <w:t>&amp;O civilnej ochrany a riadenia štátu v krízových situáciách mimo vojny,</w:t>
      </w:r>
    </w:p>
    <w:p>
      <w:pPr>
        <w:pStyle w:val="Normal"/>
        <w:rPr/>
      </w:pPr>
      <w:r>
        <w:rPr/>
      </w:r>
    </w:p>
    <w:p>
      <w:pPr>
        <w:pStyle w:val="Normal"/>
        <w:rPr/>
      </w:pPr>
      <w:r>
        <w:rPr/>
      </w:r>
    </w:p>
    <w:p>
      <w:pPr>
        <w:pStyle w:val="Normal"/>
        <w:rPr/>
      </w:pPr>
      <w:r>
        <w:rPr/>
        <w:t>sa stali krajské úrady a obvodné úrady v pôsobnosti ministerstva vnútra SR.</w:t>
      </w:r>
    </w:p>
    <w:p>
      <w:pPr>
        <w:pStyle w:val="Normal"/>
        <w:rPr/>
      </w:pPr>
      <w:r>
        <w:rPr/>
      </w:r>
    </w:p>
    <w:p>
      <w:pPr>
        <w:pStyle w:val="Normal"/>
        <w:rPr/>
      </w:pPr>
      <w:r>
        <w:rPr/>
        <w:t>Krajské úrady boli právnickými osobami – rozpočtovými organizáciami – zapojenými na rozpočet ministerstva vnútra a v rozpočte zabezpečovali aj obvodné úrady</w:t>
      </w:r>
    </w:p>
    <w:p>
      <w:pPr>
        <w:pStyle w:val="Normal"/>
        <w:rPr/>
      </w:pPr>
      <w:r>
        <w:rPr/>
      </w:r>
    </w:p>
    <w:p>
      <w:pPr>
        <w:pStyle w:val="Normal"/>
        <w:rPr/>
      </w:pPr>
      <w:r>
        <w:rPr/>
        <w:t>Krajský úrad i obvodný úrad riadil prednosta vymenovaný vládou na návrh ministra vnútra.</w:t>
      </w:r>
    </w:p>
    <w:p>
      <w:pPr>
        <w:pStyle w:val="Normal"/>
        <w:rPr/>
      </w:pPr>
      <w:r>
        <w:rPr/>
      </w:r>
    </w:p>
    <w:p>
      <w:pPr>
        <w:pStyle w:val="Normal"/>
        <w:rPr/>
      </w:pPr>
      <w:r>
        <w:rPr/>
        <w:t>Obvodný úrad koná v administratívnoprávnych vzťahoch samostatne.</w:t>
      </w:r>
    </w:p>
    <w:p>
      <w:pPr>
        <w:pStyle w:val="Normal"/>
        <w:rPr/>
      </w:pPr>
      <w:r>
        <w:rPr/>
      </w:r>
    </w:p>
    <w:p>
      <w:pPr>
        <w:sectPr>
          <w:type w:val="nextPage"/>
          <w:pgSz w:orient="landscape" w:w="16838" w:h="23811"/>
          <w:pgMar w:left="680" w:right="624" w:gutter="0" w:header="0" w:top="907" w:footer="0" w:bottom="510"/>
          <w:pgNumType w:fmt="decimal"/>
          <w:formProt w:val="false"/>
          <w:textDirection w:val="lrTb"/>
          <w:docGrid w:type="default" w:linePitch="360" w:charSpace="0"/>
        </w:sectPr>
        <w:pStyle w:val="Normal"/>
        <w:rPr/>
      </w:pPr>
      <w:r>
        <w:rPr/>
        <w:t>Vnútornú organizáciu krajského úradu i obvodného úradu určovalo ministerstvo vnútra.</w:t>
      </w:r>
    </w:p>
    <w:p>
      <w:pPr>
        <w:pStyle w:val="Normal"/>
        <w:rPr/>
      </w:pPr>
      <w:r>
        <w:rPr/>
      </w:r>
    </w:p>
    <w:p>
      <w:pPr>
        <w:pStyle w:val="Normal"/>
        <w:rPr/>
      </w:pPr>
      <w:r>
        <w:rPr/>
        <w:t>27 obvodných úradov pôsobilo v jednom okrese, 15 v dvoch okresoch, 4 v troch okresoch a po jednom v štyroch a v piatich okresoch</w:t>
      </w:r>
    </w:p>
    <w:p>
      <w:pPr>
        <w:pStyle w:val="Normal"/>
        <w:rPr/>
      </w:pPr>
      <w:r>
        <w:rPr/>
      </w:r>
    </w:p>
    <w:p>
      <w:pPr>
        <w:pStyle w:val="Normal"/>
        <w:rPr/>
      </w:pPr>
      <w:r>
        <w:rPr/>
        <w:t>Obvodné úrady mali aj mimo svojich sídiel 33 stálych a 31 ostatných pracovísk. Krajské úrady v odvetvovej pôsobnosti Ministerstva vnútra SR boli zrušené zákonom 254/2007 Z. z. k 1. 10. 2007.a ich úlohy a činnosti prešli na obvodné úrady a na Ministerstvo vnútra SR.</w:t>
      </w:r>
    </w:p>
    <w:p>
      <w:pPr>
        <w:pStyle w:val="Normal"/>
        <w:rPr/>
      </w:pPr>
      <w:r>
        <w:rPr/>
      </w:r>
      <w:bookmarkStart w:id="115" w:name="page73"/>
      <w:bookmarkStart w:id="116" w:name="page73"/>
      <w:bookmarkEnd w:id="11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7" w:name="page74"/>
      <w:bookmarkStart w:id="118" w:name="page74"/>
      <w:bookmarkEnd w:id="118"/>
    </w:p>
    <w:p>
      <w:pPr>
        <w:pStyle w:val="Normal"/>
        <w:rPr/>
      </w:pPr>
      <w:r>
        <w:rPr/>
      </w:r>
    </w:p>
    <w:p>
      <w:pPr>
        <w:pStyle w:val="Normal"/>
        <w:rPr/>
      </w:pPr>
      <w:r>
        <w:rPr/>
        <w:t xml:space="preserve">&amp;N1 Štátna správa cestnej dopravy a pozemných komunikácií </w:t>
      </w:r>
    </w:p>
    <w:p>
      <w:pPr>
        <w:pStyle w:val="Normal"/>
        <w:rPr/>
      </w:pPr>
      <w:r>
        <w:rPr/>
        <w:t>(Zákon 135/1961 Zb. o pozemných komunikáciách (cestný zákon), zákon č.534/2003 Z. Z. o organizácii štátnej správy na úseku cestnej dopravy a pozemných komunikácií)</w:t>
      </w:r>
    </w:p>
    <w:p>
      <w:pPr>
        <w:pStyle w:val="Normal"/>
        <w:rPr/>
      </w:pPr>
      <w:r>
        <w:rPr/>
      </w:r>
    </w:p>
    <w:p>
      <w:pPr>
        <w:pStyle w:val="Normal"/>
        <w:rPr/>
      </w:pPr>
      <w:r>
        <w:rPr/>
        <w:t>8 krajských a 46 obvodných úradov pre cestnú dopravu a pozemné komunikácie, z toho pre kraj:</w:t>
      </w:r>
    </w:p>
    <w:p>
      <w:pPr>
        <w:pStyle w:val="Normal"/>
        <w:rPr/>
      </w:pPr>
      <w:r>
        <w:rPr/>
      </w:r>
    </w:p>
    <w:p>
      <w:pPr>
        <w:pStyle w:val="Normal"/>
        <w:rPr/>
      </w:pPr>
      <w:r>
        <w:rPr/>
        <w:t>&amp;O Bratislavský – Bratislava (okresy Bratislava I – V), Pezinok, Senec, Malacky</w:t>
      </w:r>
    </w:p>
    <w:p>
      <w:pPr>
        <w:pStyle w:val="Normal"/>
        <w:rPr/>
      </w:pPr>
      <w:r>
        <w:rPr/>
      </w:r>
    </w:p>
    <w:p>
      <w:pPr>
        <w:pStyle w:val="Normal"/>
        <w:rPr/>
      </w:pPr>
      <w:r>
        <w:rPr/>
      </w:r>
    </w:p>
    <w:p>
      <w:pPr>
        <w:pStyle w:val="Normal"/>
        <w:rPr/>
      </w:pPr>
      <w:r>
        <w:rPr/>
        <w:t>&amp;O Trnavský – Trnava (+ Hlohovec), Dunajská Streda, Galanta, Piešťany, Senica (+ Skalica)</w:t>
      </w:r>
    </w:p>
    <w:p>
      <w:pPr>
        <w:pStyle w:val="Normal"/>
        <w:rPr/>
      </w:pPr>
      <w:r>
        <w:rPr/>
      </w:r>
    </w:p>
    <w:p>
      <w:pPr>
        <w:pStyle w:val="Normal"/>
        <w:rPr/>
      </w:pPr>
      <w:r>
        <w:rPr/>
        <w:t>&amp;O Trenčiansky - Trenčín (+ Bánovce nad Bebravou, Ilava), Nové Mesto nad Váhom (+ Myjava), Považská Bystrica (+ okres Púchov), Prievidza (+ okres Partizánske)</w:t>
      </w:r>
    </w:p>
    <w:p>
      <w:pPr>
        <w:pStyle w:val="Normal"/>
        <w:rPr/>
      </w:pPr>
      <w:r>
        <w:rPr/>
      </w:r>
    </w:p>
    <w:p>
      <w:pPr>
        <w:pStyle w:val="Normal"/>
        <w:rPr/>
      </w:pPr>
      <w:r>
        <w:rPr/>
        <w:t>&amp;O Nitriansky – Nitra (+ Zlaté Moravce), Komárno, Levice, Nové Zámky, Šaľa, Topoľčany</w:t>
      </w:r>
    </w:p>
    <w:p>
      <w:pPr>
        <w:pStyle w:val="Normal"/>
        <w:rPr/>
      </w:pPr>
      <w:r>
        <w:rPr/>
      </w:r>
    </w:p>
    <w:p>
      <w:pPr>
        <w:pStyle w:val="Normal"/>
        <w:rPr/>
      </w:pPr>
      <w:r>
        <w:rPr/>
        <w:t>&amp;O Žilinský - Žilina (+ Bytča, Kysucké Nové Mesto), Čadca, Dolný Kubín (+ Námestovo, Tvrdošín), Liptovský Mikuláš, Martin (+ Turčianske Teplice), Ružomberok</w:t>
      </w:r>
    </w:p>
    <w:p>
      <w:pPr>
        <w:pStyle w:val="Normal"/>
        <w:rPr/>
      </w:pPr>
      <w:r>
        <w:rPr/>
      </w:r>
    </w:p>
    <w:p>
      <w:pPr>
        <w:pStyle w:val="Normal"/>
        <w:rPr/>
      </w:pPr>
      <w:r>
        <w:rPr/>
      </w:r>
    </w:p>
    <w:p>
      <w:pPr>
        <w:pStyle w:val="Normal"/>
        <w:rPr/>
      </w:pPr>
      <w:r>
        <w:rPr/>
      </w:r>
    </w:p>
    <w:p>
      <w:pPr>
        <w:pStyle w:val="Normal"/>
        <w:rPr/>
      </w:pPr>
      <w:r>
        <w:rPr/>
        <w:t>&amp;O Banskobystrický – Banská Bystrica, Brezno, Lučenec (+ Poltár), Rimavská Sobota (+ Revúca), Veľký Krtíš, Zvolen (+ Detva, Krupina), Žiar nad Hronom (+ Banská Štiavnica, Žarnovica)</w:t>
      </w:r>
    </w:p>
    <w:p>
      <w:pPr>
        <w:pStyle w:val="Normal"/>
        <w:rPr/>
      </w:pPr>
      <w:r>
        <w:rPr/>
      </w:r>
    </w:p>
    <w:p>
      <w:pPr>
        <w:pStyle w:val="Normal"/>
        <w:rPr/>
      </w:pPr>
      <w:r>
        <w:rPr/>
        <w:t>&amp;O Prešovský – Prešov (+ Sabinov), Bardejov, Humenné (+ Medzilaborce, Snina), Kežma-rok, Poprad (+ Levoča), Stará Ľubovňa, Stropkov (+ Svidník), Vranov nad Topľou</w:t>
      </w:r>
    </w:p>
    <w:p>
      <w:pPr>
        <w:pStyle w:val="Normal"/>
        <w:rPr/>
      </w:pPr>
      <w:r>
        <w:rPr/>
      </w:r>
    </w:p>
    <w:p>
      <w:pPr>
        <w:pStyle w:val="Normal"/>
        <w:rPr/>
      </w:pPr>
      <w:r>
        <w:rPr/>
      </w:r>
    </w:p>
    <w:p>
      <w:pPr>
        <w:pStyle w:val="Normal"/>
        <w:rPr/>
      </w:pPr>
      <w:r>
        <w:rPr/>
      </w:r>
    </w:p>
    <w:p>
      <w:pPr>
        <w:pStyle w:val="Normal"/>
        <w:rPr/>
      </w:pPr>
      <w:r>
        <w:rPr/>
        <w:t>&amp;O Košický – Košice (okresy Košice I – IV), Košice – okolie (+ Gelnica), Michalovce (+ Sobrance), Rožňava, Spišská Nová Ves, Trebišov</w:t>
      </w:r>
    </w:p>
    <w:p>
      <w:pPr>
        <w:pStyle w:val="Normal"/>
        <w:rPr/>
      </w:pPr>
      <w:r>
        <w:rPr/>
      </w:r>
      <w:bookmarkStart w:id="119" w:name="page75"/>
      <w:bookmarkStart w:id="120" w:name="page75"/>
      <w:bookmarkEnd w:id="1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N1 Organizácia miestnej samosprávy</w:t>
      </w:r>
    </w:p>
    <w:p>
      <w:pPr>
        <w:pStyle w:val="Normal"/>
        <w:rPr/>
      </w:pPr>
      <w:r>
        <w:rPr/>
      </w:r>
    </w:p>
    <w:p>
      <w:pPr>
        <w:pStyle w:val="Normal"/>
        <w:rPr/>
      </w:pPr>
      <w:r>
        <w:rPr/>
        <w:t>Územnú samosprávu tvorí obec a vyšší územný celok.</w:t>
      </w:r>
    </w:p>
    <w:p>
      <w:pPr>
        <w:pStyle w:val="Normal"/>
        <w:rPr/>
      </w:pPr>
      <w:r>
        <w:rPr/>
      </w:r>
    </w:p>
    <w:p>
      <w:pPr>
        <w:pStyle w:val="Normal"/>
        <w:rPr/>
      </w:pPr>
      <w:r>
        <w:rPr/>
        <w:t>&amp;N2 Ob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ec je základom územnej samosprávy. Združuje obyvateľov obce, t. j. osoby, ktoré majú na jej území trvalý pobyt. Je samostatným územným samosprávnym a správnym celkom. Je verejnoprávnou korporáciou. V súkromnoprávnych vzťahoch je právnickou osobou. Obec za podmienok ustanovených zákonom samostatne hospodári s vlastným majetkom a so svojimi finančnými prostriedkami. Obec môže vydávať všeobecne záväzné nariadenia.</w:t>
      </w:r>
    </w:p>
    <w:p>
      <w:pPr>
        <w:pStyle w:val="Normal"/>
        <w:rPr/>
      </w:pPr>
      <w:r>
        <w:rPr/>
      </w:r>
    </w:p>
    <w:p>
      <w:pPr>
        <w:pStyle w:val="Normal"/>
        <w:rPr/>
      </w:pPr>
      <w:r>
        <w:rPr/>
        <w:t>Samosprávu obce vykonávajú obyvatelia obce orgánmi obce, hlasovaním obyvateľov obce (miestnym referendom) a verejným zhromaždením obyvateľov obce.</w:t>
      </w:r>
    </w:p>
    <w:p>
      <w:pPr>
        <w:pStyle w:val="Normal"/>
        <w:rPr/>
      </w:pPr>
      <w:r>
        <w:rPr/>
      </w:r>
    </w:p>
    <w:p>
      <w:pPr>
        <w:pStyle w:val="Normal"/>
        <w:rPr/>
      </w:pPr>
      <w:r>
        <w:rPr/>
        <w:t>&amp;B Orgány obce</w:t>
      </w:r>
    </w:p>
    <w:p>
      <w:pPr>
        <w:pStyle w:val="Normal"/>
        <w:rPr/>
      </w:pPr>
      <w:r>
        <w:rPr/>
      </w:r>
    </w:p>
    <w:p>
      <w:pPr>
        <w:pStyle w:val="Normal"/>
        <w:rPr/>
      </w:pPr>
      <w:r>
        <w:rPr/>
        <w:t>Orgánmi obce sú: obecné zastupiteľstvo a starosta obce.</w:t>
      </w:r>
    </w:p>
    <w:p>
      <w:pPr>
        <w:pStyle w:val="Normal"/>
        <w:rPr/>
      </w:pPr>
      <w:r>
        <w:rPr/>
      </w:r>
    </w:p>
    <w:p>
      <w:pPr>
        <w:pStyle w:val="Normal"/>
        <w:rPr/>
      </w:pPr>
      <w:r>
        <w:rPr/>
        <w:t>Obecné zastupiteľstvo je zastupiteľský zbor obce, rozhoduje o základných otázkach života obce.</w:t>
      </w:r>
    </w:p>
    <w:p>
      <w:pPr>
        <w:pStyle w:val="Normal"/>
        <w:rPr/>
      </w:pPr>
      <w:r>
        <w:rPr/>
      </w:r>
    </w:p>
    <w:p>
      <w:pPr>
        <w:pStyle w:val="Normal"/>
        <w:rPr/>
      </w:pPr>
      <w:r>
        <w:rPr/>
        <w:t>Starosta je predstaviteľom obce a najvyšším výkonným orgánom obce, je štatutárnym orgánom v majetkovoprávnych vzťahoch obce a v pracovnoprávnych vzťahoch zamestnancov obce; v administratívnoprávnych vzťahoch je správnym orgánom.</w:t>
      </w:r>
    </w:p>
    <w:p>
      <w:pPr>
        <w:pStyle w:val="Normal"/>
        <w:rPr/>
      </w:pPr>
      <w:r>
        <w:rPr/>
      </w:r>
    </w:p>
    <w:p>
      <w:pPr>
        <w:pStyle w:val="Normal"/>
        <w:rPr/>
      </w:pPr>
      <w:r>
        <w:rPr/>
        <w:t>Výkonným orgánom obecného zastupiteľstva a starostu je obecný úrad. Zabezpečuje ich organizačné a administratívne veci, ako aj organizačné a administratívne veci orgánov zriadených obecným zastupiteľstvom.</w:t>
      </w:r>
    </w:p>
    <w:p>
      <w:pPr>
        <w:pStyle w:val="Normal"/>
        <w:rPr/>
      </w:pPr>
      <w:r>
        <w:rPr/>
      </w:r>
    </w:p>
    <w:p>
      <w:pPr>
        <w:pStyle w:val="Normal"/>
        <w:rPr/>
      </w:pPr>
      <w:r>
        <w:rPr/>
        <w:t>&amp;B Úlohy obce</w:t>
      </w:r>
    </w:p>
    <w:p>
      <w:pPr>
        <w:pStyle w:val="Normal"/>
        <w:rPr/>
      </w:pPr>
      <w:r>
        <w:rPr/>
      </w:r>
    </w:p>
    <w:p>
      <w:pPr>
        <w:pStyle w:val="Normal"/>
        <w:rPr/>
      </w:pPr>
      <w:r>
        <w:rPr/>
        <w:t>Základnou úlohou obce pri výkone samosprávy je starostlivosť o všestranný rozvoj jej územia a o potreby jej obyvateľov. Obci pri výkone samosprávy možno ukladať povinnosti a obmedzenia len zákonom a na základe medzinárodnej zmluvy.</w:t>
      </w:r>
    </w:p>
    <w:p>
      <w:pPr>
        <w:pStyle w:val="Normal"/>
        <w:rPr/>
      </w:pPr>
      <w:r>
        <w:rPr/>
      </w:r>
    </w:p>
    <w:p>
      <w:pPr>
        <w:pStyle w:val="Normal"/>
        <w:rPr/>
      </w:pPr>
      <w:r>
        <w:rPr/>
        <w:t>Obec samostatne rozhoduje a uskutočňuje všetky úkony súvisiace so správou obce a</w:t>
      </w:r>
      <w:bookmarkStart w:id="121" w:name="page89"/>
      <w:bookmarkEnd w:id="121"/>
      <w:r>
        <w:rPr/>
        <w:t xml:space="preserve"> jej majetku, všetky záležitosti, ktoré ako jej samosprávnu pôsobnosť upravuje osobitný zákon. Medzi samosprávne (originálne) pôsobnosti obce patria napríklad: rozhodovanie vo veciach miestnych daní a miestnych poplatkov a výkon ich správy, usmerňovanie ekonomickej činnosti v obci, zabezpečovanie výstavby, údržby a správy miestnych komunikácií, verejných priestranstiev, obecných zariadení, zabezpečovanie verejnoprospešných služieb (najmä nakladanie s komunálnym odpadom a drobným stavebným odpadom, udržiavanie čistoty v obci, správa a údržba verejnej zelene a verejného osvetlenia, zásobovanie vodou, odvádzanie odpadových vôd, nakladanie s odpadovými vodami zo žúmp a miestna verejná doprava), obstarávanie a schvaľovanie územnoplánovacej dokumentácie a koncepcie rozvoja jednotlivých oblastí života obce, utváranie a ochrana zdravých podmienok a zdravého spôsobu života a práce obyvateľov obce, ochrana životného prostredia, zabezpečovanie verejného poriadku v obci, plnenie úloh na úseku sociálnej pomoci, zdravotnej starostlivosti a kul-túry a vykonávanie osvedčovania listín a podpisov na listinách. V záujme zabezpečenia potrieb obyvateľov obce a rozvoja obce obec môže podnikať a vykonávať vlastnú investičnú činnosť. Môže zakladať, zriaďovať, zrušovať a kontrolovať podľa osobitných predpisov svoje rozpočtové a príspevkové organizácie, iné právnické osoby a zariadenia.</w:t>
      </w:r>
    </w:p>
    <w:p>
      <w:pPr>
        <w:pStyle w:val="Normal"/>
        <w:rPr/>
      </w:pPr>
      <w:r>
        <w:rPr/>
      </w:r>
    </w:p>
    <w:p>
      <w:pPr>
        <w:pStyle w:val="Normal"/>
        <w:rPr/>
      </w:pPr>
      <w:r>
        <w:rPr/>
        <w:t>Okrem samostatnej pôsobnosti obce vykonávajú aj prenesený výkon štátnej správy. Výkon štátnej správy prenesený na obec zákonom riadi a kontroluje vláda. Štátnu správu vykonávajú obce napríklad na úsekoch stavebného poriadku, vodného hospodárstva, ochrany ovzdušia, ochrany pred povodňami, ochrany prírody a tvorby krajiny, odpadového hospodárstva, školstva základných škôl, cestnej dopravy, pozemných komunikácií, matričnej činnosti.</w:t>
      </w:r>
    </w:p>
    <w:p>
      <w:pPr>
        <w:pStyle w:val="Normal"/>
        <w:rPr/>
      </w:pPr>
      <w:r>
        <w:rPr/>
      </w:r>
    </w:p>
    <w:p>
      <w:pPr>
        <w:pStyle w:val="Normal"/>
        <w:rPr/>
      </w:pPr>
      <w:r>
        <w:rPr/>
        <w:t>K presunu niektorých úloh štátnej správy na obec dochádza zákonom, ak je ich plne-nie týmto spôsobom racionálnejšie a efektívnejšie. Doterajší presun úloh na obce sa uskutočnil v dvoch etapách: 1990 – 1991 a 2002 – 2004. Uvedenými presunmi došlo k decentralizácii a dekoncentrácii štátnej správy. S prenesením úloh na obec je štát povinný poskytnúť obci potrebné finančné a iné materiálne prostriedky.</w:t>
      </w:r>
    </w:p>
    <w:p>
      <w:pPr>
        <w:pStyle w:val="Normal"/>
        <w:rPr/>
      </w:pPr>
      <w:r>
        <w:rPr/>
      </w:r>
    </w:p>
    <w:p>
      <w:pPr>
        <w:pStyle w:val="Normal"/>
        <w:rPr/>
      </w:pPr>
      <w:r>
        <w:rPr/>
        <w:t>&amp;B Financie</w:t>
      </w:r>
    </w:p>
    <w:p>
      <w:pPr>
        <w:pStyle w:val="Normal"/>
        <w:rPr/>
      </w:pPr>
      <w:r>
        <w:rPr/>
      </w:r>
    </w:p>
    <w:p>
      <w:pPr>
        <w:pStyle w:val="Normal"/>
        <w:rPr/>
      </w:pPr>
      <w:r>
        <w:rPr/>
        <w:t>Podľa Ústavy SR obec financuje svoje potreby predovšetkým z vlastných príjmov, ako aj zo štátnych dotácií. Zákon ustanovuje, ktoré dane a poplatky sú príjmom obce.</w:t>
      </w:r>
    </w:p>
    <w:p>
      <w:pPr>
        <w:pStyle w:val="Normal"/>
        <w:rPr/>
      </w:pPr>
      <w:r>
        <w:rPr/>
      </w:r>
    </w:p>
    <w:p>
      <w:pPr>
        <w:pStyle w:val="Normal"/>
        <w:rPr/>
      </w:pPr>
      <w:r>
        <w:rPr/>
        <w:t>Základom finančného hospodárenia obce je rozpočet obce. Rozpočet obce vyjadruje samostatnosť hospodárenia obce. Zostavuje sa na obdobie jedného kalendárneho roka. Od roku 2005 obce zostavujú viacročný rozpočet. Ide o strednodobý ekonomický nástroj finančnej politiky obce, v ktorom sú v rámci ich pôsobnosti vyjadrené zámery rozvoja územia a potrieb obyvateľov vrátane programov obce najmenej na tri rozpočtové roky. Rozpočet obce vychádza z viacročného rozpočtu.</w:t>
      </w:r>
    </w:p>
    <w:p>
      <w:pPr>
        <w:pStyle w:val="Normal"/>
        <w:rPr/>
      </w:pPr>
      <w:r>
        <w:rPr/>
      </w:r>
    </w:p>
    <w:p>
      <w:pPr>
        <w:pStyle w:val="Normal"/>
        <w:rPr/>
      </w:pPr>
      <w:r>
        <w:rPr/>
        <w:t>Do roku 2003 boli obce financované najmä transfermi zo štátneho rozpočtu (podiel na štátnych daniach, účelové dotácie). V rámci decentralizácie, ktorá prebehla v nedávnej minulosti, došlo aj k fiškálnej decentralizácii. Posilnená bola finančná autonómia obcí, zvýšila sa stabilita príjmov. Dochádza tiež k zvyšovaniu tlaku na efektívnejšie využívanie vlastných príjmov a prepojenie rozsahu a kvality služieb.</w:t>
      </w:r>
    </w:p>
    <w:p>
      <w:pPr>
        <w:pStyle w:val="Normal"/>
        <w:rPr/>
      </w:pPr>
      <w:r>
        <w:rPr/>
      </w:r>
    </w:p>
    <w:p>
      <w:pPr>
        <w:pStyle w:val="Normal"/>
        <w:rPr/>
      </w:pPr>
      <w:r>
        <w:rPr/>
        <w:t>&amp;B Príjmy</w:t>
      </w:r>
    </w:p>
    <w:p>
      <w:pPr>
        <w:pStyle w:val="Normal"/>
        <w:rPr/>
      </w:pPr>
      <w:r>
        <w:rPr/>
      </w:r>
    </w:p>
    <w:p>
      <w:pPr>
        <w:pStyle w:val="Normal"/>
        <w:rPr/>
      </w:pPr>
      <w:r>
        <w:rPr/>
        <w:t>Za vlastné príjmy obce sa považujú: výnosy miestnych daní (daň z nehnuteľností, daň za psa, daň za užívanie verejného priestranstva, daň za ubytovanie, daň za predajné auto-maty, daň za nevýherné hracie prístroje, daň za vjazd a zotrvanie motorového vozidla v historickej časti mesta, daň za jadrové zariadenie) a výnosy miestneho poplatku za komunálne odpady a drobné stavebné odpady, nedaňové príjmy z vlastníctva a z prevodu vlastníctva majetku obce a z činnosti obce a jej rozpočtových organizácií, výnosy z finančných prostriedkov obce, sankcie za porušenie finančnej disciplíny uložené obcou, dary a výnosy dobrovoľných zbierok v prospech obce, podiely na daniach v správe štátu (výnos dane z príjmov</w:t>
      </w:r>
      <w:bookmarkStart w:id="122" w:name="page90"/>
      <w:bookmarkEnd w:id="122"/>
      <w:r>
        <w:rPr/>
        <w:t xml:space="preserve"> fyzických osôb s výnimkou dane z príjmov, ktorá sa vyberá zrážkou v príslušnom rozpočtovom roku je príjmom rozpočtov obcí vo výške 70,3 %; spôsob rozdeľovania výnosu obciam upravuje nariadenie vlády – výnos sa rozdeľuje obciam najmä podľa počtu obyvateľov).</w:t>
      </w:r>
    </w:p>
    <w:p>
      <w:pPr>
        <w:pStyle w:val="Normal"/>
        <w:rPr/>
      </w:pPr>
      <w:r>
        <w:rPr/>
      </w:r>
    </w:p>
    <w:p>
      <w:pPr>
        <w:pStyle w:val="Normal"/>
        <w:rPr/>
      </w:pPr>
      <w:r>
        <w:rPr/>
        <w:t>Ďalšími príjmami sú dotácie zo štátneho rozpočtu na úhradu nákladov preneseného výkonu štátnej správy a dotácie zo štátnych fondov, ďalšie dotácie zo štátneho rozpočtu v súlade so zákonom o štátnom rozpočte na príslušný rozpočtový rok, účelové dotácie z rozpočtu vyššieho územného celku alebo z rozpočtu inej obce na realizáciu zmlúv podľa osobitných predpisov, prostriedky z Európskej únie a iné prostriedky zo zahraničia poskytnuté na konkrétny účel, iné príjmy ustanovené osobitnými predpismi.</w:t>
      </w:r>
    </w:p>
    <w:p>
      <w:pPr>
        <w:pStyle w:val="Normal"/>
        <w:rPr/>
      </w:pPr>
      <w:r>
        <w:rPr/>
      </w:r>
    </w:p>
    <w:p>
      <w:pPr>
        <w:pStyle w:val="Normal"/>
        <w:rPr/>
      </w:pPr>
      <w:r>
        <w:rPr/>
        <w:t>Najvýznamnejšou časťou príjmov rozpočtov obcí sú daňové príjmy (miestne dane a poplatky, podiely na daniach v správe štátu).</w:t>
      </w:r>
    </w:p>
    <w:p>
      <w:pPr>
        <w:pStyle w:val="Normal"/>
        <w:rPr/>
      </w:pPr>
      <w:r>
        <w:rPr/>
      </w:r>
    </w:p>
    <w:p>
      <w:pPr>
        <w:pStyle w:val="Normal"/>
        <w:rPr/>
      </w:pPr>
      <w:r>
        <w:rPr/>
        <w:t>Obec môže na plnenie svojich úloh použiť aj prostriedky mimorozpočtových peňažných fondov (ďalej len "peňažné fondy"), zisk z podnikateľskej činnosti, návratné zdroje financovania či združené prostriedky.</w:t>
      </w:r>
    </w:p>
    <w:p>
      <w:pPr>
        <w:pStyle w:val="Normal"/>
        <w:rPr/>
      </w:pPr>
      <w:r>
        <w:rPr/>
      </w:r>
    </w:p>
    <w:p>
      <w:pPr>
        <w:pStyle w:val="Normal"/>
        <w:rPr/>
      </w:pPr>
      <w:r>
        <w:rPr/>
        <w:t>&amp;B Výdavky</w:t>
      </w:r>
    </w:p>
    <w:p>
      <w:pPr>
        <w:pStyle w:val="Normal"/>
        <w:rPr/>
      </w:pPr>
      <w:r>
        <w:rPr/>
      </w:r>
    </w:p>
    <w:p>
      <w:pPr>
        <w:sectPr>
          <w:type w:val="nextPage"/>
          <w:pgSz w:orient="landscape" w:w="16838" w:h="23811"/>
          <w:pgMar w:left="680" w:right="624" w:gutter="0" w:header="0" w:top="907" w:footer="0" w:bottom="510"/>
          <w:pgNumType w:fmt="decimal"/>
          <w:formProt w:val="false"/>
          <w:textDirection w:val="lrTb"/>
          <w:docGrid w:type="default" w:linePitch="360" w:charSpace="0"/>
        </w:sectPr>
        <w:pStyle w:val="Normal"/>
        <w:rPr/>
      </w:pPr>
      <w:r>
        <w:rPr/>
        <w:t>Štruktúra výdavkov zodpovedá rozsahu úloh, ktoré obec plní.</w:t>
      </w:r>
    </w:p>
    <w:p>
      <w:pPr>
        <w:pStyle w:val="Normal"/>
        <w:rPr/>
      </w:pPr>
      <w:r>
        <w:rPr/>
      </w:r>
    </w:p>
    <w:p>
      <w:pPr>
        <w:pStyle w:val="Normal"/>
        <w:rPr/>
      </w:pPr>
      <w:r>
        <w:rPr/>
        <w:t>&amp;B Kontrola</w:t>
      </w:r>
    </w:p>
    <w:p>
      <w:pPr>
        <w:pStyle w:val="Normal"/>
        <w:rPr/>
      </w:pPr>
      <w:r>
        <w:rPr/>
      </w:r>
    </w:p>
    <w:p>
      <w:pPr>
        <w:pStyle w:val="Normal"/>
        <w:rPr/>
      </w:pPr>
      <w:r>
        <w:rPr/>
        <w:t>Podľa Ústavy SR štát môže zasahovať do činnosti obce len spôsobom ustanoveným zákonom. Pri výkone územnej samosprávy štát určuje zákonom len pravidlá dozoru. Výkon štátnej správy prenesený na obec riadi a kontroluje vláda.</w:t>
      </w:r>
    </w:p>
    <w:p>
      <w:pPr>
        <w:pStyle w:val="Normal"/>
        <w:rPr/>
      </w:pPr>
      <w:r>
        <w:rPr/>
      </w:r>
    </w:p>
    <w:p>
      <w:pPr>
        <w:pStyle w:val="Normal"/>
        <w:rPr/>
      </w:pPr>
      <w:r>
        <w:rPr/>
        <w:t>Vo vzťahu k obci rozoznávame vnútornú a vonkajšiu kontrolu.</w:t>
      </w:r>
    </w:p>
    <w:p>
      <w:pPr>
        <w:pStyle w:val="Normal"/>
        <w:rPr/>
      </w:pPr>
      <w:r>
        <w:rPr/>
      </w:r>
    </w:p>
    <w:p>
      <w:pPr>
        <w:pStyle w:val="Normal"/>
        <w:rPr/>
      </w:pPr>
      <w:r>
        <w:rPr/>
        <w:t>Vnútorná kontrola</w:t>
      </w:r>
    </w:p>
    <w:p>
      <w:pPr>
        <w:pStyle w:val="Normal"/>
        <w:rPr/>
      </w:pPr>
      <w:r>
        <w:rPr/>
      </w:r>
    </w:p>
    <w:p>
      <w:pPr>
        <w:pStyle w:val="Normal"/>
        <w:rPr/>
      </w:pPr>
      <w:r>
        <w:rPr/>
        <w:t>Obec pri výkone samosprávy je povinná utvárať účinný systém kontroly a vytvárať vhodné organizačné, finančné, personálne a materiálne podmienky na jeho nezávislý výkon. Kontrolnú činnosť v obci vykonáva najmä hlavný kontrolór. Hlavného kontrolóra volí obecné zastupiteľstvo na šesť rokov. Je zamestnancom obce. Jeho plat stanovuje zákon. Hlavný kontrolór vykonáva kontrolu, predkladá obecnému zastupiteľstvu raz za šesť mesiacov návrh plánu kontrolnej činnosti, vypracúva odborné stanoviská k návrhu rozpočtu obce a k návrhu záverečného účtu obce pred jeho schválením v obecnom zastupiteľstve, predkladá správu o výsledkoch kontroly priamo obecnému zastupiteľstvu na jeho najbližšom zasadnutí, predkladá obecnému zastupiteľstvu najmenej raz ročne správu o kontrolnej činnosti, spolupracuje so štátnymi orgánmi vo veciach kontroly hospodárenia s prostriedkami pridelenými obci zo štát-neho rozpočtu alebo zo štrukturálnych fondov Európskej únie, vybavuje sťažnosti, ak tak ustanovuje osobitný zákon. Je povinný vykonať kontrolu, ak ho o to požiada obecné zastupiteľstvo.</w:t>
      </w:r>
    </w:p>
    <w:p>
      <w:pPr>
        <w:pStyle w:val="Normal"/>
        <w:rPr/>
      </w:pPr>
      <w:r>
        <w:rPr/>
      </w:r>
    </w:p>
    <w:p>
      <w:pPr>
        <w:pStyle w:val="Normal"/>
        <w:rPr/>
      </w:pPr>
      <w:r>
        <w:rPr/>
        <w:t>Kontrolnou činnosťou hlavného kontrolóra sa rozumie kontrola zákonnosti, účinnosti, hospodárnosti a efektívnosti pri hospodárení a nakladaní s majetkom a majetkovými právami obce, ako aj s majetkom, ktorý obec užíva podľa osobitných predpisov, kontrola príjmov, výdavkov a finančných operácií obce, kontrola vybavovania sťažností a petícií, kontrola dodržiavania všeobecne záväzných právnych predpisov vrátane všeobecne záväzných nariadení obce, kontrola plnenia uznesení obecného zastupiteľstva, kontrola dodržiavania interných predpisov obce a kontrola plnenia ďalších úloh ustanovených osobitnými predpismi. Kontrolná činnosť sa nevzťahuje na konanie, v ktorom o právach, právom chránených záujmoch alebo o povinnostiach právnických osôb alebo fyzických osôb rozhoduje starosta v správnom konaní.</w:t>
      </w:r>
    </w:p>
    <w:p>
      <w:pPr>
        <w:pStyle w:val="Normal"/>
        <w:rPr/>
      </w:pPr>
      <w:r>
        <w:rPr/>
      </w:r>
    </w:p>
    <w:p>
      <w:pPr>
        <w:pStyle w:val="Normal"/>
        <w:rPr/>
      </w:pPr>
      <w:r>
        <w:rPr/>
        <w:t>Ako štatutárny orgán v majetkovoprávnych vzťahoch obce a v pracovnoprávnych vzťahoch zamestnancov obce môže kontrolu vykonávať aj starosta obce. Obecné zastupiteľstvo môže zriadiť kontrolné orgány. Poslanci obecného zastupiteľstva sú oprávnení zúčas</w:t>
      </w:r>
      <w:bookmarkStart w:id="123" w:name="page91"/>
      <w:bookmarkEnd w:id="123"/>
      <w:r>
        <w:rPr/>
        <w:t>tňovať sa na previerkach, na kontrolách, na vybavovaní sťažností a oznámení, ktoré uskutočňujú orgány obce.</w:t>
      </w:r>
    </w:p>
    <w:p>
      <w:pPr>
        <w:pStyle w:val="Normal"/>
        <w:rPr/>
      </w:pPr>
      <w:r>
        <w:rPr/>
      </w:r>
    </w:p>
    <w:p>
      <w:pPr>
        <w:pStyle w:val="Normal"/>
        <w:rPr/>
      </w:pPr>
      <w:r>
        <w:rPr/>
        <w:t>Vonkajšia kontrola</w:t>
      </w:r>
    </w:p>
    <w:p>
      <w:pPr>
        <w:pStyle w:val="Normal"/>
        <w:rPr/>
      </w:pPr>
      <w:r>
        <w:rPr/>
      </w:r>
    </w:p>
    <w:p>
      <w:pPr>
        <w:pStyle w:val="Normal"/>
        <w:rPr/>
      </w:pPr>
      <w:r>
        <w:rPr/>
        <w:t>Vonkajšiu kontrolu vykonávajú prokuratúra, Najvyšší kontrolný úrad SR, vláda SR, audítori.</w:t>
      </w:r>
    </w:p>
    <w:p>
      <w:pPr>
        <w:pStyle w:val="Normal"/>
        <w:rPr/>
      </w:pPr>
      <w:r>
        <w:rPr/>
      </w:r>
    </w:p>
    <w:p>
      <w:pPr>
        <w:pStyle w:val="Normal"/>
        <w:rPr/>
      </w:pPr>
      <w:r>
        <w:rPr/>
        <w:t>Prokuratúre patrí výkon všeobecného dozoru nad dôsledným vykonávaním a zachovávaním zákonov a iných všeobecne záväzných právnych predpisov obcami.</w:t>
      </w:r>
    </w:p>
    <w:p>
      <w:pPr>
        <w:pStyle w:val="Normal"/>
        <w:rPr/>
      </w:pPr>
      <w:r>
        <w:rPr/>
      </w:r>
    </w:p>
    <w:p>
      <w:pPr>
        <w:pStyle w:val="Normal"/>
        <w:rPr/>
      </w:pPr>
      <w:r>
        <w:rPr/>
        <w:t>Najvyšší kontrolný úrad SR kontroluje hospodárenie s majetkom, majetkovými právami, finančnými prostriedkami, záväzkami a pohľadávkami obcí. Kontroluje aj spôsob vyrubovania a vymáhania daní, poplatkov a pokút, ktoré sú príjmom rozpočtov obcí, ako aj výkon a uplatňovanie práv a dodržiavanie povinností vyplývajúcich z finančno-ekonomických vzťahov vznikajúcich pri hospodárení.</w:t>
      </w:r>
    </w:p>
    <w:p>
      <w:pPr>
        <w:pStyle w:val="Normal"/>
        <w:rPr/>
      </w:pPr>
      <w:r>
        <w:rPr/>
      </w:r>
    </w:p>
    <w:p>
      <w:pPr>
        <w:pStyle w:val="Normal"/>
        <w:rPr/>
      </w:pPr>
      <w:r>
        <w:rPr/>
        <w:t>Vláda kontroluje prenesený výkon štátnej správy.</w:t>
      </w:r>
    </w:p>
    <w:p>
      <w:pPr>
        <w:pStyle w:val="Normal"/>
        <w:rPr/>
      </w:pPr>
      <w:r>
        <w:rPr/>
      </w:r>
    </w:p>
    <w:p>
      <w:pPr>
        <w:pStyle w:val="Normal"/>
        <w:rPr/>
      </w:pPr>
      <w:r>
        <w:rPr/>
        <w:t>Audítor overuje ročnú účtovnú závierku obce ako aj ďalšie skutočnosti ustanovené osobitným zákonom.</w:t>
      </w:r>
    </w:p>
    <w:p>
      <w:pPr>
        <w:pStyle w:val="Normal"/>
        <w:rPr/>
      </w:pPr>
      <w:r>
        <w:rPr/>
      </w:r>
    </w:p>
    <w:p>
      <w:pPr>
        <w:pStyle w:val="Normal"/>
        <w:rPr/>
      </w:pPr>
      <w:r>
        <w:rPr/>
        <w:t>&amp;B Volebný systém</w:t>
      </w:r>
    </w:p>
    <w:p>
      <w:pPr>
        <w:pStyle w:val="Normal"/>
        <w:rPr/>
      </w:pPr>
      <w:r>
        <w:rPr/>
      </w:r>
    </w:p>
    <w:p>
      <w:pPr>
        <w:pStyle w:val="Normal"/>
        <w:rPr/>
      </w:pPr>
      <w:r>
        <w:rPr/>
        <w:t>Voľby do orgánov samosprávy obcí sa konajú na základe všeobecného, rovného a priameho volebného práva tajným hlasovaním. Uplatňuje sa väčšinový volebný systém. Právo voliť a byť volený do orgánov samosprávy obcí majú obyvatelia SR, ktorí majú v obci trvalý pobyt a najneskôr v deň volieb dovŕšili zákonom stanovený vek. Kandidátne listiny môžu podávať politické strany alebo môžu kandidovať nezávislí kandidáti. Nezávislý kandidát musí predložiť petíciu, podpísanú voličmi podporujúcimi jeho kandidatúru (potrebný počet podpisov podľa veľkosti obce určuje zákon).</w:t>
      </w:r>
    </w:p>
    <w:p>
      <w:pPr>
        <w:pStyle w:val="Normal"/>
        <w:rPr/>
      </w:pPr>
      <w:r>
        <w:rPr/>
      </w:r>
    </w:p>
    <w:p>
      <w:pPr>
        <w:pStyle w:val="Normal"/>
        <w:rPr/>
      </w:pPr>
      <w:r>
        <w:rPr/>
        <w:t>Pre voľby starostu obce tvorí každá obec jeden jednomandátový volebný obvod. Za starostu obce je zvolený ten kandidát, ktorý získal najväčší počet platných hlasov. Volebné obdobie je štvorročné.</w:t>
      </w:r>
    </w:p>
    <w:p>
      <w:pPr>
        <w:pStyle w:val="Normal"/>
        <w:rPr/>
      </w:pPr>
      <w:r>
        <w:rPr/>
      </w:r>
    </w:p>
    <w:p>
      <w:pPr>
        <w:pStyle w:val="Normal"/>
        <w:rPr/>
      </w:pPr>
      <w:r>
        <w:rPr/>
        <w:t>Poslanci obecného zastupiteľstva sú volení v jedno alebo viac mandátových volebných obvodoch, ktoré určuje zastupiteľstvo obce. Za poslancov obecného zastupiteľstva sú zvolení kandidáti, ktorí získali vo volebnom obvode najväčší počet hlasov. Volebné obdobie je štvorročné.</w:t>
      </w:r>
    </w:p>
    <w:p>
      <w:pPr>
        <w:pStyle w:val="Normal"/>
        <w:rPr/>
      </w:pPr>
      <w:r>
        <w:rPr/>
      </w:r>
    </w:p>
    <w:p>
      <w:pPr>
        <w:pStyle w:val="Normal"/>
        <w:rPr/>
      </w:pPr>
      <w:r>
        <w:rPr/>
        <w:t>&amp;B Spoluúčasť obyvateľov</w:t>
      </w:r>
    </w:p>
    <w:p>
      <w:pPr>
        <w:pStyle w:val="Normal"/>
        <w:rPr/>
      </w:pPr>
      <w:r>
        <w:rPr/>
      </w:r>
    </w:p>
    <w:p>
      <w:pPr>
        <w:pStyle w:val="Normal"/>
        <w:rPr/>
      </w:pPr>
      <w:r>
        <w:rPr/>
        <w:t>Obyvateľom obce je osoba, ktorá má na území obce trvalý pobyt.</w:t>
      </w:r>
    </w:p>
    <w:p>
      <w:pPr>
        <w:pStyle w:val="Normal"/>
        <w:rPr/>
      </w:pPr>
      <w:r>
        <w:rPr/>
      </w:r>
    </w:p>
    <w:p>
      <w:pPr>
        <w:pStyle w:val="Normal"/>
        <w:rPr/>
      </w:pPr>
      <w:r>
        <w:rPr/>
        <w:t>Obyvateľ obce sa zúčastňuje na samospráve obce. Má právo najmä voliť orgány samosprávy obce a byť zvolený do orgánu samosprávy obce, hlasovať o dôležitých otázkach života a rozvoja obce (miestne referendum), zúčastňovať sa na verejných zhromaždeniach obyvateľov obce a vyjadrovať na nich svoj názor a zúčastňovať sa na zasadnutiach obecné-ho zastupiteľstva, obracať sa so svojimi podnetmi a sťažnosťami na orgány obce, používať obvyklým spôsobom obecné zariadenia a ostatný majetok obce slúžiaci pre verejné účely, požadovať súčinnosť pri ochrane svojej osoby a rodiny a svojho majetku nachádzajúceho sa v obci, požadovať pomoc v čase náhlej núdze.</w:t>
      </w:r>
    </w:p>
    <w:p>
      <w:pPr>
        <w:pStyle w:val="Normal"/>
        <w:rPr/>
      </w:pPr>
      <w:r>
        <w:rPr/>
      </w:r>
    </w:p>
    <w:p>
      <w:pPr>
        <w:pStyle w:val="Normal"/>
        <w:rPr/>
      </w:pPr>
      <w:r>
        <w:rPr/>
        <w:t>&amp;B Spolupráca</w:t>
      </w:r>
    </w:p>
    <w:p>
      <w:pPr>
        <w:pStyle w:val="Normal"/>
        <w:rPr/>
      </w:pPr>
      <w:r>
        <w:rPr/>
      </w:r>
    </w:p>
    <w:p>
      <w:pPr>
        <w:pStyle w:val="Normal"/>
        <w:rPr/>
      </w:pPr>
      <w:r>
        <w:rPr/>
        <w:t>Existuje mnoho foriem spolupráce, ktorej sa obce zúčastnia.</w:t>
      </w:r>
    </w:p>
    <w:p>
      <w:pPr>
        <w:pStyle w:val="Normal"/>
        <w:rPr/>
      </w:pPr>
      <w:r>
        <w:rPr/>
      </w:r>
    </w:p>
    <w:p>
      <w:pPr>
        <w:pStyle w:val="Normal"/>
        <w:rPr/>
      </w:pPr>
      <w:r>
        <w:rPr/>
        <w:t>Obec spolupracuje v záujme rozvoja obce s politickými stranami a politickými hnutiami, s občianskymi združeniami a inými právnickými osobami, ako aj s fyzickými osobami pôsobiacimi v obci.</w:t>
      </w:r>
    </w:p>
    <w:p>
      <w:pPr>
        <w:pStyle w:val="Normal"/>
        <w:rPr/>
      </w:pPr>
      <w:r>
        <w:rPr/>
      </w:r>
    </w:p>
    <w:p>
      <w:pPr>
        <w:pStyle w:val="Normal"/>
        <w:rPr/>
      </w:pPr>
      <w:r>
        <w:rPr/>
        <w:t>V záujme plnenia úloh obec spolupracuje s orgánmi štátu. Orgány štátu poskytujú</w:t>
      </w:r>
      <w:bookmarkStart w:id="124" w:name="page92"/>
      <w:bookmarkEnd w:id="124"/>
      <w:r>
        <w:rPr/>
        <w:t xml:space="preserve"> obciam pomoc v odborných veciach a potrebné údaje z jednotlivých evidencií vedených orgánmi štátu a podieľajú sa na odbornej príprave zamestnancov obcí a poslancov obecných zastupiteľstiev. Obce poskytujú orgánom štátu potrebné údaje pre jednotlivé evidencie vedené orgánmi štátu alebo pre úradné konania v rozsahu vymedzenom osobitnými zákonmi.</w:t>
      </w:r>
    </w:p>
    <w:p>
      <w:pPr>
        <w:pStyle w:val="Normal"/>
        <w:rPr/>
      </w:pPr>
      <w:r>
        <w:rPr/>
      </w:r>
    </w:p>
    <w:p>
      <w:pPr>
        <w:pStyle w:val="Normal"/>
        <w:rPr/>
      </w:pPr>
      <w:r>
        <w:rPr/>
        <w:t>Významná je aj spolupráca obcí so samosprávnymi krajmi.</w:t>
      </w:r>
    </w:p>
    <w:p>
      <w:pPr>
        <w:pStyle w:val="Normal"/>
        <w:rPr/>
      </w:pPr>
      <w:r>
        <w:rPr/>
      </w:r>
    </w:p>
    <w:p>
      <w:pPr>
        <w:pStyle w:val="Normal"/>
        <w:rPr/>
      </w:pPr>
      <w:r>
        <w:rPr/>
        <w:t>Obce navzájom môžu spolupracovať na základe zmluvy uzavretej na účel uskutočnenia konkrétnej úlohy alebo činnosti, na základe zmluvy o zriadení združenia obcí, zriadením alebo založením právnickej osoby podľa osobitného zákona. Spolupráca obcí sa riadi zásadami zákonnosti, vzájomnej výhodnosti a súladu s potrebami obyvateľov obcí. Obce majú pri vzájomnej spolupráci rovnaké postavenie.</w:t>
      </w:r>
    </w:p>
    <w:p>
      <w:pPr>
        <w:pStyle w:val="Normal"/>
        <w:rPr/>
      </w:pPr>
      <w:r>
        <w:rPr/>
      </w:r>
    </w:p>
    <w:p>
      <w:pPr>
        <w:pStyle w:val="Normal"/>
        <w:rPr/>
      </w:pPr>
      <w:r>
        <w:rPr/>
        <w:t>Obce môžu zriaďovať združenia obcí. Združenie obcí je právnická osoba. Viac ako 90 % obcí je členom Združenia miest a obcí Slovenska (ZMOS), ktorého základnými úlohami sú okrem pomoci obciam a obhajovania ich práv voči vláde aj podpora vzdelávania, podnecovanie spolupráce medzi obcami. Ďalšími združeniami sú napr. Únia miest a obcí Slovenska či rôzne regionálne združenia. Existujú aj viaceré profesijné združenia, napr. Asociácia komunálnych ekonómov Slovenska, Združenie hlavných kontrolórov Slovenska.</w:t>
      </w:r>
    </w:p>
    <w:p>
      <w:pPr>
        <w:pStyle w:val="Normal"/>
        <w:rPr/>
      </w:pPr>
      <w:r>
        <w:rPr/>
      </w:r>
    </w:p>
    <w:p>
      <w:pPr>
        <w:pStyle w:val="Normal"/>
        <w:rPr/>
      </w:pPr>
      <w:r>
        <w:rPr/>
        <w:t>Obec môže v rozsahu svojej pôsobnosti spolupracovať s územnými a správnymi celkami alebo s úradmi iných štátov vykonávajúcimi miestne funkcie. Má právo stať sa členom medzinárodného združenia územných celkov alebo územných orgánov.</w:t>
      </w:r>
    </w:p>
    <w:p>
      <w:pPr>
        <w:pStyle w:val="Normal"/>
        <w:rPr/>
      </w:pPr>
      <w:r>
        <w:rPr/>
      </w:r>
    </w:p>
    <w:p>
      <w:pPr>
        <w:pStyle w:val="Normal"/>
        <w:rPr/>
      </w:pPr>
      <w:r>
        <w:rPr/>
        <w:t>&amp;B Bratislava a Košice</w:t>
      </w:r>
    </w:p>
    <w:p>
      <w:pPr>
        <w:pStyle w:val="Normal"/>
        <w:rPr/>
      </w:pPr>
      <w:r>
        <w:rPr/>
      </w:r>
    </w:p>
    <w:p>
      <w:pPr>
        <w:pStyle w:val="Normal"/>
        <w:rPr/>
      </w:pPr>
      <w:r>
        <w:rPr/>
        <w:t>Právne postavenie, územné usporiadanie a orgány samosprávy miest Bratislavy a Košíc upravujú osobitné zákony. Uvedené mestá sa líšia od iných miest a obcí okrem veľ-kosti najmä mestskými časťami, ktoré sú právnickými osobami (za podmienok ustanovených zákonom alebo štatútom samostatne hospodária so zvereným majetkom a so zverenými finančnými prostriedkami a s vlastnými príjmami i vlastným majetkom získaným vlastnou činnosťou). Orgánmi samosprávy sú orgány mesta a orgány mestských častí.</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2">
                <wp:simplePos x="0" y="0"/>
                <wp:positionH relativeFrom="column">
                  <wp:posOffset>2752090</wp:posOffset>
                </wp:positionH>
                <wp:positionV relativeFrom="paragraph">
                  <wp:posOffset>-2552065</wp:posOffset>
                </wp:positionV>
                <wp:extent cx="12700" cy="12700"/>
                <wp:effectExtent l="5080" t="5080" r="5080" b="5080"/>
                <wp:wrapNone/>
                <wp:docPr id="5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7pt;margin-top:-200.9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277870</wp:posOffset>
                </wp:positionH>
                <wp:positionV relativeFrom="paragraph">
                  <wp:posOffset>-2548255</wp:posOffset>
                </wp:positionV>
                <wp:extent cx="12700" cy="12700"/>
                <wp:effectExtent l="5080" t="5080" r="5080" b="5080"/>
                <wp:wrapNone/>
                <wp:docPr id="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1pt;margin-top:-200.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765550</wp:posOffset>
                </wp:positionH>
                <wp:positionV relativeFrom="paragraph">
                  <wp:posOffset>-2552065</wp:posOffset>
                </wp:positionV>
                <wp:extent cx="12700" cy="12700"/>
                <wp:effectExtent l="5080" t="5080" r="5080" b="5080"/>
                <wp:wrapNone/>
                <wp:docPr id="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5pt;margin-top:-200.9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4250690</wp:posOffset>
                </wp:positionH>
                <wp:positionV relativeFrom="paragraph">
                  <wp:posOffset>-2548255</wp:posOffset>
                </wp:positionV>
                <wp:extent cx="12700" cy="12700"/>
                <wp:effectExtent l="5080" t="5080" r="5080" b="5080"/>
                <wp:wrapNone/>
                <wp:docPr id="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7pt;margin-top:-200.65pt;width:0.95pt;height:0.95pt;mso-wrap-style:none;v-text-anchor:middle">
                <v:fill o:detectmouseclick="t" type="solid" color2="white"/>
                <v:stroke color="white" weight="9360" joinstyle="miter" endcap="flat"/>
                <w10:wrap type="none"/>
              </v:rect>
            </w:pict>
          </mc:Fallback>
        </mc:AlternateContent>
      </w:r>
    </w:p>
    <w:p>
      <w:pPr>
        <w:pStyle w:val="Normal"/>
        <w:rPr/>
      </w:pPr>
      <w:r>
        <w:rPr/>
      </w:r>
      <w:bookmarkStart w:id="125" w:name="page93"/>
      <w:bookmarkStart w:id="126" w:name="page93"/>
      <w:bookmarkEnd w:id="126"/>
    </w:p>
    <w:p>
      <w:pPr>
        <w:pStyle w:val="Normal"/>
        <w:rPr/>
      </w:pPr>
      <w:r>
        <w:rPr/>
      </w:r>
    </w:p>
    <w:p>
      <w:pPr>
        <w:pStyle w:val="Normal"/>
        <w:rPr/>
      </w:pPr>
      <w:r>
        <w:rPr/>
        <w:t>&amp;N2 Vyššie územné celky</w:t>
      </w:r>
    </w:p>
    <w:p>
      <w:pPr>
        <w:pStyle w:val="Normal"/>
        <w:rPr/>
      </w:pPr>
      <w:r>
        <w:rPr/>
      </w:r>
    </w:p>
    <w:p>
      <w:pPr>
        <w:pStyle w:val="Normal"/>
        <w:rPr/>
      </w:pPr>
      <w:r>
        <w:rPr/>
        <w:t>Vyšší územný celok je samosprávny kraj. Samosprávny kraj je samostatný územný samosprávny a správny celok Slovenskej republiky. Združuje osoby, ktoré majú na jeho území trvalý pobyt. Je verejnoprávnou korporáciou. V súkromnoprávnych vzťahoch je právnickou osobou. Za podmienok ustanovených zákonom samostatne hospodári s vlastným majetkom a so svojimi finančnými prostriedkami. Samosprávny kraj môže vydávať všeobecne záväzné nariadenia.</w:t>
      </w:r>
    </w:p>
    <w:p>
      <w:pPr>
        <w:pStyle w:val="Normal"/>
        <w:rPr/>
      </w:pPr>
      <w:r>
        <w:rPr/>
      </w:r>
    </w:p>
    <w:p>
      <w:pPr>
        <w:pStyle w:val="Normal"/>
        <w:rPr/>
      </w:pPr>
      <w:r>
        <w:rPr/>
        <w:t>Územná samospráva sa uskutočňuje referendom na území samosprávneho kraja a orgánmi samosprávneho kraja.</w:t>
      </w:r>
    </w:p>
    <w:p>
      <w:pPr>
        <w:pStyle w:val="Normal"/>
        <w:rPr/>
      </w:pPr>
      <w:r>
        <w:rPr/>
      </w:r>
    </w:p>
    <w:p>
      <w:pPr>
        <w:pStyle w:val="Normal"/>
        <w:rPr/>
      </w:pPr>
      <w:r>
        <w:rPr/>
        <w:t>&amp;B Orgány samosprávneho kraja</w:t>
      </w:r>
    </w:p>
    <w:p>
      <w:pPr>
        <w:pStyle w:val="Normal"/>
        <w:rPr/>
      </w:pPr>
      <w:r>
        <w:rPr/>
      </w:r>
    </w:p>
    <w:p>
      <w:pPr>
        <w:pStyle w:val="Normal"/>
        <w:rPr/>
      </w:pPr>
      <w:r>
        <w:rPr/>
        <w:t>Orgánmi samosprávneho kraja sú: zastupiteľstvo samosprávneho kraja a predseda samosprávneho kraja (ďalej len „zastupiteľstvo― a „predseda―).</w:t>
      </w:r>
    </w:p>
    <w:p>
      <w:pPr>
        <w:pStyle w:val="Normal"/>
        <w:rPr/>
      </w:pPr>
      <w:r>
        <w:rPr/>
      </w:r>
    </w:p>
    <w:p>
      <w:pPr>
        <w:pStyle w:val="Normal"/>
        <w:rPr/>
      </w:pPr>
      <w:r>
        <w:rPr/>
        <w:t>Zastupiteľstvo je zbor zložený z poslancov samosprávneho kraja. Rozhoduje vo veciach, ktoré sú mu vyhradené zákonom. Môže rozhodovať aj o ďalších veciach, ktoré si v y-hradí v štatúte samosprávneho kraja, ak nie sú zákonom zverené predsedovi.</w:t>
      </w:r>
    </w:p>
    <w:p>
      <w:pPr>
        <w:pStyle w:val="Normal"/>
        <w:rPr/>
      </w:pPr>
      <w:r>
        <w:rPr/>
      </w:r>
    </w:p>
    <w:p>
      <w:pPr>
        <w:pStyle w:val="Normal"/>
        <w:rPr/>
      </w:pPr>
      <w:r>
        <w:rPr/>
        <w:t>Predseda zastupuje samosprávny kraj navonok. V majetkovoprávnych vzťahoch, pracovnoprávnych vzťahoch a v iných vzťahoch je štatutárnym orgánom; rozhoduje aj vo veciach, v ktorých zákon zveruje samosprávnemu kraju rozhodovanie o právach a povinnostiach právnických osôb a fyzických osôb v oblasti verejnej správy okrem vecí, o ktorých na jeho návrh rozhoduje organizačný útvar úradu určený v organizačnom poriadku úradu.</w:t>
      </w:r>
    </w:p>
    <w:p>
      <w:pPr>
        <w:pStyle w:val="Normal"/>
        <w:rPr/>
      </w:pPr>
      <w:r>
        <w:rPr/>
      </w:r>
    </w:p>
    <w:p>
      <w:pPr>
        <w:pStyle w:val="Normal"/>
        <w:rPr/>
      </w:pPr>
      <w:r>
        <w:rPr/>
        <w:t>Administratívne a organizačné veci zastupiteľstva, predsedu a ďalších orgánov zriadených zastupiteľstvom zabezpečuje úrad, ktorý tvoria zamestnanci samosprávneho kraja.</w:t>
      </w:r>
    </w:p>
    <w:p>
      <w:pPr>
        <w:pStyle w:val="Normal"/>
        <w:rPr/>
      </w:pPr>
      <w:r>
        <w:rPr/>
      </w:r>
    </w:p>
    <w:p>
      <w:pPr>
        <w:pStyle w:val="Normal"/>
        <w:rPr/>
      </w:pPr>
      <w:r>
        <w:rPr/>
        <w:t>&amp;B Úlohy samosprávneho kraja</w:t>
      </w:r>
    </w:p>
    <w:p>
      <w:pPr>
        <w:pStyle w:val="Normal"/>
        <w:rPr/>
      </w:pPr>
      <w:r>
        <w:rPr/>
      </w:r>
    </w:p>
    <w:p>
      <w:pPr>
        <w:pStyle w:val="Normal"/>
        <w:rPr/>
      </w:pPr>
      <w:r>
        <w:rPr/>
        <w:t>Samosprávny kraj sa pri výkone samosprávy stará o všestranný rozvoj svojho územia o potreby svojich obyvateľov. Medzi samosprávne (originálne) kompetencie samosprávneho kraja patria: zabezpečovanie tvorby a plnenia programu sociálneho, ekonomického a kultúrneho rozvoja územia samosprávneho kraja, vykonávanie plánovacej činnosti týkajúcej sa územia samosprávneho kraja, obstarávanie, prerokúvanie a schvaľovanie územnoplánovacích podkladov samosprávneho kraja a územných plánov regiónov, účasť na tvorbe a ochrane životného prostredia, utváranie podmienok na rozvoj zdravotníctva, utváranie podmienok na rozvoj výchovy a vzdelávania, najmä v stredných školách, a na rozvoj ďalšieho vzdeláva</w:t>
      </w:r>
      <w:bookmarkStart w:id="127" w:name="page94"/>
      <w:bookmarkEnd w:id="127"/>
      <w:r>
        <w:rPr/>
        <w:t>nia, utváranie podmienok na tvorbu, prezentáciu a rozvoj kultúrnych hodnôt a kultúrnych aktivít a starostlivosť o ochranu pamiatkového fondu, utváranie podmienok na rozvoj cestovného ruchu a koordinácia tohto rozvoja, spolupráca s obcami pri tvorbe programov sociálneho a ekonomického rozvoja obcí, spoluúčasť na riešení problémov, ktoré sa týkajú viacerých obcí na území samosprávneho kraja, vykonávanie vlastnej investičnej činnosti a podnikateľskej činnosti v záujme zabezpečenia potrieb obyvateľov samosprávneho kraja a rozvoja samosprávneho kraja, zakladanie, zriaďovanie, zrušovanie a kontrola svojich rozpočtových a príspevkových organizácií a iných právnických osôb podľa osobitných predpisov.</w:t>
      </w:r>
    </w:p>
    <w:p>
      <w:pPr>
        <w:pStyle w:val="Normal"/>
        <w:rPr/>
      </w:pPr>
      <w:r>
        <w:rPr/>
      </w:r>
    </w:p>
    <w:p>
      <w:pPr>
        <w:pStyle w:val="Normal"/>
        <w:rPr/>
      </w:pPr>
      <w:r>
        <w:rPr/>
        <w:t>Samosprávny kraj plní niektoré úlohy ako prenesený výkon štátnej správy. Ide napr. o úlohy v školstve, zdravotníctve, cestnej doprave.</w:t>
      </w:r>
    </w:p>
    <w:p>
      <w:pPr>
        <w:pStyle w:val="Normal"/>
        <w:rPr/>
      </w:pPr>
      <w:r>
        <w:rPr/>
      </w:r>
    </w:p>
    <w:p>
      <w:pPr>
        <w:pStyle w:val="Normal"/>
        <w:rPr/>
      </w:pPr>
      <w:r>
        <w:rPr/>
        <w:t>K presunu kompetencií zo štátu na samosprávne kraje došlo v rokoch 2002 – 2004 a k presunom má dôjsť aj v budúcnosti.</w:t>
      </w:r>
    </w:p>
    <w:p>
      <w:pPr>
        <w:pStyle w:val="Normal"/>
        <w:rPr/>
      </w:pPr>
      <w:r>
        <w:rPr/>
      </w:r>
    </w:p>
    <w:p>
      <w:pPr>
        <w:pStyle w:val="Normal"/>
        <w:rPr/>
      </w:pPr>
      <w:r>
        <w:rPr/>
        <w:t>&amp;B Financie</w:t>
      </w:r>
    </w:p>
    <w:p>
      <w:pPr>
        <w:pStyle w:val="Normal"/>
        <w:rPr/>
      </w:pPr>
      <w:r>
        <w:rPr/>
      </w:r>
    </w:p>
    <w:p>
      <w:pPr>
        <w:pStyle w:val="Normal"/>
        <w:rPr/>
      </w:pPr>
      <w:r>
        <w:rPr/>
        <w:t>Podľa Ústavy SR samosprávny kraj financuje svoje potreby predovšetkým z vlastných príjmov, ako aj zo štátnych dotácií. Zákon ustanovuje, ktoré dane a poplatky sú príjmom samosprávneho kraja.</w:t>
      </w:r>
    </w:p>
    <w:p>
      <w:pPr>
        <w:pStyle w:val="Normal"/>
        <w:rPr/>
      </w:pPr>
      <w:r>
        <w:rPr/>
      </w:r>
    </w:p>
    <w:p>
      <w:pPr>
        <w:pStyle w:val="Normal"/>
        <w:rPr/>
      </w:pPr>
      <w:r>
        <w:rPr/>
        <w:t>Samosprávny kraj zostavuje rozpočet na obdobie kalendárneho roka. Zostavuje tiež viacročný rozpočet (minimálne na tri rozpočtové roky).</w:t>
      </w:r>
    </w:p>
    <w:p>
      <w:pPr>
        <w:pStyle w:val="Normal"/>
        <w:rPr/>
      </w:pPr>
      <w:r>
        <w:rPr/>
      </w:r>
    </w:p>
    <w:p>
      <w:pPr>
        <w:pStyle w:val="Normal"/>
        <w:rPr/>
      </w:pPr>
      <w:r>
        <w:rPr/>
        <w:t>Rovnako ako v prípade obcí sa od roku 2005 posilnila finančná autonómia samo-správnych krajov.</w:t>
      </w:r>
    </w:p>
    <w:p>
      <w:pPr>
        <w:pStyle w:val="Normal"/>
        <w:rPr/>
      </w:pPr>
      <w:r>
        <w:rPr/>
      </w:r>
    </w:p>
    <w:p>
      <w:pPr>
        <w:pStyle w:val="Normal"/>
        <w:rPr/>
      </w:pPr>
      <w:r>
        <w:rPr/>
        <w:t>&amp;B Príjmy</w:t>
      </w:r>
    </w:p>
    <w:p>
      <w:pPr>
        <w:pStyle w:val="Normal"/>
        <w:rPr/>
      </w:pPr>
      <w:r>
        <w:rPr/>
      </w:r>
    </w:p>
    <w:p>
      <w:pPr>
        <w:pStyle w:val="Normal"/>
        <w:rPr/>
      </w:pPr>
      <w:r>
        <w:rPr/>
        <w:t>Do roku 2005 boli pre samosprávne kraje rozhodujúcimi príjmami transfery zo štátneho rozpočtu. Od roku 2005 sa uskutočnila zmena financovania, v rámci ktorej sa posilnili vlastné príjmy samosprávnych krajov a zmenil sa spôsob rozdeľovania podielu na daniach v správe štátu (prechod na rozdeľovanie podľa vopred známeho vzorca).</w:t>
      </w:r>
    </w:p>
    <w:p>
      <w:pPr>
        <w:pStyle w:val="Normal"/>
        <w:rPr/>
      </w:pPr>
      <w:r>
        <w:rPr/>
      </w:r>
    </w:p>
    <w:p>
      <w:pPr>
        <w:pStyle w:val="Normal"/>
        <w:rPr/>
      </w:pPr>
      <w:r>
        <w:rPr/>
        <w:t>&amp;B Výdavky</w:t>
      </w:r>
    </w:p>
    <w:p>
      <w:pPr>
        <w:pStyle w:val="Normal"/>
        <w:rPr/>
      </w:pPr>
      <w:r>
        <w:rPr/>
      </w:r>
    </w:p>
    <w:p>
      <w:pPr>
        <w:pStyle w:val="Normal"/>
        <w:rPr/>
      </w:pPr>
      <w:r>
        <w:rPr/>
        <w:t>Štruktúra výdavkov zodpovedá rozsahu úloh, ktoré samosprávny kraj plní.</w:t>
      </w:r>
    </w:p>
    <w:p>
      <w:pPr>
        <w:pStyle w:val="Normal"/>
        <w:rPr/>
      </w:pPr>
      <w:r>
        <w:rPr/>
      </w:r>
    </w:p>
    <w:p>
      <w:pPr>
        <w:pStyle w:val="Normal"/>
        <w:rPr/>
      </w:pPr>
      <w:r>
        <w:rPr/>
        <w:t>&amp;B Kontrola</w:t>
      </w:r>
    </w:p>
    <w:p>
      <w:pPr>
        <w:pStyle w:val="Normal"/>
        <w:rPr/>
      </w:pPr>
      <w:r>
        <w:rPr/>
      </w:r>
    </w:p>
    <w:p>
      <w:pPr>
        <w:pStyle w:val="Normal"/>
        <w:rPr/>
      </w:pPr>
      <w:r>
        <w:rPr/>
        <w:t>Kontrola samosprávnych krajov je obdobná ako kontrola obcí. Rozoznávame vnútornú a vonkajšiu kontrolu.</w:t>
      </w:r>
    </w:p>
    <w:p>
      <w:pPr>
        <w:pStyle w:val="Normal"/>
        <w:rPr/>
      </w:pPr>
      <w:r>
        <w:rPr/>
      </w:r>
    </w:p>
    <w:p>
      <w:pPr>
        <w:pStyle w:val="Normal"/>
        <w:rPr/>
      </w:pPr>
      <w:r>
        <w:rPr/>
        <w:t>&amp;I Vnútorná kontrola</w:t>
      </w:r>
    </w:p>
    <w:p>
      <w:pPr>
        <w:pStyle w:val="Normal"/>
        <w:rPr/>
      </w:pPr>
      <w:r>
        <w:rPr/>
      </w:r>
    </w:p>
    <w:p>
      <w:pPr>
        <w:pStyle w:val="Normal"/>
        <w:rPr/>
      </w:pPr>
      <w:r>
        <w:rPr/>
        <w:t>Samosprávny kraj je povinný utvárať v rámci svojej pôsobnosti účinný systém kontroly, zriadiť funkciu hlavného kontrolóra samosprávneho kraja (ďalej len „hlavný kontrolór―) a voliť hlavného kontrolóra. Samosprávny kraj je tiež povinný vytvárať vhodné organizačné, finančné, personálne a materiálne podmienky na nezávislý výkon kontroly.</w:t>
      </w:r>
    </w:p>
    <w:p>
      <w:pPr>
        <w:pStyle w:val="Normal"/>
        <w:rPr/>
      </w:pPr>
      <w:r>
        <w:rPr/>
      </w:r>
    </w:p>
    <w:p>
      <w:pPr>
        <w:pStyle w:val="Normal"/>
        <w:rPr/>
      </w:pPr>
      <w:r>
        <w:rPr/>
        <w:t>Kontrolu vykonáva najmä hlavný kontrolór. Hlavného kontrolóra volí zastupiteľstvo na šesť rokov. Je zamestnancom samosprávneho kraja. Jeho plat stanovuje zákon.</w:t>
      </w:r>
    </w:p>
    <w:p>
      <w:pPr>
        <w:pStyle w:val="Normal"/>
        <w:rPr/>
      </w:pPr>
      <w:r>
        <w:rPr/>
      </w:r>
    </w:p>
    <w:p>
      <w:pPr>
        <w:pStyle w:val="Normal"/>
        <w:rPr/>
      </w:pPr>
      <w:r>
        <w:rPr/>
        <w:t>Kontrolnou činnosťou sa rozumie kontrola zákonnosti, účinnosti, hospodárnosti a efektívnosti pri hospodárení a nakladaní s majetkom a majetkovými právami samosprávneho kraja, ako aj s majetkom, ktorý samosprávny kraj užíva podľa osobitných predpisov, ďalej kontrola príjmov a výdavkov samosprávneho kraja, kontrola vybavovania sťažností a petícií, kontrola dodržiavania všeobecne záväzných právnych predpisov vrátane nariadení samo-správneho kraja, kontrola plnenia uznesení zastupiteľstva, kontrola dodržiavania interných predpisov samosprávneho kraja a kontrola plnenia ďalších úloh ustanovených osobitnými predpismi. Kontrolná činnosť sa nevzťahuje na konanie, v ktorom o právach, právom chránených záujmoch alebo o povinnostiach právnických osôb alebo fyzických osôb rozhoduje v</w:t>
      </w:r>
      <w:bookmarkStart w:id="128" w:name="page95"/>
      <w:bookmarkEnd w:id="128"/>
      <w:r>
        <w:rPr/>
        <w:t xml:space="preserve"> oblasti verejnej správy samosprávny kraj.</w:t>
      </w:r>
    </w:p>
    <w:p>
      <w:pPr>
        <w:pStyle w:val="Normal"/>
        <w:rPr/>
      </w:pPr>
      <w:r>
        <w:rPr/>
      </w:r>
    </w:p>
    <w:p>
      <w:pPr>
        <w:pStyle w:val="Normal"/>
        <w:rPr/>
      </w:pPr>
      <w:r>
        <w:rPr/>
        <w:t>&amp;I Vonkajšia kontrola</w:t>
      </w:r>
    </w:p>
    <w:p>
      <w:pPr>
        <w:pStyle w:val="Normal"/>
        <w:rPr/>
      </w:pPr>
      <w:r>
        <w:rPr/>
      </w:r>
    </w:p>
    <w:p>
      <w:pPr>
        <w:pStyle w:val="Normal"/>
        <w:rPr/>
      </w:pPr>
      <w:r>
        <w:rPr/>
        <w:t>Vonkajšiu kontrolu vykonávajú rovnaké inštitúcie ako v prípade obcí.</w:t>
      </w:r>
    </w:p>
    <w:p>
      <w:pPr>
        <w:pStyle w:val="Normal"/>
        <w:rPr/>
      </w:pPr>
      <w:r>
        <w:rPr/>
      </w:r>
    </w:p>
    <w:p>
      <w:pPr>
        <w:pStyle w:val="Normal"/>
        <w:rPr/>
      </w:pPr>
      <w:r>
        <w:rPr/>
        <w:t>&amp;B Volebný systém</w:t>
      </w:r>
    </w:p>
    <w:p>
      <w:pPr>
        <w:pStyle w:val="Normal"/>
        <w:rPr/>
      </w:pPr>
      <w:r>
        <w:rPr/>
      </w:r>
    </w:p>
    <w:p>
      <w:pPr>
        <w:pStyle w:val="Normal"/>
        <w:rPr/>
      </w:pPr>
      <w:r>
        <w:rPr/>
        <w:t>Pre voľby do orgánov samosprávnych krajov platí v podstate to isté, čo pre voľby do orgánov samosprávy obcí. Voľby do orgánov samosprávnych krajov sa konajú na základe všeobecného, rovného a priameho volebného práva tajným hlasovaním. Uplatňuje sa väčšinový volebný systém.</w:t>
      </w:r>
    </w:p>
    <w:p>
      <w:pPr>
        <w:pStyle w:val="Normal"/>
        <w:rPr/>
      </w:pPr>
      <w:r>
        <w:rPr/>
      </w:r>
    </w:p>
    <w:p>
      <w:pPr>
        <w:pStyle w:val="Normal"/>
        <w:rPr/>
      </w:pPr>
      <w:r>
        <w:rPr/>
        <w:t>Právo voliť a byť volený do orgánov samosprávnych obcí majú obyvatelia SR, ktorí majú trvalý pobyt v obci, ktorá patrí do územia samosprávneho kraja, alebo majú trvalý pobyt vo vojenskom obvode, ktorý patrí na účely volieb do jeho územia a najneskôr v deň volieb dovŕšili zákonom stanovený vek.</w:t>
      </w:r>
    </w:p>
    <w:p>
      <w:pPr>
        <w:pStyle w:val="Normal"/>
        <w:rPr/>
      </w:pPr>
      <w:r>
        <w:rPr/>
      </w:r>
    </w:p>
    <w:p>
      <w:pPr>
        <w:pStyle w:val="Normal"/>
        <w:rPr/>
      </w:pPr>
      <w:r>
        <w:rPr/>
        <w:t>Pre voľby predsedu tvorí každý samosprávny kraj jeden jednomandátový volebný obvod. Za predsedu je zvolený ten kandidát, ktorý získal nadpolovičnú väčšinu platných hlasov. Ak v prvom kole volieb nezískal ani jeden z kandidátov nadpolovičnú väčšinu platných hla-sov, koná sa do 14 dní druhé kolo volieb. Do druhého kola postúpia tí dvaja kandidáti, ktorí získali najväčší počet platných hlasov v prvom kole volieb. Volebné obdobie je štvorročné.</w:t>
      </w:r>
    </w:p>
    <w:p>
      <w:pPr>
        <w:pStyle w:val="Normal"/>
        <w:rPr/>
      </w:pPr>
      <w:r>
        <w:rPr/>
      </w:r>
    </w:p>
    <w:p>
      <w:pPr>
        <w:pStyle w:val="Normal"/>
        <w:rPr/>
      </w:pPr>
      <w:r>
        <w:rPr/>
        <w:t>Pre voľby do zastupiteľstiev sa utvárajú v každom samosprávnom kraji jednomandátové volebné obvody a viacmandátové volebné obvody, v ktorých sa volia poslanci zastupiteľstva pomerne k počtu obyvateľov samosprávneho kraja.. Za poslancov zastupiteľstva sú zvolení kandidáti, ktorí získali vo volebnom obvode najväčší počet platných hlasov. Volebné obdobie je štvorročné.</w:t>
      </w:r>
    </w:p>
    <w:p>
      <w:pPr>
        <w:pStyle w:val="Normal"/>
        <w:rPr/>
      </w:pPr>
      <w:r>
        <w:rPr/>
      </w:r>
    </w:p>
    <w:p>
      <w:pPr>
        <w:pStyle w:val="Normal"/>
        <w:rPr/>
      </w:pPr>
      <w:r>
        <w:rPr/>
        <w:t>&amp;B Spoluúčasť občanov</w:t>
      </w:r>
    </w:p>
    <w:p>
      <w:pPr>
        <w:pStyle w:val="Normal"/>
        <w:rPr/>
      </w:pPr>
      <w:r>
        <w:rPr/>
      </w:r>
    </w:p>
    <w:p>
      <w:pPr>
        <w:pStyle w:val="Normal"/>
        <w:rPr/>
      </w:pPr>
      <w:r>
        <w:rPr/>
        <w:t>Obyvateľ samosprávneho kraja sa zúčastňuje na jeho samospráve. Je oprávnený najmä voliť zastupiteľstvo a byť volený do zastupiteľstva, voliť predsedu a byť volený za predsedu, hlasovať v referende samosprávneho kraja, zúčastňovať sa na zasadnutiach zastupiteľstva, obracať sa so svojimi podnetmi, sťažnosťami a inými podaniami na predsedu, zastupiteľstvo a orgány ním zriadené.</w:t>
      </w:r>
    </w:p>
    <w:p>
      <w:pPr>
        <w:pStyle w:val="Normal"/>
        <w:rPr/>
      </w:pPr>
      <w:r>
        <w:rPr/>
      </w:r>
    </w:p>
    <w:p>
      <w:pPr>
        <w:pStyle w:val="Normal"/>
        <w:rPr/>
      </w:pPr>
      <w:r>
        <w:rPr/>
        <w:t>&amp;B Spolupráca</w:t>
      </w:r>
    </w:p>
    <w:p>
      <w:pPr>
        <w:pStyle w:val="Normal"/>
        <w:rPr/>
      </w:pPr>
      <w:r>
        <w:rPr/>
      </w:r>
    </w:p>
    <w:p>
      <w:pPr>
        <w:pStyle w:val="Normal"/>
        <w:rPr/>
      </w:pPr>
      <w:r>
        <w:rPr/>
        <w:t>Samosprávne kraje spolupracujú so štátnou správou, s inými samosprávnymi krajmi, s obcami, s právnickými a fyzickými osobami. Samosprávny kraj môže v rozsahu svojej pôsobnosti spolupracovať s územnými a správnymi celkami alebo s úradmi iných štátov vykonávajúcimi regionálne funkcie. Má právo stať sa členom medzinárodného združenia územných celkov alebo územných orgánov.</w:t>
      </w:r>
    </w:p>
    <w:p>
      <w:pPr>
        <w:pStyle w:val="Normal"/>
        <w:rPr/>
      </w:pPr>
      <w:r>
        <w:rPr/>
      </w:r>
    </w:p>
    <w:p>
      <w:pPr>
        <w:pStyle w:val="Normal"/>
        <w:rPr/>
      </w:pPr>
      <w:r>
        <w:rPr/>
        <w:t xml:space="preserve">Samosprávne kraje v roku 2006 vytvorili združenie SK 8. </w:t>
      </w:r>
    </w:p>
    <w:p>
      <w:pPr>
        <w:pStyle w:val="Normal"/>
        <w:rPr/>
      </w:pPr>
      <w:r>
        <w:rPr/>
        <w:t>&amp;B Oblasti činnosti združenia sú:</w:t>
      </w:r>
    </w:p>
    <w:p>
      <w:pPr>
        <w:pStyle w:val="Normal"/>
        <w:rPr/>
      </w:pPr>
      <w:r>
        <w:rPr>
          <w:rFonts w:eastAsia="Times New Roman"/>
        </w:rPr>
        <w:t xml:space="preserve"> </w:t>
      </w:r>
      <w:r>
        <w:rPr/>
        <w:t>&amp;O zhromažďovanie podkladov a analýza problémov výkonu krajskej samosprávy,</w:t>
      </w:r>
    </w:p>
    <w:p>
      <w:pPr>
        <w:pStyle w:val="Normal"/>
        <w:rPr/>
      </w:pPr>
      <w:r>
        <w:rPr>
          <w:rFonts w:eastAsia="Times New Roman"/>
        </w:rPr>
        <w:t xml:space="preserve"> </w:t>
      </w:r>
      <w:r>
        <w:rPr/>
        <w:t>&amp;O prerokúvanie zásadných problémov spoločného záujmu výkonu krajskej samosprávy a tam, kde to úlohy samosprávy kraja dovoľujú, ich zovšeobecňovanie a prijímanie opatrení na racionalizáciu samosprávy a jednotný postup, na základe rozhodnutí zhromaždenia združenia predkladanie návrhov na riešenie problémov územnej samosprávy vecne príslušným ústredným orgánom,</w:t>
      </w:r>
    </w:p>
    <w:p>
      <w:pPr>
        <w:pStyle w:val="Normal"/>
        <w:rPr/>
      </w:pPr>
      <w:r>
        <w:rPr/>
        <w:t>&amp;O zjednocovanie postupu samosprávnych krajov pri vykonávaní im zverených úloh, hľadanie nových foriem spolupráce s obcami a ich odporúčanie do pozornosti jednotlivým obciam, rozvíjanie všetkých foriem spolupráce so ZMOS-om, za tým účelom zabezpečovanie výmeny zásadných stanovísk s kanceláriou združenia a pozývanie jeho čelných predstaviteľov na zhromaždenie združenia, ak na programe rokovania sú veci spoločného záujmu.</w:t>
      </w:r>
    </w:p>
    <w:p>
      <w:pPr>
        <w:pStyle w:val="Normal"/>
        <w:rPr/>
      </w:pPr>
      <w:r>
        <w:rPr/>
        <w:t>&amp;N3 Štruktúra vyšších územných celkov</w:t>
      </w:r>
    </w:p>
    <w:p>
      <w:pPr>
        <w:pStyle w:val="Normal"/>
        <w:rPr/>
      </w:pPr>
      <w:r>
        <w:rPr/>
        <w:t>&lt;tab&gt;</w:t>
      </w:r>
    </w:p>
    <w:p>
      <w:pPr>
        <w:pStyle w:val="Normal"/>
        <w:tabs>
          <w:tab w:val="clear" w:pos="720"/>
          <w:tab w:val="left" w:pos="3060" w:leader="none"/>
          <w:tab w:val="left" w:pos="4360" w:leader="none"/>
          <w:tab w:val="left" w:pos="5640" w:leader="none"/>
          <w:tab w:val="left" w:pos="6940" w:leader="none"/>
        </w:tabs>
        <w:ind w:left="920" w:hanging="0"/>
        <w:rPr/>
      </w:pPr>
      <w:r>
        <w:rPr/>
        <w:t>Vyšší územný celok</w:t>
        <w:tab/>
        <w:t>Rozloha v km2</w:t>
        <w:tab/>
        <w:t>Počet obyvateľov 2006</w:t>
        <w:tab/>
        <w:t>Hustota obyv. 2006</w:t>
        <w:tab/>
        <w:t>Počet obcí</w:t>
      </w:r>
    </w:p>
    <w:p>
      <w:pPr>
        <w:pStyle w:val="Normal"/>
        <w:tabs>
          <w:tab w:val="clear" w:pos="720"/>
          <w:tab w:val="left" w:pos="3060" w:leader="none"/>
          <w:tab w:val="left" w:pos="4360" w:leader="none"/>
          <w:tab w:val="left" w:pos="5640" w:leader="none"/>
          <w:tab w:val="left" w:pos="6940" w:leader="none"/>
        </w:tabs>
        <w:ind w:left="920" w:hanging="0"/>
        <w:rPr/>
      </w:pPr>
      <w:r>
        <w:rPr/>
        <w:t>Bratislavský</w:t>
        <w:tab/>
        <w:t>2 053</w:t>
        <w:tab/>
        <w:t>606 753</w:t>
        <w:tab/>
        <w:t>295,54</w:t>
        <w:tab/>
        <w:t>73</w:t>
      </w:r>
    </w:p>
    <w:p>
      <w:pPr>
        <w:pStyle w:val="Normal"/>
        <w:tabs>
          <w:tab w:val="clear" w:pos="720"/>
          <w:tab w:val="left" w:pos="3060" w:leader="none"/>
          <w:tab w:val="left" w:pos="4360" w:leader="none"/>
          <w:tab w:val="left" w:pos="5640" w:leader="none"/>
          <w:tab w:val="left" w:pos="6940" w:leader="none"/>
        </w:tabs>
        <w:ind w:left="920" w:hanging="0"/>
        <w:rPr/>
      </w:pPr>
      <w:r>
        <w:rPr/>
        <w:t>Trnavský</w:t>
        <w:tab/>
        <w:t>4 148</w:t>
        <w:tab/>
        <w:t>555 075</w:t>
        <w:tab/>
        <w:t>133,82</w:t>
        <w:tab/>
        <w:t>251</w:t>
      </w:r>
    </w:p>
    <w:p>
      <w:pPr>
        <w:pStyle w:val="Normal"/>
        <w:tabs>
          <w:tab w:val="clear" w:pos="720"/>
          <w:tab w:val="left" w:pos="3060" w:leader="none"/>
          <w:tab w:val="left" w:pos="4360" w:leader="none"/>
          <w:tab w:val="left" w:pos="5640" w:leader="none"/>
          <w:tab w:val="left" w:pos="6940" w:leader="none"/>
        </w:tabs>
        <w:ind w:left="920" w:hanging="0"/>
        <w:rPr/>
      </w:pPr>
      <w:r>
        <w:rPr/>
        <w:t>Trenčiansky</w:t>
        <w:tab/>
        <w:t>4 501</w:t>
        <w:tab/>
        <w:t>599 847</w:t>
        <w:tab/>
        <w:t>133,27</w:t>
        <w:tab/>
        <w:t>276</w:t>
      </w:r>
    </w:p>
    <w:p>
      <w:pPr>
        <w:pStyle w:val="Normal"/>
        <w:tabs>
          <w:tab w:val="clear" w:pos="720"/>
          <w:tab w:val="left" w:pos="3060" w:leader="none"/>
          <w:tab w:val="left" w:pos="4360" w:leader="none"/>
          <w:tab w:val="left" w:pos="5640" w:leader="none"/>
          <w:tab w:val="left" w:pos="6940" w:leader="none"/>
        </w:tabs>
        <w:ind w:left="920" w:hanging="0"/>
        <w:rPr/>
      </w:pPr>
      <w:r>
        <w:rPr/>
        <w:t>Nitriansky</w:t>
        <w:tab/>
        <w:t>6 343</w:t>
        <w:tab/>
        <w:t>707 305</w:t>
        <w:tab/>
        <w:t>111,51</w:t>
        <w:tab/>
        <w:t>354</w:t>
      </w:r>
    </w:p>
    <w:p>
      <w:pPr>
        <w:pStyle w:val="Normal"/>
        <w:tabs>
          <w:tab w:val="clear" w:pos="720"/>
          <w:tab w:val="left" w:pos="3060" w:leader="none"/>
          <w:tab w:val="left" w:pos="4360" w:leader="none"/>
          <w:tab w:val="left" w:pos="5640" w:leader="none"/>
          <w:tab w:val="left" w:pos="6940" w:leader="none"/>
        </w:tabs>
        <w:ind w:left="920" w:hanging="0"/>
        <w:rPr/>
      </w:pPr>
      <w:r>
        <w:rPr/>
        <w:t>Žilinský</w:t>
        <w:tab/>
        <w:t>6 788</w:t>
        <w:tab/>
        <w:t>695 326</w:t>
        <w:tab/>
        <w:t>102,43</w:t>
        <w:tab/>
        <w:t>315</w:t>
      </w:r>
    </w:p>
    <w:p>
      <w:pPr>
        <w:pStyle w:val="Normal"/>
        <w:tabs>
          <w:tab w:val="clear" w:pos="720"/>
          <w:tab w:val="left" w:pos="3060" w:leader="none"/>
          <w:tab w:val="left" w:pos="4360" w:leader="none"/>
          <w:tab w:val="left" w:pos="5640" w:leader="none"/>
          <w:tab w:val="left" w:pos="6940" w:leader="none"/>
        </w:tabs>
        <w:ind w:left="920" w:hanging="0"/>
        <w:rPr/>
      </w:pPr>
      <w:r>
        <w:rPr/>
        <w:t>Banskobystrický</w:t>
        <w:tab/>
        <w:t>9 455</w:t>
        <w:tab/>
        <w:t>655 762</w:t>
        <w:tab/>
        <w:t>69,36</w:t>
        <w:tab/>
        <w:t>516</w:t>
      </w:r>
    </w:p>
    <w:p>
      <w:pPr>
        <w:pStyle w:val="Normal"/>
        <w:tabs>
          <w:tab w:val="clear" w:pos="720"/>
          <w:tab w:val="left" w:pos="3060" w:leader="none"/>
          <w:tab w:val="left" w:pos="4360" w:leader="none"/>
          <w:tab w:val="left" w:pos="5640" w:leader="none"/>
          <w:tab w:val="left" w:pos="6940" w:leader="none"/>
        </w:tabs>
        <w:ind w:left="920" w:hanging="0"/>
        <w:rPr/>
      </w:pPr>
      <w:r>
        <w:rPr/>
        <w:t>Prešovský</w:t>
        <w:tab/>
        <w:t>8 993</w:t>
        <w:tab/>
        <w:t>800 483</w:t>
        <w:tab/>
        <w:t>89,01</w:t>
        <w:tab/>
        <w:t>666</w:t>
      </w:r>
    </w:p>
    <w:p>
      <w:pPr>
        <w:pStyle w:val="Normal"/>
        <w:tabs>
          <w:tab w:val="clear" w:pos="720"/>
          <w:tab w:val="left" w:pos="3060" w:leader="none"/>
          <w:tab w:val="left" w:pos="4360" w:leader="none"/>
          <w:tab w:val="left" w:pos="5640" w:leader="none"/>
          <w:tab w:val="left" w:pos="6940" w:leader="none"/>
        </w:tabs>
        <w:ind w:left="920" w:hanging="0"/>
        <w:rPr/>
      </w:pPr>
      <w:r>
        <w:rPr/>
        <w:t>Košický</w:t>
        <w:tab/>
        <w:t>6 753</w:t>
        <w:tab/>
        <w:t>773 086</w:t>
        <w:tab/>
        <w:t>114,48</w:t>
        <w:tab/>
        <w:t>440</w:t>
      </w:r>
    </w:p>
    <w:p>
      <w:pPr>
        <w:pStyle w:val="Normal"/>
        <w:tabs>
          <w:tab w:val="clear" w:pos="720"/>
          <w:tab w:val="left" w:pos="3060" w:leader="none"/>
          <w:tab w:val="left" w:pos="4360" w:leader="none"/>
          <w:tab w:val="left" w:pos="5640" w:leader="none"/>
          <w:tab w:val="left" w:pos="6940" w:leader="none"/>
        </w:tabs>
        <w:ind w:left="920" w:hanging="0"/>
        <w:rPr/>
      </w:pPr>
      <w:r>
        <w:rPr/>
        <w:t>Slovenská republika</w:t>
        <w:tab/>
        <w:t>49 034</w:t>
        <w:tab/>
        <w:t>5 393 637</w:t>
        <w:tab/>
        <w:t>110,00</w:t>
        <w:tab/>
        <w:t>2 891</w:t>
      </w:r>
    </w:p>
    <w:p>
      <w:pPr>
        <w:pStyle w:val="Normal"/>
        <w:tabs>
          <w:tab w:val="clear" w:pos="720"/>
          <w:tab w:val="left" w:pos="3060" w:leader="none"/>
          <w:tab w:val="left" w:pos="4360" w:leader="none"/>
          <w:tab w:val="left" w:pos="5640" w:leader="none"/>
          <w:tab w:val="left" w:pos="6940" w:leader="none"/>
        </w:tabs>
        <w:rPr/>
      </w:pPr>
      <w:r>
        <w:rPr/>
        <w:t>&lt;/tab&gt;</w:t>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2749550</wp:posOffset>
                </wp:positionH>
                <wp:positionV relativeFrom="paragraph">
                  <wp:posOffset>-173355</wp:posOffset>
                </wp:positionV>
                <wp:extent cx="12700" cy="12700"/>
                <wp:effectExtent l="5080" t="5080" r="5080" b="5080"/>
                <wp:wrapNone/>
                <wp:docPr id="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5pt;margin-top:-13.65pt;width:0.95pt;height:0.95pt;mso-wrap-style:none;v-text-anchor:middle">
                <v:fill o:detectmouseclick="t" type="solid" color2="white"/>
                <v:stroke color="white" weight="9360" joinstyle="miter" endcap="flat"/>
                <w10:wrap type="none"/>
              </v:rect>
            </w:pict>
          </mc:Fallback>
        </mc:AlternateContent>
      </w:r>
    </w:p>
    <w:p>
      <w:pPr>
        <w:pStyle w:val="Normal"/>
        <w:rPr/>
      </w:pPr>
      <w:r>
        <w:rPr/>
      </w:r>
      <w:bookmarkStart w:id="129" w:name="page97"/>
      <w:bookmarkStart w:id="130" w:name="page97"/>
      <w:bookmarkEnd w:id="130"/>
    </w:p>
    <w:p>
      <w:pPr>
        <w:pStyle w:val="Normal"/>
        <w:rPr/>
      </w:pPr>
      <w:r>
        <w:rPr/>
        <w:t>&amp;N1 Obce</w:t>
      </w:r>
    </w:p>
    <w:p>
      <w:pPr>
        <w:pStyle w:val="Normal"/>
        <w:rPr/>
      </w:pPr>
      <w:r>
        <w:rPr/>
      </w:r>
    </w:p>
    <w:p>
      <w:pPr>
        <w:pStyle w:val="Normal"/>
        <w:rPr/>
      </w:pPr>
      <w:r>
        <w:rPr/>
        <w:t>&amp;N2 Vývin počtu obcí a ich veľkostnej štruktúry</w:t>
      </w:r>
    </w:p>
    <w:p>
      <w:pPr>
        <w:pStyle w:val="Normal"/>
        <w:rPr/>
      </w:pPr>
      <w:r>
        <w:rPr/>
      </w:r>
    </w:p>
    <w:p>
      <w:pPr>
        <w:pStyle w:val="Normal"/>
        <w:rPr/>
      </w:pPr>
      <w:r>
        <w:rPr/>
      </w:r>
    </w:p>
    <w:p>
      <w:pPr>
        <w:pStyle w:val="Normal"/>
        <w:rPr/>
      </w:pPr>
      <w:r>
        <w:rPr/>
        <w:t>Slovensko: veľa obcí, veľa malých obcí (analógia Francúzsko, Taliansko), priemerná obec má 1866 obyv., ale 2508 (87%) obcí má počet obyvateľov pod 2000 obyv., 1205 (42%) pod 200 obyv., najmenšia obec má len 7 obyv. (zastupiteľstvo min. 5 poslancov, volebná komisia min. 5 členov - inkompatibilita !), výrazný pokles počtu obcí najmä v rokoch 1970 - 1989 (nanútený zhora), po 1990 opäť rýchle zvyšovanie počtu obcí – neefektívne, zastavila novela zákona o obecnom zriadení od 1.1.2002 (§ 2a ods. 5): obec sa môže rozdeliť, len ak každá z nových obcí najmenej 3000 obyvateľov, čiže dve spolu min. 6000 obyv. – to sú takmer vždy už mestá !, odpor verejnosti proti zlučovaniu, preto spoločné obecné úrady (princíp dobrovoľ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N1 Možnosti do budúcnosti</w:t>
      </w:r>
    </w:p>
    <w:p>
      <w:pPr>
        <w:pStyle w:val="Normal"/>
        <w:rPr/>
      </w:pPr>
      <w:r>
        <w:rPr/>
      </w:r>
    </w:p>
    <w:p>
      <w:pPr>
        <w:pStyle w:val="Normal"/>
        <w:rPr/>
      </w:pPr>
      <w:r>
        <w:rPr/>
        <w:t>V diskusiách a článkoch o územnom a správnom usporiadaní (členení) Slovenska sa často vyskytuje požiadavka uplatniť historické a prirodzené regióny aj pri identifikovaní a zvlášť pri vymedzovaní samosprávnych a administratívno-správnych regionálnych celkov. Už označenie „prirodzené― pre celky navrhované autormi takýchto materiálov navodzuje v o-pred odmietavý prístup k iným usporiadaniam – sú vlastne vopred označené ako „neprirodzené―, „umelé―. Pritom sa obvykle bez patričnej analýzy a odôvodnenia spájajú dva pojmy – prirodzené a historické – hoci tieto pojmy nie sú totožné.</w:t>
      </w:r>
    </w:p>
    <w:p>
      <w:pPr>
        <w:pStyle w:val="Normal"/>
        <w:rPr/>
      </w:pPr>
      <w:r>
        <w:rPr/>
      </w:r>
    </w:p>
    <w:p>
      <w:pPr>
        <w:pStyle w:val="Normal"/>
        <w:rPr/>
      </w:pPr>
      <w:r>
        <w:rPr/>
        <w:t>Prirodzené regióny by mali mať pomerne výrazné jadro (nodus, „uzol―) a k nemu prirodzene spádujúce primerané okolité územie, čiže mali by to byť tzv. nodálne regióny. Historické regióny však vo viacerých prípadoch neboli geograficky prirodzenými regiónmi (napr. Nitrianska stolica), ani vnútorne integrovanými regiónmi (napr. v rámci Spišskej stolice mali špeciálny štatút – Provincia XXIV spišských miest, resp. Provincia XIII spišských miest a Provincia XVI spišských miest.)</w:t>
      </w:r>
    </w:p>
    <w:p>
      <w:pPr>
        <w:pStyle w:val="Normal"/>
        <w:rPr/>
      </w:pPr>
      <w:r>
        <w:rPr/>
      </w:r>
    </w:p>
    <w:p>
      <w:pPr>
        <w:pStyle w:val="Normal"/>
        <w:rPr/>
      </w:pPr>
      <w:r>
        <w:rPr/>
        <w:t>Na dosiahnutie vzájomného porozumenia sa treba v nadväznosti na predchádzajúce poznámky k niektorým uvedeným konkrétnym prípadom územného a správneho členenia zaoberať nielen historickým vývinom členenia územia Slovenska, ale aj všeobecnejšími otázkami členenia.</w:t>
      </w:r>
    </w:p>
    <w:p>
      <w:pPr>
        <w:pStyle w:val="Normal"/>
        <w:rPr/>
      </w:pPr>
      <w:r>
        <w:rPr/>
      </w:r>
    </w:p>
    <w:p>
      <w:pPr>
        <w:pStyle w:val="Normal"/>
        <w:rPr/>
      </w:pPr>
      <w:r>
        <w:rPr/>
        <w:t>Členenie Slovenska v dávnejšej minulosti na 16 až 20 častí síce vytváralo historicky ustálené priestorové celky, ktoré možno považovať za historické regióny, nebolo by však už z hľadiska všeobecných princípov riadenia optimálne ani racionálne. Za racionálne sa považuje členenie približne na 10 častí, ktoré by však vo verejnej správe mali čo najviac zodpovedať prirodzeným regiónom a byť celistvé.</w:t>
      </w:r>
    </w:p>
    <w:p>
      <w:pPr>
        <w:pStyle w:val="Normal"/>
        <w:rPr/>
      </w:pPr>
      <w:r>
        <w:rPr/>
      </w:r>
    </w:p>
    <w:p>
      <w:pPr>
        <w:pStyle w:val="Normal"/>
        <w:rPr/>
      </w:pPr>
      <w:r>
        <w:rPr/>
        <w:t>Ekonomické a organizačné aspekty pravdepodobne vylúčia aktuálnosť podstatnejšieho zvýšenia počtu regionálnych celkov nad 12 podľa niekdajšieho vládneho návrhu z roku 2001. K tomu je však treba poznamenať, že takýto návrh už sám osebe predstavoval určitý druh kompromisu tvrdých zástancov obnovenia pôvodných až 16 – 20 žúp zo začiatku 20. storočia, resp. stolíc z 19. storočia s racionálnejšie uvažujúcimi ekonómami i ekonomickými geografmi, aj keď sa i takéto návrhy stále ešte sporadicky objavujú (napr. na pôde Konzervatívneho inštitútu M. R. Štefánika, prípadne v regionálnej tlači). Viaceré argumenty proti pod-statnejšiemu zvyšovaniu počtu regionálnych centier sú uvedené pri hodnotení návrhov na iné členenie Spiša, Ponitria, Zemplína a Bratislavy (resp. Podunajska) v predchádzajúcich kapitolách.</w:t>
      </w:r>
    </w:p>
    <w:p>
      <w:pPr>
        <w:pStyle w:val="Normal"/>
        <w:rPr/>
      </w:pPr>
      <w:r>
        <w:rPr/>
      </w:r>
    </w:p>
    <w:p>
      <w:pPr>
        <w:pStyle w:val="Normal"/>
        <w:rPr/>
      </w:pPr>
      <w:r>
        <w:rPr/>
        <w:t>Ako zvlášť dôležitú však treba zvažovať otázku zmenšenia počtu regionálnych celkov z terajších ôsmich samosprávnych krajov na tri až štyri z dôvodov, ktoré sú uvedené na začiatku kapitoly Vybrané problémy členenia.</w:t>
      </w:r>
    </w:p>
    <w:p>
      <w:pPr>
        <w:pStyle w:val="Normal"/>
        <w:rPr/>
      </w:pPr>
      <w:r>
        <w:rPr/>
      </w:r>
    </w:p>
    <w:p>
      <w:pPr>
        <w:pStyle w:val="Normal"/>
        <w:rPr/>
      </w:pPr>
      <w:r>
        <w:rPr/>
        <w:t>Z prevažne ekonomických aspektov, ale do značnej miery aj z ďalších regionalistických prístupov nemožno proti takémuto zmenšeniu v zásade podstatnejšie namietať, aj keď významné aspekty sociálnej psychológie ho nepodporujú a sú i určité pochybnosti o ústavnosti realizácie zmenšenia bez súhlasu existujúcich samosprávnych krajov. Možno však pripomenúť, že Európska únia (EUROSTAT) nakoniec tiež rozčlenila územie Slovenska len na štyri tzv. NUTS II. – Národné jednotky teritoriálnej štatistiky (Bratislavský kraj, Západné Slovensko, Stredné Slovensko a Východné Slovensko), ktoré majú kľúčový význam pre distribúciu prostriedkov z fondov Európskej únie. Naviac možno dodať, že členenie Slovenska na dva až štyri regionálne celky sa už aj v minulosti vyskytovalo (pozri jozefínske dištrikty, dištrikty a oddelenia uhorského miestodržiteľstva za Bachovho absolutizmu a naň nadväzujúcich rokov, a zvlášť pomerne nedávne členenie z posledného obdobia existencie bývalého Československa v rokoch 1961 – 1990, ktorého fungovanie má ešte značná časť obyvateľstva a najmä kompetentných predstaviteľov v živej pamäti.</w:t>
      </w:r>
      <w:bookmarkStart w:id="131" w:name="page102"/>
      <w:bookmarkEnd w:id="131"/>
    </w:p>
    <w:p>
      <w:pPr>
        <w:pStyle w:val="Normal"/>
        <w:rPr/>
      </w:pPr>
      <w:r>
        <w:rPr/>
        <w:t>K aspektom sociálnej psychológie a k pochybnostiam o ústavnosti zmenšenia počtu samosprávnych krajov bez ich súhlasu však treba uviesť skutočnosť, na ktorú sa takmer úplne zabúda. Ide o to, že členenie na dva až štyri regióny bolo v minulosti vždy Slovensku určené viac – menej zvonku, z hľadiska potrieb štátov, ktorých rozsah viacnásobne i mnoho-násobne prevyšoval územie i obyvateľstvo Slovenska. Takéto štáty takmer nevyhnutne mu-seli smerovať k vytváraniu regionálnych celkov podstatne väčšieho rozsahu než by to vyplývalo len z hľadiska potrieb členenia samotného Slovenska a preto nesú odióznu pečať prevažne cudzích požiadaviek. Aj členenie na štyri NUTS II. je tým poznamenané, i keď sa uskutočnilo so súhlasom slovenských orgánov, ba na ich návrh, i keď pravdepodobne inšpirovaný unifikačnými pohľadmi predstaviteľov a aparátu Európskej únie. K tomu možno z iné-ho uhlu pohľadu poznamenať, že v prípade Dánska, ktoré je čo do počtu obyvateľov i rozsahu územia blízke Slovensku, sa uplatnilo členenie len na jedinú NUTS II., ktoré by zrejme bolo bývalo výhodnejšie i pre Slovensko, keďže pri pomerne nízkych celoslovenských prie-merných ukazovateľoch úrovne by bolo umožňovalo získavať zdroje z tých európskych fondov, z ktorých je teraz Bratislavský kraj vylúčený.</w:t>
      </w:r>
    </w:p>
    <w:p>
      <w:pPr>
        <w:pStyle w:val="Normal"/>
        <w:rPr/>
      </w:pPr>
      <w:r>
        <w:rPr/>
      </w:r>
    </w:p>
    <w:p>
      <w:pPr>
        <w:pStyle w:val="Normal"/>
        <w:rPr/>
      </w:pPr>
      <w:r>
        <w:rPr/>
        <w:t>Nakoniec je však treba venovať pozornosť aj možným dlhodobým negatívnym dôsledkom členenia Slovenska na malý počet pomerne veľkých celkov. Ako ukazujú skúsenosti napr. z Rakúsko – Uhorskej monarchie i z Česko – Slovenska a najnovšie napr. aj zo súčasných problémov Belgicka na dve – tri časti vytvára značnú pravdepodobnosť úplnej dezintegrácie, pretože časti sú v podstate rádovo porovnateľné s celým štátom ako takým. Nemožno totiž považovať za sporné, že takéto rozsiahle celky majú vnútornú tendenciu nadobúdať relatívnu nezávislosť na ústredných orgánoch štátu a v spojitosti s určitými odlišnosťami obyvateľstva i prírody môžu z dlhodobého hľadiska viesť až k pomalej dezintegrácii krajiny. V priestorových vzťahoch je pritom z hľadiska dostupnosti pre obyvateľstvo úplne okrajová poloha Bratislavy voči Slovensku (zvlášť pre východné Slovensko) nepochybne omnoho menej vhodná než je z hľadiska integrity štátu vhodná poloha hlavného mesta Brusel uprostred územia Belgicka. Takýto pohľad sa síce vymyká z rámca regionalistiky, avšak z celoštátnych potrieb národnej integrácie by sa naň tiež nemalo zabúdať a nemal by byť podriadený napr. tendenciám zníženia štatistického (percentuálneho) podielu menšín v krajoch na celoštátny priemer.</w:t>
      </w:r>
      <w:bookmarkStart w:id="132" w:name="page103"/>
      <w:bookmarkEnd w:id="132"/>
    </w:p>
    <w:p>
      <w:pPr>
        <w:pStyle w:val="Normal"/>
        <w:rPr/>
      </w:pPr>
      <w:r>
        <w:rPr/>
      </w:r>
    </w:p>
    <w:p>
      <w:pPr>
        <w:pStyle w:val="Normal"/>
        <w:rPr/>
      </w:pPr>
      <w:r>
        <w:rPr/>
        <w:t>&amp;N1 Prílohy</w:t>
      </w:r>
    </w:p>
    <w:p>
      <w:pPr>
        <w:pStyle w:val="Normal"/>
        <w:rPr/>
      </w:pPr>
      <w:r>
        <w:rPr/>
      </w:r>
    </w:p>
    <w:p>
      <w:pPr>
        <w:pStyle w:val="Normal"/>
        <w:rPr/>
      </w:pPr>
      <w:bookmarkStart w:id="133" w:name="page104"/>
      <w:bookmarkEnd w:id="133"/>
      <w:r>
        <w:rPr/>
        <w:t>&amp;N1 Vysvetlivky a poznámky :</w:t>
      </w:r>
    </w:p>
    <w:p>
      <w:pPr>
        <w:pStyle w:val="Normal"/>
        <w:rPr/>
      </w:pPr>
      <w:r>
        <w:rPr/>
      </w:r>
    </w:p>
    <w:p>
      <w:pPr>
        <w:pStyle w:val="Normal"/>
        <w:rPr/>
      </w:pPr>
      <w:r>
        <w:rPr/>
      </w:r>
    </w:p>
    <w:p>
      <w:pPr>
        <w:pStyle w:val="Normal"/>
        <w:rPr/>
      </w:pPr>
      <w:r>
        <w:rPr/>
        <w:t>na základe osobitných zákonov sú pre mnohé z činností (resp. odvetví) prvostupňovými orgánmi miestnej štátnej správy mestá a ďalšie obce, niektoré z nich aj pre územie iných obcí</w:t>
      </w:r>
    </w:p>
    <w:p>
      <w:pPr>
        <w:pStyle w:val="Normal"/>
        <w:rPr/>
      </w:pPr>
      <w:r>
        <w:rPr/>
      </w:r>
    </w:p>
    <w:p>
      <w:pPr>
        <w:pStyle w:val="Normal"/>
        <w:rPr/>
      </w:pPr>
      <w:r>
        <w:rPr/>
      </w:r>
    </w:p>
    <w:p>
      <w:pPr>
        <w:pStyle w:val="Normal"/>
        <w:rPr/>
      </w:pPr>
      <w:r>
        <w:rPr/>
        <w:t>uvádzajú sa názvy sídiel tých odvetvových úradov a iných orgánov obvodného (t.j. základného) stupňa (obvodných, regionálnych a pod.), ktoré nie sú zhodné so sídlom obvodného úradu v odvetvovej pôsobnosti ministerstva vnútra</w:t>
      </w:r>
    </w:p>
    <w:p>
      <w:pPr>
        <w:pStyle w:val="Normal"/>
        <w:rPr/>
      </w:pPr>
      <w:r>
        <w:rPr/>
      </w:r>
    </w:p>
    <w:p>
      <w:pPr>
        <w:pStyle w:val="Normal"/>
        <w:rPr/>
      </w:pPr>
      <w:r>
        <w:rPr/>
      </w:r>
    </w:p>
    <w:p>
      <w:pPr>
        <w:pStyle w:val="Normal"/>
        <w:rPr/>
      </w:pPr>
      <w:r>
        <w:rPr/>
        <w:t>podľa zák. č. 95/2000 Z. z. v znení neskorších predpisov, 315/2001 Z. z. v znení neskorších predpisov, zák. č. 49/2002 Z. z. v znení neskorších predpisov, zák. č. 128/2002 Z. z. v znení neskorších predpisov, zák. č. 319/2002 Z. z. v znení neskorších predpisov, zák.</w:t>
      </w:r>
    </w:p>
    <w:p>
      <w:pPr>
        <w:pStyle w:val="Normal"/>
        <w:rPr/>
      </w:pPr>
      <w:r>
        <w:rPr/>
      </w:r>
    </w:p>
    <w:p>
      <w:pPr>
        <w:pStyle w:val="Normal"/>
        <w:rPr/>
      </w:pPr>
      <w:r>
        <w:rPr/>
        <w:t>596/2003 Z. z. v znení neskorších predpisov a zák. č. 608/2003 Z. z. v znení neskorších predpisov sú so sídlami krajských úradov zhodné sídla inšpektorátov práce, krajských riaditeľstiev Hasičského a záchranného zboru („spravidla“), krajských pamiatkových úradov, inšpektorátov Slovenskej obchodnej inšpekcie, územných vojenských správ, krajských školských úradov a krajských stavebných úradov, ako aj územná príslušnosť okresov k nim</w:t>
      </w:r>
    </w:p>
    <w:p>
      <w:pPr>
        <w:pStyle w:val="Normal"/>
        <w:rPr/>
      </w:pPr>
      <w:r>
        <w:rPr/>
      </w:r>
    </w:p>
    <w:p>
      <w:pPr>
        <w:pStyle w:val="Normal"/>
        <w:rPr/>
      </w:pPr>
      <w:r>
        <w:rPr/>
      </w:r>
    </w:p>
    <w:p>
      <w:pPr>
        <w:pStyle w:val="Normal"/>
        <w:rPr/>
      </w:pPr>
      <w:r>
        <w:rPr/>
        <w:t>sídla správ katastra sú podľa zák. NR SR č. 162/1995 Z. z. v znení neskorších predpisov zhodné so sídlami 79 okresov a sídla katastrálnych úradov so sídlami krajských úradov; zhodná je aj územná príslušnosť okresov k nim</w:t>
      </w:r>
    </w:p>
    <w:p>
      <w:pPr>
        <w:pStyle w:val="Normal"/>
        <w:rPr/>
      </w:pPr>
      <w:r>
        <w:rPr/>
      </w:r>
    </w:p>
    <w:p>
      <w:pPr>
        <w:pStyle w:val="Normal"/>
        <w:rPr/>
      </w:pPr>
      <w:r>
        <w:rPr/>
      </w:r>
    </w:p>
    <w:p>
      <w:pPr>
        <w:pStyle w:val="Normal"/>
        <w:rPr/>
      </w:pPr>
      <w:r>
        <w:rPr/>
        <w:t>útvary Policajného zboru sú podľa zák. č. 171/1993 Z. z. v znení neskorších predpisov organizované spravidla podľa organizácie súdov, ministerstvo vnútra ustanovuje všeobecne záväzným právnym predpisom sídla krajských riaditeľstiev a okresných riaditeľstiev Policajného zboru (v tabuľke sa neuvádzajú pokiaľ sú zhodné so sídlami okresov); obvodné oddelenia Policajného zboru sa v tabuľke vzhľadom na ich početnosť neuvádzajú</w:t>
      </w:r>
    </w:p>
    <w:p>
      <w:pPr>
        <w:pStyle w:val="Normal"/>
        <w:rPr/>
      </w:pPr>
      <w:r>
        <w:rPr/>
      </w:r>
    </w:p>
    <w:p>
      <w:pPr>
        <w:pStyle w:val="Normal"/>
        <w:rPr/>
      </w:pPr>
      <w:r>
        <w:rPr/>
      </w:r>
    </w:p>
    <w:p>
      <w:pPr>
        <w:pStyle w:val="Normal"/>
        <w:rPr/>
      </w:pPr>
      <w:r>
        <w:rPr/>
        <w:t>sídla daňových úradov sa neuvádzajú pokiaľ sú zhodné so sídlami okresov; podľa zák. č. 150/2001 v znení neskorších predpisov sú vo všetkých okresných mestách; tu sa uvádzajú len, ak sídlia aj v iných mestách, resp. ak sú v niektorých okresoch zdvojené</w:t>
      </w:r>
    </w:p>
    <w:p>
      <w:pPr>
        <w:pStyle w:val="Normal"/>
        <w:rPr/>
      </w:pPr>
      <w:r>
        <w:rPr/>
      </w:r>
    </w:p>
    <w:p>
      <w:pPr>
        <w:pStyle w:val="Normal"/>
        <w:rPr/>
      </w:pPr>
      <w:r>
        <w:rPr/>
      </w:r>
    </w:p>
    <w:p>
      <w:pPr>
        <w:pStyle w:val="Normal"/>
        <w:rPr/>
      </w:pPr>
      <w:r>
        <w:rPr/>
        <w:t>podľa zák. č. 440/2000 Z. z. v znení neskorších predpisov do pôsobnosti Správy finančnej kontroly v Bratislave patrí Bratislavský kraj, Trnavský kraj a Nitriansky kraj, správy vo Zvolene Banskobystrický kraj, Trenčiansky kraj a Žilinský kraj, správy v Košiciach Košický kraj a Prešovský kraj</w:t>
      </w:r>
    </w:p>
    <w:p>
      <w:pPr>
        <w:pStyle w:val="Normal"/>
        <w:rPr/>
      </w:pPr>
      <w:r>
        <w:rPr/>
      </w:r>
    </w:p>
    <w:p>
      <w:pPr>
        <w:pStyle w:val="Normal"/>
        <w:rPr/>
      </w:pPr>
      <w:r>
        <w:rPr/>
      </w:r>
    </w:p>
    <w:p>
      <w:pPr>
        <w:pStyle w:val="Normal"/>
        <w:rPr/>
      </w:pPr>
      <w:r>
        <w:rPr/>
        <w:t>územné obvody a sídla organizačných zložiek Sociálnej poisťovne určuje podľa zák.č.461/2003 Z.z. v znení neskorších predpisov jej štatút</w:t>
      </w:r>
    </w:p>
    <w:p>
      <w:pPr>
        <w:pStyle w:val="Normal"/>
        <w:rPr/>
      </w:pPr>
      <w:r>
        <w:rPr/>
      </w:r>
    </w:p>
    <w:p>
      <w:pPr>
        <w:pStyle w:val="Normal"/>
        <w:rPr/>
      </w:pPr>
      <w:r>
        <w:rPr/>
      </w:r>
    </w:p>
    <w:p>
      <w:pPr>
        <w:pStyle w:val="Normal"/>
        <w:rPr/>
      </w:pPr>
      <w:r>
        <w:rPr/>
      </w:r>
      <w:bookmarkStart w:id="134" w:name="page117"/>
      <w:bookmarkStart w:id="135" w:name="page117"/>
      <w:bookmarkEnd w:id="135"/>
    </w:p>
    <w:p>
      <w:pPr>
        <w:pStyle w:val="Normal"/>
        <w:rPr/>
      </w:pPr>
      <w:r>
        <w:rPr/>
        <w:t>V územnom obvode Obvodného úradu Nové Zámky sú obce okresu Nové Zámky: 1. Nové Zámky, 2. Andovce, 3. Bánov, 4. Bardoňovo, 5. Bešeňov, 6. Branovo, 7. Čechy, 8. Černík, 9. Dedinka, 10. Dolný Ohaj, 11. Dubník, 12. Dvory nad Žitavou, 13. Hul, 14. Jasová, 15. Jatov, 16. Kmeťovo,17. Kolta, 18. Komjatice, 19. Komoča, 20. Lipová, 21. Maňa, 22. Michal nad Žitavou, 23. Mojzesovo, 24. Palárikovo, 25. Podhájska, 26. Pozba, 27. Radava, 28. Rastislavice, 29. Rúbaň, 30. Semerovo, 31. Strekov, 32. Šurany, 33. Trávnica, 34. Tvrdošovce, 35. Úľany nad Žitavou, 36. Veľké Lovce, 37. Veľký Kýr, 38. Vlkas, 39. Zemné.</w:t>
      </w:r>
    </w:p>
    <w:p>
      <w:pPr>
        <w:pStyle w:val="Normal"/>
        <w:rPr/>
      </w:pPr>
      <w:r>
        <w:rPr/>
      </w:r>
    </w:p>
    <w:p>
      <w:pPr>
        <w:pStyle w:val="Normal"/>
        <w:rPr/>
      </w:pPr>
      <w:r>
        <w:rPr/>
        <w:t>V územnom obvode Obvodného úradu Štúrovo sú obce okresu Nové Zámky: 1. Štúrovo, 2. Belá, 3. Bajtava, 4. Bíňa, 5. Bruty, 6. Gbelce, 7. Chľaba, 8. Kamenica nad Hronom, 9. Kamenín, 10. Kamenný Most, 11. Leľa, 12. Ľubá, 13. Malá nad Hronom, 14. Malé Kosihy, 15. Mužla, 16. Nána, 17. Nová Vieska, 18. Obid, 19. Pavlová, 20. Salka, 21. Sikenička, 22. Svodín, 23. Šarkan.</w:t>
      </w:r>
    </w:p>
    <w:p>
      <w:pPr>
        <w:pStyle w:val="Normal"/>
        <w:rPr/>
      </w:pPr>
      <w:r>
        <w:rPr/>
      </w:r>
    </w:p>
    <w:p>
      <w:pPr>
        <w:pStyle w:val="Normal"/>
        <w:rPr/>
      </w:pPr>
      <w:r>
        <w:rPr/>
        <w:t>Sídlom Obvodného úradu Košice-okolie je mesto Košice.</w:t>
      </w:r>
    </w:p>
    <w:p>
      <w:pPr>
        <w:pStyle w:val="Normal"/>
        <w:rPr/>
      </w:pPr>
      <w:r>
        <w:rPr/>
      </w:r>
    </w:p>
    <w:p>
      <w:pPr>
        <w:pStyle w:val="Normal"/>
        <w:rPr/>
      </w:pPr>
      <w:r>
        <w:rPr/>
        <w:t>Bez Obvodného úradu životného prostredia Senica, zaradeného do pôsobnosti Krajského úradu životného prostredia Bratislava, ale pôsobiaceho na území Trnavského kraja.</w:t>
      </w:r>
    </w:p>
    <w:p>
      <w:pPr>
        <w:pStyle w:val="Normal"/>
        <w:rPr/>
      </w:pPr>
      <w:r>
        <w:rPr/>
      </w:r>
    </w:p>
    <w:p>
      <w:pPr>
        <w:pStyle w:val="Normal"/>
        <w:rPr/>
      </w:pPr>
      <w:r>
        <w:rPr/>
        <w:t>Vrátane Obvodného úradu životného prostredia Senica, pôsobiaceho na území Trnavského kraja, ale zaradeného do pôsobnosti Krajského úradu životného prostredia Bratislava.</w:t>
      </w:r>
    </w:p>
    <w:p>
      <w:pPr>
        <w:pStyle w:val="Normal"/>
        <w:rPr/>
      </w:pPr>
      <w:r>
        <w:rPr/>
      </w:r>
    </w:p>
    <w:p>
      <w:pPr>
        <w:pStyle w:val="Normal"/>
        <w:rPr/>
      </w:pPr>
      <w:r>
        <w:rPr/>
      </w:r>
    </w:p>
    <w:p>
      <w:pPr>
        <w:pStyle w:val="Normal"/>
        <w:rPr/>
      </w:pPr>
      <w:r>
        <w:rPr/>
        <w:t>Tieto úrady môžu mať aj ďalšie pracoviská (stále alebo ostatné) mimo sídiel úradu.</w:t>
      </w:r>
    </w:p>
    <w:p>
      <w:pPr>
        <w:pStyle w:val="Normal"/>
        <w:rPr/>
      </w:pPr>
      <w:r>
        <w:rPr/>
        <w:t>Pôvodný text dostupný na https://www.minv.sk/?strucny-prehlad-vyvoja-uzemneho-a-spravneho-clenenia-slovenska</w:t>
      </w:r>
    </w:p>
    <w:sectPr>
      <w:type w:val="nextPage"/>
      <w:pgSz w:orient="landscape" w:w="23811" w:h="16838"/>
      <w:pgMar w:left="680" w:right="624" w:gutter="0" w:header="0" w:top="90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18"/>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Predvolenpsmoodseku">
    <w:name w:val="Predvolené písmo odseku"/>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wikipedia.org/wiki/&#381;upa" TargetMode="External"/><Relationship Id="rId3" Type="http://schemas.openxmlformats.org/officeDocument/2006/relationships/hyperlink" Target="http://sk.wikipedia.org/wiki/Di&#353;trik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28:00Z</dcterms:created>
  <dc:creator>Marcela Peničková</dc:creator>
  <dc:description/>
  <cp:keywords/>
  <dc:language>en-US</dc:language>
  <cp:lastModifiedBy>HP01</cp:lastModifiedBy>
  <dcterms:modified xsi:type="dcterms:W3CDTF">2021-03-18T18:20:00Z</dcterms:modified>
  <cp:revision>6</cp:revision>
  <dc:subject/>
  <dc:title/>
</cp:coreProperties>
</file>